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 42/Д</w:t>
      </w:r>
    </w:p>
    <w:p>
      <w:pPr>
        <w:pStyle w:val="Normal"/>
        <w:jc w:val="both"/>
        <w:rPr/>
      </w:pPr>
      <w:r>
        <w:rPr>
          <w:sz w:val="26"/>
          <w:szCs w:val="26"/>
        </w:rPr>
        <w:t>на проект решения Думы города "О внесении изменений в решение Думы города от 15.02.2013 № 195 "Об утверждении Правил землепользования и застройки муниципального образования городской округ город Пыть-Ях (в ред. от 30.09.2014 № 279, от 29.09.2015 № 356, от 22.03.2016 № 39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29 августа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Данный проект направлен в Думу города Пыть-Яха главой администрации. В Счетно-контрольную палату проект решения поступил 25.08.2016 вх. № 218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В результате оценки представленного проекта решения установлено нижеследующее.    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ышеуказанным проектом  решения предлагается внести изменения, изложить в новой редакции: ст. 48 «Зона застройки малоэтажными жилыми домами», ст. 55 «Зона производственно-коммунальных объек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лассов опасности (П-1), ст. 58 «Зона сооружений и коммуникаций автомобильного транспорта (ИТ-1), ст. 63 «Зона природного ландшафта (Р-1), п. 1 ст. 66  Правил землепользования и застройки города Пыть-Яха в части изменения градостроительных регламен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sz w:val="26"/>
          <w:szCs w:val="26"/>
        </w:rPr>
        <w:t>В соответствии с ч.1 ст.28 Федерального закона «Об общих принципах организации местного самоуправления в РФ», ст.31, ст. 32 Градостроительного кодекса РФ, а также  п.2 ст.21 Правил землепользования и застройки муниципального образования городской округ город Пыть-Ях вышеуказанный проект решения Думы города 16.08.2016 г. прошел публичные слушания. Итоговый документ публичных слушаний приложен к проекту решения. Согласно протоколу публичных слушаний, проект решения принят с учетом поступивших предлож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разработан на основании и во исполнение действующего законодательства. </w:t>
      </w:r>
      <w:r>
        <w:rPr>
          <w:color w:val="000000"/>
          <w:sz w:val="26"/>
          <w:szCs w:val="26"/>
          <w:shd w:fill="FFFFFF" w:val="clear"/>
        </w:rPr>
        <w:t>Замечаний и предложений по представленному проекту Решения не име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ab/>
        <w:t>На основании изложенного, Счетно-контрольная палата предлага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Думе города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</w:rPr>
        <w:t xml:space="preserve">Утвердить </w:t>
      </w:r>
      <w:r>
        <w:rPr>
          <w:sz w:val="26"/>
        </w:rPr>
        <w:t xml:space="preserve">проект решения Думы города Пыть-Яха </w:t>
      </w:r>
      <w:r>
        <w:rPr>
          <w:sz w:val="26"/>
          <w:szCs w:val="26"/>
        </w:rPr>
        <w:t xml:space="preserve"> "О внесении изменений в решение Думы города Пыть-Яха от 15.02.2013 № 195 "Об утверждении Правил землепользования и застройки муниципального образования городской округ город Пыть-Ях"(в ред. от 30.09.2014 № 279, от 29.09.2015 № 356)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LineNumbering">
    <w:name w:val="Line Number"/>
    <w:basedOn w:val="Style13"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1:00Z</dcterms:created>
  <dc:creator>Admin</dc:creator>
  <dc:description/>
  <cp:keywords/>
  <dc:language>en-US</dc:language>
  <cp:lastModifiedBy>AbramovaSV</cp:lastModifiedBy>
  <cp:lastPrinted>2016-08-29T09:13:00Z</cp:lastPrinted>
  <dcterms:modified xsi:type="dcterms:W3CDTF">2016-08-29T04:16:00Z</dcterms:modified>
  <cp:revision>85</cp:revision>
  <dc:subject/>
  <dc:title>Экспертное заключение № Х/Д</dc:title>
</cp:coreProperties>
</file>