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                 </w:t>
      </w:r>
      <w:r>
        <w:rPr>
          <w:b/>
          <w:sz w:val="22"/>
          <w:szCs w:val="22"/>
        </w:rPr>
        <w:t>ИТОГОВЫЙ ДОКУМЕНТ (ЗАКЛЮЧЕНИЕ) ПУБЛИЧНЫХ СЛУШАНИЙ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убличные слушания назначены:</w:t>
      </w:r>
      <w:r>
        <w:rPr>
          <w:sz w:val="22"/>
          <w:szCs w:val="22"/>
        </w:rPr>
        <w:t xml:space="preserve"> постановлением Главы города Пыть-Яха от 02.06.2016 № 27-пг «О назначении публичных слушания по проекту решения Думы города Пыть-Яха «О внесении изменения в решение Думы города Пыть-Яха от 15.02.2013 № 195 «Об утверждении Правил землепользования и застройки муниципального образования городской округ город Пыть-Ях» (в ред. от 30.09.2014 № 279, от 29.09.2015 № 356, от 22.03.2016 № 391)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Тема публичных слушаний: </w:t>
      </w:r>
      <w:r>
        <w:rPr>
          <w:rFonts w:cs="Times New Roman" w:ascii="Times New Roman" w:hAnsi="Times New Roman"/>
          <w:sz w:val="22"/>
          <w:szCs w:val="22"/>
        </w:rPr>
        <w:t>Проект решения Думы города Пыть-Яха «О внесении изменений в решение Думы города Пыть-Яха от 15.02.2013 № 195 «Об утверждении Правил землепользования и застройки муниципального образования городской округ город Пыть-Ях» (в ред. от 30.09.2014 № 279, от 29.09.2015 № 356, от 22.03.2016 № 391)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нициаторы публичных слушаний: </w:t>
      </w:r>
      <w:r>
        <w:rPr>
          <w:rFonts w:cs="Times New Roman" w:ascii="Times New Roman" w:hAnsi="Times New Roman"/>
          <w:sz w:val="22"/>
          <w:szCs w:val="22"/>
        </w:rPr>
        <w:t>Глава города Пыть-Яха.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Дата проведения: </w:t>
      </w:r>
      <w:r>
        <w:rPr>
          <w:rFonts w:cs="Times New Roman" w:ascii="Times New Roman" w:hAnsi="Times New Roman"/>
          <w:sz w:val="22"/>
          <w:szCs w:val="22"/>
        </w:rPr>
        <w:t>16.08.2016 года в 18:00 местного времени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b/>
          <w:sz w:val="22"/>
          <w:szCs w:val="22"/>
        </w:rPr>
        <w:t>Место проведения</w:t>
      </w:r>
      <w:r>
        <w:rPr>
          <w:sz w:val="22"/>
          <w:szCs w:val="22"/>
        </w:rPr>
        <w:t>: г. Пыть-Ях, мкр. № 2 «Нефтяников», дом 26а, кинозал «Кедр» муниципального автономного учреждения культуры «Культурно-досуговый центр».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ее количество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регистрированных участников:  ___60____  человек</w:t>
      </w:r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8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240"/>
        <w:gridCol w:w="7080"/>
        <w:gridCol w:w="1560"/>
        <w:gridCol w:w="2040"/>
        <w:gridCol w:w="10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просы, вынесенные на обсуждение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, замечания, рекомендации экспертов, дата их внес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замечания, рекомендации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держано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внес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>
          <w:trHeight w:val="70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смотрение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роекта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шения Думы города Пыть-Яха «О внесении изменения в решение Думы города Пыть-Яха от 15.02.2013 № 195 «Об утверждении Правил землепользования и застройки муниципального образования городской округ город Пыть-Ях» (в ред. от 30.09.2014 № 279, от 29.09.2015 № 356,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22.03.2016 № 391)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3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5.08.2016</w:t>
            </w:r>
          </w:p>
          <w:p>
            <w:pPr>
              <w:pStyle w:val="TextBody"/>
              <w:spacing w:before="0" w:after="0"/>
              <w:ind w:firstLine="3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ный для юридического заключения проект решения Думы города Пыть-Яха «О внесении изменений в решение Думы города Пыть-Яха от 15.02.2013 № 195 «Об утверждении Правил землепользования и застройки муниципального образования  городской округ город Пыть-Ях» (в ред. от 30.09.2014 № 279, от 29.09.2015 № 356, от 22.03.2016 № 391)» рассмотрен на предмет соответствия требованиям федерального законодательства и нормативных актов города Пыть-Яха регулирующих отношения о местном самоуправлении, отношения в сфере градостроительной деятельности, земельные отношения, а также на предмет полномочий органов местного самоуправления. В частности, соблюдение требований федерального закона от 06.10.2003 № 131-ФЗ «Об общих принципах организации местного самоуправления в Российской Федерации», Градостроительного и Земельного кодексов Российской Федерации, решения Думы города Пыть-Яха от 15.02.2013 № 195 «Об утверждении Правил землепользования и застройки муниципального образования городской округ город Пыть-Ях». </w:t>
            </w:r>
          </w:p>
          <w:p>
            <w:pPr>
              <w:pStyle w:val="Normal"/>
              <w:ind w:firstLine="492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рушений и несоответствий действующему федеральному законодательству, законодательству Ханты-Мансийского автономного округа-Югры и актам органов местного самоуправления города Пыть-Яха  не выявлено. Проект может быть представлен на рассмотрение Думы города Пыть-Ях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правового обеспечения Управления по правовым вопросам администрации города Пыть-Яха Медведева Ольга 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4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смотрение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роекта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шения Думы города Пыть-Яха «О внесении изменения в решение Думы города Пыть-Яха от 15.02.2013 № 195 «Об утверждении Правил землепользования и застройки муниципального образования городской округ город Пыть-Ях» (в ред. от 30.09.2014 № 279, от 29.09.2015 № 356, от 22.03.2016 № 391)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т 21.07.2016 № 10-1763</w:t>
            </w:r>
          </w:p>
          <w:p>
            <w:pPr>
              <w:pStyle w:val="Normal"/>
              <w:ind w:firstLine="4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ный проект нормативно-правового акта рассмотрен на соответствие действующим нормам и требованиям земельного законодательства, Правилам землепользования и застройки города Пыть-Яха.</w:t>
            </w:r>
          </w:p>
          <w:p>
            <w:pPr>
              <w:pStyle w:val="Normal"/>
              <w:ind w:firstLine="4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чем, предлагаю следующие предложения:</w:t>
            </w:r>
          </w:p>
          <w:p>
            <w:pPr>
              <w:pStyle w:val="Normal"/>
              <w:suppressAutoHyphens w:val="true"/>
              <w:ind w:firstLine="492"/>
              <w:jc w:val="both"/>
              <w:rPr/>
            </w:pPr>
            <w:r>
              <w:rPr>
                <w:sz w:val="22"/>
                <w:szCs w:val="22"/>
              </w:rPr>
              <w:t>1. Изменить границу зоны индивидуальной жилой застройки (Ж-3) в мкр. № 9 «Черемушки» за счет включения в ее границы территории бывшего в/п «СП-4» и выделения зоны природного ландшафта (Р-1). Что позволит создать в перспективе для жителей мкр. № 9 «Черемушки» парковой зоны для отдыха и рекреации.</w:t>
            </w:r>
          </w:p>
          <w:p>
            <w:pPr>
              <w:pStyle w:val="Normal"/>
              <w:suppressAutoHyphens w:val="true"/>
              <w:ind w:firstLine="4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 карте градостроительного зонирования границу зоны объектов спортивного назначения (ОД-5) привести в соответствии с правоустанавливающими документами на земельный участок, предоставленный под ФСК с ледовой ареной.</w:t>
            </w:r>
          </w:p>
          <w:p>
            <w:pPr>
              <w:pStyle w:val="Normal"/>
              <w:ind w:firstLine="492"/>
              <w:jc w:val="both"/>
              <w:rPr/>
            </w:pPr>
            <w:r>
              <w:rPr>
                <w:sz w:val="22"/>
                <w:szCs w:val="22"/>
              </w:rPr>
              <w:t>3. В целях приведения с земельным законодательством пункт 1 статьи 66 изложить в следующей редакции: «Зона включает в себя участки территории города Пыть-Яха, предназначенные для размещения дачных хозяйств, садоводств, обеспеченных необходимой инженерной инфраструктурой, объектами социального и культурно-бытового обслуживания», исключив слова «личных подсобных хозяйств (приусадебных земельных участков)»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им образом, нарушений и иных несоответствий в отношении данного проекта не выявлено и предлагаю проект представить на утверждение с учетом вышеуказанных предлож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Управления по муниципальному имуществу 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оус Е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8.07.2016 № 342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В соответствии со ст. 5 Решения Думы города Пыть-Яха № 195 «Об утверждении Правил землепользования и застройки муниципального образования городской округ город Пыть-Ях» от 15.02.2013 прошу Вас внести изменения в статью 55 «Зона производственно-коммунальных объектов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–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лассов опасности (П-1)» в части дополнения вспомогательных видов разрешенного использования следующим видом разрешенного использования: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щежития для пребывания работающих по вахтовому метод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еральный директор ООО «РемТехСервис» А.И. Хабл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.07.2016 № ОБ-432-706/16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у вынести на публичные слушания путем внесения в зону Р-1 в основные виды разрешенного использования из условно разрешенных видов: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стоянки для временного хранения индивидуальных легковых автомобилей открытого типа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афикова 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рида Инил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ссмотрение </w:t>
            </w:r>
            <w:r>
              <w:rPr>
                <w:bCs/>
                <w:sz w:val="22"/>
                <w:szCs w:val="22"/>
              </w:rPr>
              <w:t xml:space="preserve">проекта  </w:t>
            </w:r>
            <w:r>
              <w:rPr>
                <w:sz w:val="22"/>
                <w:szCs w:val="22"/>
              </w:rPr>
              <w:t>решения Думы города Пыть-Яха «О внесении изменения в решение Думы города Пыть-Яха от 15.02.2013 № 195 «Об утверждении Правил землепользования и застройки муниципального образования городской округ город Пыть-Ях» (в ред. от 30.09.2014 № 279, от 29.09.2015 № 356, от 22.03.2016 № 391)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5.07.2016 № б/н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у внести изменения в правила землепользования и застройки г. Пыть-Ях в регламент ИТ-1 (зона сооружений и коммуникаций автомобильного транспорта). Перенести из условно разрешенных видов использования в основные: общежития, магазины продовольственных, промышленных и смешанных товаров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еренести из вспомогательных видов использования в основные: административно-бытовые здания и помещения, станции технического обслуживания, шиномонтажные мастерские, автомойки,  предприятия общественного питания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дальнейшего проектирования и строительства комплекса зданий по адресу: г. Пыть-Ях, промзона «Западна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ООО «Сервис-Комплект»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Р. Була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7.07.2016 № ОБ-927-741/16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о ст. 5 Решения Думы города Пыть-Яха № 195 «Об утверждении Правил землепользования и застройки муниципального образования городской округ город Пыть-Ях» от 15.02.2013 прошу Вас внести изменения в статью 48 «зона застройки малоэтажными жилыми домами (Ж-2) в части дополнения основных видов разрешенного использования следующим видом разрешенного использования: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щественные здания социального и бытового назнач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ахтамиров Мусарпаш Хамид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6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председатель комиссии</w:t>
      </w:r>
    </w:p>
    <w:p>
      <w:pPr>
        <w:pStyle w:val="ConsNormal"/>
        <w:widowControl/>
        <w:ind w:firstLine="6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землепользованию и застройке,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едущий публичных слушаний </w:t>
        <w:tab/>
        <w:tab/>
        <w:tab/>
        <w:tab/>
        <w:tab/>
        <w:tab/>
        <w:tab/>
        <w:tab/>
        <w:t>Р.И. Стадлер</w:t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6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6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6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кретарь публичных слушаний</w:t>
        <w:tab/>
        <w:tab/>
        <w:tab/>
        <w:tab/>
        <w:tab/>
        <w:tab/>
        <w:tab/>
        <w:tab/>
        <w:t>Н.Ф. Бусс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Calibri"/>
      <w:b/>
      <w:sz w:val="26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Style16">
    <w:name w:val="Обычный таблица Знак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</w:pPr>
    <w:rPr>
      <w:rFonts w:eastAsia="Calibri"/>
      <w:b/>
      <w:sz w:val="26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ind w:firstLine="709"/>
      <w:jc w:val="both"/>
      <w:outlineLvl w:val="1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6:30:00Z</dcterms:created>
  <dc:creator>000SKINNER000</dc:creator>
  <dc:description/>
  <cp:keywords/>
  <dc:language>en-US</dc:language>
  <cp:lastModifiedBy>BussNF</cp:lastModifiedBy>
  <cp:lastPrinted>2016-08-17T16:26:00Z</cp:lastPrinted>
  <dcterms:modified xsi:type="dcterms:W3CDTF">2016-08-18T12:40:00Z</dcterms:modified>
  <cp:revision>31</cp:revision>
  <dc:subject/>
  <dc:title>Ханты-Мансийский автономный округ – Югра, Администрация города Пыть-Ях</dc:title>
</cp:coreProperties>
</file>