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равовое заключение № 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решения Думы города Пыть-Ях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Думы города Пыть-Яха от 15.02.2013 № 195 «Об утверждении Правил землепользования и застройки муниципального образования городской округ город Пыть-Ях» (в ред. от  30.09.2014 № 279, от 29.09.2015 № 356, от 22.03.2016 № 391)</w:t>
      </w:r>
    </w:p>
    <w:p>
      <w:pPr>
        <w:pStyle w:val="Heading1"/>
        <w:jc w:val="center"/>
        <w:rPr>
          <w:b w:val="false"/>
          <w:b w:val="false"/>
          <w:sz w:val="16"/>
          <w:szCs w:val="16"/>
        </w:rPr>
      </w:pPr>
      <w:r>
        <w:rPr>
          <w:b w:val="false"/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г.Пыть-Ях                                                                                                      25.08.2016</w:t>
        <w:tab/>
        <w:tab/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й проект рассмотрен на соответствие действующему законодательству, в том числе Градостроительному кодексу РФ, Федеральному закону от 06.10.2003 № 131-ФЗ «Об общих принципах организации местного самоуправления в Российской Федерации» (далее Федеральный закон от 06.10.2003 № 131-ФЗ),  Уставу города Пыть-Ях.</w:t>
      </w:r>
    </w:p>
    <w:p>
      <w:pPr>
        <w:pStyle w:val="TextBody"/>
        <w:ind w:firstLine="540"/>
        <w:rPr/>
      </w:pPr>
      <w:r>
        <w:rPr>
          <w:szCs w:val="28"/>
        </w:rPr>
        <w:t>Проект принимается в рамках полномочий предоставленных органам местного самоуправления законодательством (Градостроительным кодексом РФ, Федеральным законом от 06.10.2003 № 131-ФЗ) и Уставом города Пыть-Яха (пп.1 п.3.1. ст.19, п.26 ст.6)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 xml:space="preserve">В соответствии с требованиями действующего законодательства проект решения был рассмотрен на публичных слушаниях. Публичные слушания проведены 16.08.2016 на основании постановления главы города Пыть-Яха от 02.06.2016 № 27-пг «О назначении публичных слушаний по проекту решения Думы города Пыть-Яха от 15.02.2013 № 195 «Об утверждении Правил землепользования и застройки муниципального образования городской округ город Пыть-Ях» (в ред. от 30.09.2014 № 279, от 29.09.2015 № 356, от 22.03.2016 № 391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публичных слушаний поступили предложения о внесении изменений в представленный проект. После внесения соответствующих изменений проект представлен главой администрации для утверждения с приложением итогового документа (заключения) и протокола публичных слушаний от 16.08.2016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ным проектом вносятся изменения в градостроительные регламенты, а  также в графическую часть Правил землепользования и застройки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Проект решения является нормативным правовым актом и подлежит опубликованию в печатном средстве массовой информации в соответствии с требованиями действующего законодательств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 имеются предложения технического характера. Так, например, в пункте 1.5 проекта решения предлагается пункт 1 статьи 66 изложить в новой редакции, однако, принимая во внимание структуру данной статьи, изменению подлежит не весь пункт в целом, а только  абзац первый. Таким образом, в пункте 1.5 проекта решения необходимо заменить слово «пункт» словом «абзац».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ind w:firstLine="540"/>
        <w:jc w:val="both"/>
        <w:rPr/>
      </w:pPr>
      <w:r>
        <w:rPr>
          <w:sz w:val="28"/>
          <w:szCs w:val="28"/>
        </w:rPr>
        <w:t>В результате антикоррупционной экспертизы проекта решения положения, способствующие созданию условий для проявления коррупции, в представленном проекте решения не выявлены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Представленный проект соответствует требованиям действующего законодательства и может быть представлен на рассмотрение Думы города с учетом предложений технического характе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информационно-аналитическ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С.В.Абрамова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397" w:top="56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BodyTextChar">
    <w:name w:val="Body Text Char"/>
    <w:basedOn w:val="Style13"/>
    <w:qFormat/>
    <w:rPr>
      <w:sz w:val="28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08:43:00Z</dcterms:created>
  <dc:creator>Admin</dc:creator>
  <dc:description/>
  <cp:keywords/>
  <dc:language>en-US</dc:language>
  <cp:lastModifiedBy>AbramovaSV</cp:lastModifiedBy>
  <cp:lastPrinted>2016-08-29T11:08:00Z</cp:lastPrinted>
  <dcterms:modified xsi:type="dcterms:W3CDTF">2016-08-29T06:10:00Z</dcterms:modified>
  <cp:revision>8</cp:revision>
  <dc:subject/>
  <dc:title>Пояснительная записка</dc:title>
</cp:coreProperties>
</file>