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решения Думы города Пыть-Яха «Об избрании                  Председателя Думы города Пыть-Яха шестого созыва»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ешения Думы города Пыть-Ях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зработан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города Пыть-Яха, Регламентом Думы города Пыть-Яха.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23 Устава города Пыть-Яха председатель Думы города избирается на срок полномочий Думы города. Порядок избрания председателя Думы города определяется решением Думы город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 пунктом 4 статьи 7 Регламента Думы города Пыть-Яха, утвержденного решением Думы города Пыть-Яха от 30.03.2011 № 7 «Об  утверждении Регламента Думы города Пыть-Яха» (в ред. от 20.12.2011 № 112, от 20.02.2012 № 121, от 27.04.2016 № 414) на первом заседании Думы города депутаты проводят выборы председателя Думы. Избранным считается кандидат, набравший большинство голосов от установленной численности депутатов Думы города.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1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ь аппарата </w:t>
      </w:r>
    </w:p>
    <w:p>
      <w:pPr>
        <w:pStyle w:val="Normal"/>
        <w:spacing w:before="0" w:after="0"/>
        <w:ind w:firstLine="51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ы города Пыть-Яха</w:t>
        <w:tab/>
        <w:tab/>
        <w:tab/>
        <w:tab/>
        <w:tab/>
        <w:t>Т.В.Старост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;Century Gothic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;Century Gothic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;Century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;Century Gothic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Calibri;Century Gothic" w:cs="Times New Roman;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Calibri;Century Gothic" w:cs="Times New Roman;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;Century Gothic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;Century Gothic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;Century Gothic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29:00Z</dcterms:created>
  <dc:creator>user</dc:creator>
  <dc:description/>
  <cp:keywords/>
  <dc:language>en-US</dc:language>
  <cp:lastModifiedBy>user</cp:lastModifiedBy>
  <dcterms:modified xsi:type="dcterms:W3CDTF">2016-09-06T09:30:00Z</dcterms:modified>
  <cp:revision>1</cp:revision>
  <dc:subject/>
  <dc:title>Пояснительная записка</dc:title>
</cp:coreProperties>
</file>