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аключение № 55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«О внесении изменений в решение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от 28.02.2008 № 270 «Об утверждении Реестра должностей муниципальной службы в муниципальном образовании городской округ город Пыть-Ях»  (в ред. от 05.10.2010 № 573, от 15.04.2011 № 33, от 20.02.2012 № 122, от 26.09.2012  № 171, от 26.09.2013 № 224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27 августа 2016 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Федеральный закон 131-ФЗ), Федеральному закону от 2 марта 2007 г. №25-ФЗ     «О муниципальной службе в Российской Федерации» (далее Федеральный закон 25-ФЗ), Закону ХМАО-Югры от 20 июля 2007 года №113-оз «Об отдельных вопросах муниципальной службы в ХМАО-Югре» (далее Окружной закон №113-ОЗ), Закону ХМАО-Югры от 20.07.2007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97-оз «О реестре должностей муниципальной службы в ХМАО-Югре» (далее Окружной закон 97-ОЗ), Уставу города Пыть-Ях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25-ФЗ определяет, что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Ф, утверждаемым законом субъекта РФ. Перечень должностей разработан в соответствии с Реестром должностей муниципальной службы в Ханты-Мансийском автономном округе – Югре, утвержденным Окружным законом 97-ОЗ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м проектом предлагается изложить Перечень наименования должностей муниципальной службы, учреждаемых для обеспечения исполнения полномочий Администрации города Пыть-Яха (исполнительно-распорядительного органа муниципального образования) в новой редакции, данные изменения обусловлены внесенными изменениями в Устав (в ред. от 13.05.2015 № 332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меняющейся после истечения срока полномочий действующего главы города Пыть-Ях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ой экспертизы, к представленному проекту решения Думы имеются предложение следующего характер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Окружным законом 97-ОЗ, в связи с внесением изменений в Устав (в ред. от 13.05.2015 № 33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няющейся после истечения срока полномочий действующего главы города Пыть-Яха)  пункт 1 приложения № 2 «Перечень наименований должностей муниципальной службы, учреждаемых для обеспечения исполнения полномочий Главы города Пыть-Яха» признать утратившим силу, так как данный пункт Перечня должностей учреждается в случае, если глава муниципального образования входит в состав представительного органа и исполняет полномочия его председ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Пыть-Яха с учетом вышеуказанного пред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ind w:firstLine="540"/>
        <w:rPr/>
      </w:pPr>
      <w:r>
        <w:rPr>
          <w:sz w:val="28"/>
          <w:szCs w:val="28"/>
        </w:rPr>
        <w:t>аналитического отдела                                                                      С.В.Абрамова</w:t>
      </w:r>
    </w:p>
    <w:sectPr>
      <w:footerReference w:type="default" r:id="rId3"/>
      <w:footerReference w:type="first" r:id="rId4"/>
      <w:type w:val="nextPage"/>
      <w:pgSz w:w="11906" w:h="16838"/>
      <w:pgMar w:left="90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D1D6E8E5EC3712EBDAEB3385D0754803DF9DBAD75AE7ED1B1555517E2B58D2EFAFAC5366127441W1E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0:00Z</dcterms:created>
  <dc:creator>Рогаченко</dc:creator>
  <dc:description/>
  <cp:keywords/>
  <dc:language>en-US</dc:language>
  <cp:lastModifiedBy>AbramovaSV</cp:lastModifiedBy>
  <cp:lastPrinted>2016-08-29T11:04:00Z</cp:lastPrinted>
  <dcterms:modified xsi:type="dcterms:W3CDTF">2016-09-02T05:35:00Z</dcterms:modified>
  <cp:revision>19</cp:revision>
  <dc:subject/>
  <dc:title>Экспертное заключение</dc:title>
</cp:coreProperties>
</file>