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27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>Мансийский автономный округ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>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3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города Пыть-Яха</w:t>
      </w:r>
      <w:r>
        <w:rPr>
          <w:b/>
        </w:rPr>
        <w:t xml:space="preserve"> от</w:t>
      </w:r>
      <w:r>
        <w:rPr>
          <w:b/>
          <w:szCs w:val="28"/>
        </w:rPr>
        <w:t xml:space="preserve"> 28.02.2008 № 27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Об утверждении Реестра должност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й службы в муниципально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разовании городской округ город Пыть-Ях» </w:t>
      </w:r>
    </w:p>
    <w:p>
      <w:pPr>
        <w:pStyle w:val="Normal"/>
        <w:jc w:val="both"/>
        <w:rPr/>
      </w:pPr>
      <w:r>
        <w:rPr>
          <w:b/>
          <w:szCs w:val="28"/>
        </w:rPr>
        <w:t>(в ред. от 05.10.2010 № 573, от 15.04.2011 № 33,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т 20.02.2012 № 122, от 26.09.2012  № 171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6.09.2013 № 224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от 02.03.2007 № 25-ФЗ                            «О муниципальной службе в Российской Федерации», Законами Ханты-Мансийского автономного округа-Югры от 20.07.2007 № 113-оз «Об отдельных вопросах муниципальной службы в Ханты-Мансийском автономном округе-Югре», от 20.07.2007 № 97-оз «О Реестре должностей муниципальной службы в Ханты-Мансийском автономном округе – Югре» Уставом города Пыть-Яха Дума города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 </w:t>
      </w:r>
      <w:r>
        <w:rPr/>
        <w:t xml:space="preserve">Внести в решение Думы города Пыть-Яха от 28.02.2008 № 270 «Об утверждении Реестра должностей муниципальной службы в муниципальном образовании городской округ город Пыть-Ях» </w:t>
      </w:r>
      <w:r>
        <w:rPr>
          <w:szCs w:val="28"/>
        </w:rPr>
        <w:t>(в ред. от 05.10.2010 № 573, от 15.04.2011 № 33, от 20.02.2012 № 122, от 26.09.2012  № 171, от 26.09.2013 № 224)</w:t>
      </w:r>
      <w:r>
        <w:rPr/>
        <w:t xml:space="preserve"> изменение, изложив Приложение </w:t>
      </w:r>
      <w:r>
        <w:rPr>
          <w:szCs w:val="28"/>
        </w:rPr>
        <w:t>№ 3 «Перечень наименований должностей муниципальной службы, учреждаемых для обеспечения исполнения полномочий администрации города Пыть-Яха (Исполнительно-распорядительного органа муниципального образования)» в новой редакции согласно Приложению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60" w:leader="none"/>
        </w:tabs>
        <w:ind w:firstLine="567"/>
        <w:jc w:val="both"/>
        <w:rPr>
          <w:szCs w:val="28"/>
        </w:rPr>
      </w:pPr>
      <w:r>
        <w:rPr>
          <w:szCs w:val="28"/>
        </w:rPr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61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1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1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1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</w:t>
      </w: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города Пыть-Ях</w:t>
        <w:tab/>
      </w:r>
    </w:p>
    <w:p>
      <w:pPr>
        <w:pStyle w:val="Normal"/>
        <w:ind w:left="4956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___________И.П. ТАРАС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«___» ________________ 2016 г.</w:t>
      </w:r>
    </w:p>
    <w:p>
      <w:pPr>
        <w:pStyle w:val="Normal"/>
        <w:ind w:left="6480" w:firstLine="72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ab/>
        <w:tab/>
        <w:tab/>
        <w:tab/>
        <w:t xml:space="preserve"> </w:t>
        <w:tab/>
        <w:tab/>
        <w:tab/>
        <w:tab/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решению Думы г. Пыть-Ях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от 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должностей муниципальной службы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аемых для обеспечения исполнения полномочи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Пыть-Ях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сполнительно-распорядительного орга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)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Должности муниципальной службы высшей группы, учреждаемые для выполнения функции «руководитель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ервый заместител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лавы города Пыть-Яха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главы города Пыть-Ях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главы города Пыть-Яха - председатель комите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аместитель главы города Пыть-Яха - начальник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правляющий дел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иректор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дседатель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управ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Должности муниципальной службы главной группы, учреждаемые дл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выполнения функции «руководитель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директора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председателя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управления - начальник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чальник отдел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служб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отделом;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>заведующий службо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выполнения функции «специалист»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секретарь </w:t>
      </w:r>
      <w:r>
        <w:rPr>
          <w:b/>
          <w:szCs w:val="28"/>
        </w:rPr>
        <w:t>административной</w:t>
      </w:r>
      <w:r>
        <w:rPr>
          <w:szCs w:val="28"/>
        </w:rPr>
        <w:t xml:space="preserve"> комисс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Должности муниципальной службы ведущей группы, учреждаемые дл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выполнения функции «руководитель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меститель начальника отдела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отдел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меститель начальника службы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службо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отдела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отдела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отдела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службы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службы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службы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отделом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отделом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отделом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 службой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службой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службой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отдела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отдела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отдела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службы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службы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службы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отделом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отделом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отделом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службой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службой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службой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сектор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выполнения функций «специалист», «обеспечивающий специалист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нсультан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-экспер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муниципальный жилищный инспектор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Должности муниципальной службы старшей группы, учреждаемые для выполнения функций «специалист», «обеспечивающий специалист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лавный специалис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едущий специалис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Должности муниципальной службы младшей группы, учреждаемые для выполнения функции «обеспечивающий специалист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 I категор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 II категор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7:00Z</dcterms:created>
  <dc:creator>Аналитический отдел</dc:creator>
  <dc:description/>
  <cp:keywords/>
  <dc:language>en-US</dc:language>
  <cp:lastModifiedBy>AbramovaSV</cp:lastModifiedBy>
  <cp:lastPrinted>2016-08-11T13:15:00Z</cp:lastPrinted>
  <dcterms:modified xsi:type="dcterms:W3CDTF">2016-08-31T07:52:00Z</dcterms:modified>
  <cp:revision>6</cp:revision>
  <dc:subject/>
  <dc:title> </dc:title>
</cp:coreProperties>
</file>