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оекту решения Думы города Пыть-Яха «Об избрании заместителя                  Председателя Думы города Пыть-Яха шестого созыва»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решения Думы города Пыть-Ях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разработан 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Уставом города Пыть-Яха, Регламентом Думы города Пыть-Яха.</w:t>
      </w:r>
    </w:p>
    <w:p>
      <w:pPr>
        <w:pStyle w:val="ConsNormal"/>
        <w:widowControl/>
        <w:ind w:firstLine="39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23 Устава города Пыть-Яха заместитель председателя Думы города избирается на срок полномочий Думы города. Порядок избрания заместителя председателя Думы города определяется решением Думы город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 пунктом 4 статьи 7 Регламента Думы города Пыть-Яха, утвержденного решением Думы города Пыть-Яха от 30.03.2011 № 7 «Об  утверждении Регламента Думы города Пыть-Яха» (в ред. от 20.12.2011 № 112, от 20.02.2012 № 121, от 27.04.2016 № 414) на первом заседании Думы города депутаты проводят выборы заместителя председателя Думы. Избранным считается кандидат, набравший большинство голосов от установленной численности депутатов Думы города.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51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итель аппарата </w:t>
      </w:r>
    </w:p>
    <w:p>
      <w:pPr>
        <w:pStyle w:val="Normal"/>
        <w:spacing w:before="0" w:after="0"/>
        <w:ind w:firstLine="51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мы города Пыть-Яха</w:t>
        <w:tab/>
        <w:tab/>
        <w:tab/>
        <w:tab/>
        <w:tab/>
        <w:t>Т.В.Староста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;Century Gothic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;Century Gothic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;Century Gothic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Calibri;Century Gothic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Calibri;Century Gothic" w:cs="Times New Roman;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Calibri;Century Gothic" w:cs="Times New Roman;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Calibri;Century Gothic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Calibri;Century Gothic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;Century Gothic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Heading5Char">
    <w:name w:val="Heading 5 Char"/>
    <w:basedOn w:val="Style5"/>
    <w:qFormat/>
    <w:rPr>
      <w:rFonts w:eastAsia="Calibri;Century Gothic"/>
      <w:sz w:val="22"/>
      <w:szCs w:val="22"/>
      <w:lang w:val="ru-RU" w:bidi="ar-SA"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character" w:styleId="HeaderChar">
    <w:name w:val="Header Char"/>
    <w:basedOn w:val="Style5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BodyTextChar">
    <w:name w:val="Body Text Char"/>
    <w:basedOn w:val="Style5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lineRule="auto" w:line="300"/>
      <w:ind w:left="5200" w:right="800" w:hanging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 w:cs="Times New Roman;Times New Roma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2:00Z</dcterms:created>
  <dc:creator>User</dc:creator>
  <dc:description/>
  <cp:keywords/>
  <dc:language>en-US</dc:language>
  <cp:lastModifiedBy>user</cp:lastModifiedBy>
  <cp:lastPrinted>2015-06-22T09:56:00Z</cp:lastPrinted>
  <dcterms:modified xsi:type="dcterms:W3CDTF">2016-09-06T09:30:00Z</dcterms:modified>
  <cp:revision>5</cp:revision>
  <dc:subject/>
  <dc:title> Ханты-Мансийский автономный округ-Югра</dc:title>
</cp:coreProperties>
</file>