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23950</wp:posOffset>
                </wp:positionH>
                <wp:positionV relativeFrom="page">
                  <wp:posOffset>814070</wp:posOffset>
                </wp:positionV>
                <wp:extent cx="2520315" cy="2088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3289" w:hRule="exact"/>
                                <w:cantSplit w:val="true"/>
                              </w:trPr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0360" cy="51054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71" r="-9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Ханты-Мансийский автономный округ-Юг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униципальное 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городской округ город Пыть-Я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ЛА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кр.1, дом 18а, г.Пыть-Ях, 628380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18"/>
                                        <w:szCs w:val="18"/>
                                      </w:rPr>
                                      <w:t>http://adm.gov86.org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ad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or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. (3463) 46-55-01, ф.42-23-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977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__________________________ №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на №_            от      </w:t>
                                  </w:r>
                                </w:p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64.45pt;mso-wrap-distance-left:9.05pt;mso-wrap-distance-right:9.05pt;mso-wrap-distance-top:0pt;mso-wrap-distance-bottom:0pt;margin-top:64.1pt;mso-position-vertical-relative:page;margin-left:88.5pt;mso-position-horizontal-relative:page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>
                          <w:trHeight w:val="3289" w:hRule="exact"/>
                          <w:cantSplit w:val="true"/>
                        </w:trPr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360" cy="51054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71" r="-9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Ханты-Мансийский автономный округ-Юг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муниципальное образова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городской округ город Пыть-Я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кр.1, дом 18а, г.Пыть-Ях, 628380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  <w:t>http://adm.gov86.org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or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. (3463) 46-55-01, ф.42-23-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977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__________________________ № 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u w:val="single"/>
                              </w:rPr>
                              <w:t xml:space="preserve">на №_            от      </w:t>
                            </w:r>
                          </w:p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3060700" cy="18002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835" w:hRule="exact"/>
                                <w:cantSplit w:val="true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лаве города Пыть-Ях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.П. Тарасов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41.75pt;mso-wrap-distance-left:9pt;mso-wrap-distance-right:0pt;mso-wrap-distance-top:0pt;mso-wrap-distance-bottom:0pt;margin-top:16.25pt;mso-position-vertical-relative:text;margin-left:24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835" w:hRule="exact"/>
                          <w:cantSplit w:val="true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лаве города Пыть-Ях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.П. Тарасов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важаемая  Инна Петр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правляю Вам проект решения Думы города "О внесении изменений в решение Думы города Пыть-Яха от 08.02.2011 № 623 «О денежном содержании лиц, замещающих муниципальные в городе Пыть-Яхе» (в ред. от 10.03.2011 № 633, от 03.04ю.2012 № 132, от 19.06.2012 №154) для рассмотрения и утверждения на заседании Думы города Пыть-Я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ложение на ____л.,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 уважени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Р.И. Стадлер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3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П. Бой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А. Слепух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(3463) 46-55-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В Городскую Ду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яем для рассмотрения на заседании Ду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: "О внесении изменений в решение Думы города Пыть-Яха от 08.02.2011 № 623 «О денежном содержании лиц, замещающих муниципальные в городе Пыть-Яхе» (в ред. от 10.03.2011 № 633, от 03.04ю.2012 № 132, от 19.06.2012 №154)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ит: Администрация г. Пыть-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ие: совершенствование нормативной  правовой базы органов местного самоуправления города Пыть-Яха; статья 136 Бюджетного кодекса Российской Федерации,   Трудовой кодекс Российской Федерации,  Постановление Правительства Ханты-Мансийского автономного округа- Югры от 24.12.2007 №333-п " О нормативах формирования расходов на оплату труда депутатов, выборных должностных  лиц местного самоуправления, осуществляющих  свои полномочия на  постоянной основе, и муниципальных служащих в Ханты-Мансийском автономном округе -Югре,  Устав города Пыть-Яха (в ред.  от 13.05.2015 № 33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города </w:t>
        <w:tab/>
        <w:tab/>
        <w:tab/>
        <w:tab/>
        <w:tab/>
        <w:tab/>
        <w:tab/>
        <w:t>Р.И. Стадл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 города</w:t>
        <w:tab/>
        <w:tab/>
        <w:tab/>
        <w:t>_____________________</w:t>
        <w:tab/>
        <w:t>В.П. Бой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ам и экономике - председа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а по финансам </w:t>
        <w:tab/>
        <w:tab/>
        <w:tab/>
        <w:tab/>
        <w:t>______________________В.В. Стефог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гор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административно- правовым вопросам</w:t>
        <w:tab/>
        <w:t>______________________К.Н. Паль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по тру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социальным вопросам </w:t>
        <w:tab/>
        <w:tab/>
        <w:tab/>
        <w:t>________________________</w:t>
        <w:tab/>
        <w:t>И.А. Слепух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екту решения Думы города Пыть-Я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О внесении изменений в решение Думы города Пыть-Яха от 08.02.2011 № 623 «О денежном содержании лиц, замещающих муниципальные в городе Пыть-Яхе» (в ред. от 10.03.2011 № 633, от 03.04.2012 № 132, от 19.06.2012 №15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несение на рассмотрение Думы города настоящего проекта обусловлено необходимостью совершенствования  нормативной правовой базы органов местного самоуправления муниципального образования городской округ город Пыть-Ях и приведения наименования должностей муниципальной службы в соответствие с положениями Устава города Пыть-Яха. Перечень муниципальных должностей актуализирован, в него   включена должность председателя Думы города и определен соответствующий размер ежемесячного денежного вознагра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проект внесена норма, регламентирующая  порядок исчисления размера  единовременной выплаты  к отпуску в случае  предоставления отпуска с последующим увольнением. Обеспечено единообразие норм, действующих для муниципальных служащих и лиц,  замещающих муниципальные дол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точнен порядок исчисления среднемесячной заработной платы в соответствии со статьёй 139 ТК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ализация настоящего проекта не требует дополнительных расходов городск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руду и социальным вопросам</w:t>
        <w:tab/>
        <w:tab/>
        <w:tab/>
        <w:tab/>
        <w:tab/>
        <w:tab/>
        <w:t>И.А. Слепу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Calibri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alibri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Calibri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Style5">
    <w:name w:val="Основной шрифт абзаца"/>
    <w:qFormat/>
    <w:rPr/>
  </w:style>
  <w:style w:type="character" w:styleId="Heading5Char">
    <w:name w:val="Heading 5 Char"/>
    <w:basedOn w:val="Style5"/>
    <w:qFormat/>
    <w:rPr>
      <w:rFonts w:eastAsia="Calibri"/>
      <w:sz w:val="22"/>
      <w:szCs w:val="22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HeaderChar">
    <w:name w:val="Header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basedOn w:val="Style5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lineRule="auto" w:line="300"/>
      <w:ind w:left="5200" w:right="80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.gov86.org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adm.gov86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54:00Z</dcterms:created>
  <dc:creator>User</dc:creator>
  <dc:description/>
  <cp:keywords/>
  <dc:language>en-US</dc:language>
  <cp:lastModifiedBy>User</cp:lastModifiedBy>
  <cp:lastPrinted>2016-08-17T12:50:00Z</cp:lastPrinted>
  <dcterms:modified xsi:type="dcterms:W3CDTF">2016-08-25T12:10:00Z</dcterms:modified>
  <cp:revision>3</cp:revision>
  <dc:subject/>
  <dc:title> Ханты-Мансийский автономный округ-Югра</dc:title>
</cp:coreProperties>
</file>