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Экспертное заключение №  45/Д</w:t>
      </w:r>
    </w:p>
    <w:p>
      <w:pPr>
        <w:pStyle w:val="Normal"/>
        <w:jc w:val="both"/>
        <w:rPr/>
      </w:pPr>
      <w:r>
        <w:rPr>
          <w:sz w:val="26"/>
          <w:szCs w:val="26"/>
        </w:rPr>
        <w:t>на проект решения Думы города Пыть-Яха "О внесении изменений в решение Думы города Пыть-Яха от 08.02.2011 № 623 «О денежном содержании лиц, замещающих муниципальные должности в городе Пыть-Яхе» (в ред. от 10.03.2011 № 633, от 03.04.2012 № 132, от 19.06.2012 № 15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Пыть-Ях  </w:t>
        <w:tab/>
        <w:tab/>
        <w:tab/>
        <w:tab/>
        <w:tab/>
        <w:tab/>
        <w:tab/>
        <w:tab/>
        <w:tab/>
        <w:t xml:space="preserve">     31 августа 2016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Счетно-контрольной палатой на основании ст.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города. В Счетно-контрольную палату проект решения поступил 29.08.2016 (вх.№ 22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 ходе проведения экспертизы изучены следующие правовые акты:</w:t>
      </w:r>
    </w:p>
    <w:p>
      <w:pPr>
        <w:pStyle w:val="Normal"/>
        <w:jc w:val="both"/>
        <w:rPr/>
      </w:pPr>
      <w:r>
        <w:rPr>
          <w:sz w:val="26"/>
          <w:szCs w:val="26"/>
        </w:rPr>
        <w:t>1. Бюджетный кодекс РФ;</w:t>
      </w:r>
    </w:p>
    <w:p>
      <w:pPr>
        <w:pStyle w:val="Normal"/>
        <w:jc w:val="both"/>
        <w:rPr/>
      </w:pPr>
      <w:r>
        <w:rPr>
          <w:sz w:val="26"/>
          <w:szCs w:val="26"/>
        </w:rPr>
        <w:t>2. Трудовой кодекс РФ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/>
      </w:pPr>
      <w:r>
        <w:rPr>
          <w:sz w:val="26"/>
          <w:szCs w:val="26"/>
        </w:rPr>
        <w:t>4. Закон ХМАО-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МАО-Югре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Постановление Правительства ХМАО-Югры от 24.12.2007г. № 333-п «О нормативах формирования расходов на оплату труда лиц, замещающих муниципальные должности и лиц, замещающих должности муниципальной службы в органах местного самоуправления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остановление Правительства РФ от 24.12.2007 № 922 «Об особенностях порядка исчисления средней заработной платы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езультате оценки представленного проекта решения установлено нижеследующее.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Вышеуказанным проектом  решения предлагается внести изменения в пункт 1 и пункт 2 решения Думы № 623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ем Думы г. Пыть-Ях от 13.05.2015 № 332 в Устав города, в соответствии со ст.36 Закона № 131-ФЗ и Законом ХМАО-Югры от 26.09.2014 № 78-оз «Об отдельных вопросах организации местного самоуправления в Ханты-Мансийском автономном округе – Югре», внесены изменения, согласно которым, Глава города Пыть-Яха избирается депутатами Думы города Пыть-Яха из числа кандидатов, представленных конкурсной комиссией по результатам конкурса, сроком на пять лет, и возглавляет администрацию города; организацию деятельности Думы города осуществляет председатель Думы города, избираемый Думой города из своего состава на первом заседании. Данные изменения применяются после истечения срока полномочий действующего глав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несение изменений в решение Думы "О денежном содержании лиц, замещающих муниципальные должности в городе Пыть-Яхе» обусловлено вышеуказанными изменениями по муниципальным должностям (пп. 1.1. проекта решения). Данные изменения не увеличивают расходы бюджета и  применяются после истечения срока полномочий действующего главы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роме того, проектом уточняется порядок исчисления единовременной выплаты к отпуску, в том числе в случае предоставления отпуска с последующим увольнением, уточнен порядок исчисления среднемесячной заработной платы в соответствии со ст. 139 Трудового кодекса Российской Федерации (пп. 1.2. и       пп. 1.3. проекта решения). Данные изменения не увеличивают расходы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Таким образом, проект решения разработан на основании и в соответствии с действующим законодательством.    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изложенного, Счетно-контрольная палата предлага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уме горо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роект решения Думы города Пыть-Яха "О внесении изменений в решение Думы города Пыть-Яха от 08.02.2011 № 623 «О денежном содержании лиц, замещающих муниципальные должности в городе Пыть-Яхе» (в ред. от 10.03.2011 № 633, от 03.04.2012 № 132, от 19.06.2012 № 154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четно-контрольной палаты                                                           </w:t>
        <w:tab/>
        <w:t xml:space="preserve">           Н.Н. Красю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31:00Z</dcterms:created>
  <dc:creator>Admin</dc:creator>
  <dc:description/>
  <cp:keywords/>
  <dc:language>en-US</dc:language>
  <cp:lastModifiedBy>AbramovaSV</cp:lastModifiedBy>
  <cp:lastPrinted>2016-08-31T14:49:00Z</cp:lastPrinted>
  <dcterms:modified xsi:type="dcterms:W3CDTF">2016-08-31T09:51:00Z</dcterms:modified>
  <cp:revision>9</cp:revision>
  <dc:subject/>
  <dc:title>Экспертное заключение № 51/Д</dc:title>
</cp:coreProperties>
</file>