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значении членов конкурсной комиссии для проведения конкурса по отбору кандидатур на должность главы города Пыть-Я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09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, решением Думы города Пыть-Яха от 24.06.2015 № 345 «О порядке проведения конкурса по отбору кандидатур на должность главы города Пыть-Яха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2 порядка проведения конкурса по отбору кандидатур на должность главы города Пыть-Яха при формировании конкурсной комиссии половина членов конкурсной комиссии назначается Думой города Пыть-Яха, секретарь конкурсной комиссии определяется Думой города при назначении членов конкурсной комиссии.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</w:rPr>
        <w:t>Представленным проектом предлагается назначить членов конкурсной комиссии для проведения конкурса</w:t>
      </w:r>
      <w:r>
        <w:rPr/>
        <w:t xml:space="preserve"> </w:t>
      </w:r>
      <w:r>
        <w:rPr>
          <w:b w:val="false"/>
        </w:rPr>
        <w:t>по отбору кандидатур на должность главы города Пыть-Яха, а также определить секретар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9:00Z</dcterms:created>
  <dc:creator>Gorobec</dc:creator>
  <dc:description/>
  <cp:keywords/>
  <dc:language>en-US</dc:language>
  <cp:lastModifiedBy>user</cp:lastModifiedBy>
  <cp:lastPrinted>2016-09-21T16:09:00Z</cp:lastPrinted>
  <dcterms:modified xsi:type="dcterms:W3CDTF">2016-09-21T11:10:00Z</dcterms:modified>
  <cp:revision>3</cp:revision>
  <dc:subject/>
  <dc:title>Правовое заключение </dc:title>
</cp:coreProperties>
</file>