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 «О внесении изменений в 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а Пыть-Яха от 26.04.2012 № 139 «Об утверждении Положения о порядке внесения проектов муниципальных правовых актов в Думу города Пыть-Ях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8.2016</w:t>
        <w:tab/>
        <w:tab/>
        <w:tab/>
        <w:tab/>
        <w:tab/>
        <w:tab/>
        <w:tab/>
        <w:tab/>
        <w:tab/>
        <w:tab/>
        <w:tab/>
        <w:t>№ 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настоящего проекта решения Думы города связана с  необходимостью приведения в соответствие Положения о порядке внесения проектов муниципальных правовых актов в Думу города Пыть-Яха  Уставу города Пыть-Яха (в ред. от 13.05.2015 № 332</w:t>
      </w:r>
      <w:r>
        <w:rPr>
          <w:b/>
        </w:rPr>
        <w:t xml:space="preserve">, </w:t>
      </w:r>
      <w:r>
        <w:rPr>
          <w:sz w:val="28"/>
          <w:szCs w:val="28"/>
        </w:rPr>
        <w:t xml:space="preserve">применяющейся после истечения срока полномочий действующего главы города Пыть-Яха), согласно которому глава города Пыть-Яха не исполняет полномочия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едседателя Думы города, возглавляет администрацию города. 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же во исполнение требований действующего законодательства и п. 4 ст. 35 Устава города Пыть-Яха предлагается  перечень предоставляемых документов вместе с проектом решения Думы дополнить результатами оценки регулирующего воздействия. Поэтому пункт 11.1 «Необходимым условием внесения проектов решений в Думу города Пыть-Яха является представление:» дополняется подпунктом 6 следующего содержания: «6) результаты оценки регулирующего воздействия проекта решения Думы, в случае когда данным проектом решения Думы устанавливаются новые или изменяются ранее предусмотренные решениями Думы обязанности для субъектов предпринимательской и инвестиционной деятельности,  за исключ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ов решений Думы, устанавливающих, изменяющих, приостанавливающих, отменяющих местные налоги и сбо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ов решений Думы, регулирующих бюджетные правоотнош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лагается применять после истечения срока полномочий действующего главы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информационно-аналит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С.В.Абрам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21:00Z</dcterms:created>
  <dc:creator>Admin</dc:creator>
  <dc:description/>
  <cp:keywords/>
  <dc:language>en-US</dc:language>
  <cp:lastModifiedBy>AbramovaSV</cp:lastModifiedBy>
  <cp:lastPrinted>2016-07-21T09:20:00Z</cp:lastPrinted>
  <dcterms:modified xsi:type="dcterms:W3CDTF">2016-08-26T05:27:00Z</dcterms:modified>
  <cp:revision>3</cp:revision>
  <dc:subject/>
  <dc:title>Пояснительная записка</dc:title>
</cp:coreProperties>
</file>