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 xml:space="preserve">       проект №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 от 26.04.2012 № 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я проектов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в Думу города Пыть-Ях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 Дума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внесения проектов муниципальных правовых актов в Думу города Пыть-Яха, утвержденное решением Думы города Пыть-Яха от 26.04.2012 № 139 «Об утверждении Положения о порядке внесения проектов муниципальных правовых актов в Думу города Пыть-Яха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3 пункта 2.1 раздела 2 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2 раздела 2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Проекты решений Думы, предусматривающие установление, изменение и отмену местных налогов и сборов, осуществление расходов из средств бюджета города Пыть-Яха, могут быть внесены на рассмотрение Думы города Пыть-Яха только по инициативе главы города Пыть-Яха или при наличии заключения главы города Пыть-Яха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0.1 раздела 10 слова «на имя главы города Пыть-Яха» заменить словами «на имя председателя Думы города Пыть-Яха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0.2 раздела 10 слова «главой города Пыть-Яха» заменить словами «председателем Думы города Пыть-Яха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ункт 11.1 дополнить подпунктом 6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результаты оценки регулирующего воздействия проекта решения Думы, в случае когда данным проектом решения Думы устанавливаются новые или изменяются ранее предусмотренные решениями Думы обязанности для субъектов предпринимательской и инвестиционной деятельности, 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ов решений Думы, устанавливающих, изменяющих, приостанавливающих, отменяющих местные налоги и сбо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ов решений Думы, регулирующих бюджетные правоотноше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местному самоуправлению, связям с общественностью и С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«____»_____________2016 г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4"/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 w:before="40" w:after="0"/>
      <w:ind w:left="216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0:00Z</dcterms:created>
  <dc:creator>User</dc:creator>
  <dc:description/>
  <cp:keywords/>
  <dc:language>en-US</dc:language>
  <cp:lastModifiedBy>AbramovaSV</cp:lastModifiedBy>
  <cp:lastPrinted>2011-11-18T12:57:00Z</cp:lastPrinted>
  <dcterms:modified xsi:type="dcterms:W3CDTF">2016-08-31T07:37:00Z</dcterms:modified>
  <cp:revision>5</cp:revision>
  <dc:subject/>
  <dc:title>         </dc:title>
</cp:coreProperties>
</file>