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а Пыть-Я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Думы города Пыть-Яха от 26.04.2012          № 139 «Об утверждении Положения о порядке внесения проектов муниципальных правовых актов в Думу города Пыть-Яха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13.07.2016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города Пыть-Ях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стоящего проекта решения Думы города связана с  необходимостью приведения в соответствие Положения о порядке внесения проектов муниципальных правовых актов в Думу города Пыть-Яха  Уставу города Пыть-Яха (в ред. от 13.05.2015 № 332</w:t>
      </w:r>
      <w:r>
        <w:rPr>
          <w:b/>
        </w:rPr>
        <w:t xml:space="preserve">, </w:t>
      </w:r>
      <w:r>
        <w:rPr>
          <w:sz w:val="28"/>
          <w:szCs w:val="28"/>
        </w:rPr>
        <w:t xml:space="preserve">применяющейся после истечения срока полномочий действующего главы города Пыть-Яха), согласно которому глава города Пыть-Яха не исполняет полномочия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редседателя Думы города, возглавляет администрацию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во исполнение требований действующего законодательства и п. 4 ст. 35 Устава города Пыть-Яха предлагается  перечень предоставляемых документов вместе с проектом решения Думы дополнить результатами оценки регулирующего воздей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редлагается применять после истечения срока полномочий действующего главы города Пыть-Яха.</w:t>
      </w:r>
    </w:p>
    <w:p>
      <w:pPr>
        <w:pStyle w:val="Heading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 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80814EEDE3968AE7C64113ED8394785F6747AA12A5D040DEA5E127284537DD427DBDD3EJFK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7:00Z</dcterms:created>
  <dc:creator>Gorobec</dc:creator>
  <dc:description/>
  <cp:keywords/>
  <dc:language>en-US</dc:language>
  <cp:lastModifiedBy>user</cp:lastModifiedBy>
  <cp:lastPrinted>2016-07-13T11:47:00Z</cp:lastPrinted>
  <dcterms:modified xsi:type="dcterms:W3CDTF">2016-07-14T05:25:00Z</dcterms:modified>
  <cp:revision>5</cp:revision>
  <dc:subject/>
  <dc:title>Правовое заключение </dc:title>
</cp:coreProperties>
</file>