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а Пыть-Ях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умы города Пыть-Яха от 23.06.2008         № 315 «Об утверждении Положения о публичных слушаниях в муниципальном образовании городской округ город Пыть-Ях» (в ред. от 27.09.2011 № 88, от 26.02.2015 № 318, от 15.12.2015 № 36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07.2016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города Пыть-Я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го проекта решения Думы города связана с необходимостью приведения в соответствие Положения о публичных слушаниях в муниципальном образовании городской округ город Пыть-Ях Уставу города Пыть-Яха (в ред. от 13.05.2015 № 332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ющейся после истечения срока полномочий действующего главы города Пыть-Яха), согласно которому меняется структура органов местного самоуправления - глава города Пыть-Яха возглавляет администрацию города, соответственно, издает постановления и распоряжения администрации города Пыть-Яха. Из системы муниципальных правовых актов постановления и распоряжения главы города Пыть-Яха исключе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редлагается применять после истечения срока полномочий действующего главы города Пыть-Яха.</w:t>
      </w:r>
    </w:p>
    <w:p>
      <w:pPr>
        <w:pStyle w:val="Heading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80814EEDE3968AE7C64113ED8394785F6747AA12A5D040DEA5E127284537DD427DBDD3EJFK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01:00Z</dcterms:created>
  <dc:creator>Gorobec</dc:creator>
  <dc:description/>
  <cp:keywords/>
  <dc:language>en-US</dc:language>
  <cp:lastModifiedBy>user</cp:lastModifiedBy>
  <cp:lastPrinted>2016-07-14T10:35:00Z</cp:lastPrinted>
  <dcterms:modified xsi:type="dcterms:W3CDTF">2016-07-14T05:37:00Z</dcterms:modified>
  <cp:revision>5</cp:revision>
  <dc:subject/>
  <dc:title>Правовое заключение </dc:title>
</cp:coreProperties>
</file>