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вое заклю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Думы города Пыть-Яха  «О внесении изменения в решение Думы города Пыть-Яха от 23.06.2008 № 315 «Об утверждении Положения о публичных слушаниях в муниципальном образовании городской округ город Пыть-Ях» (в ред. от 27.09.2011 № 88, от 26.02.2015 № 318, от 15.12.2015 № 367)</w:t>
      </w:r>
    </w:p>
    <w:p>
      <w:pPr>
        <w:pStyle w:val="Heading1"/>
        <w:jc w:val="center"/>
        <w:rPr>
          <w:b w:val="false"/>
          <w:b w:val="false"/>
          <w:sz w:val="16"/>
          <w:szCs w:val="16"/>
        </w:rPr>
      </w:pPr>
      <w:r>
        <w:rPr>
          <w:b w:val="false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7.2016</w:t>
        <w:tab/>
        <w:tab/>
        <w:tab/>
        <w:tab/>
        <w:tab/>
        <w:tab/>
        <w:tab/>
        <w:tab/>
        <w:tab/>
        <w:tab/>
        <w:tab/>
        <w:t>№ 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40"/>
        <w:rPr/>
      </w:pPr>
      <w:r>
        <w:rPr>
          <w:szCs w:val="28"/>
        </w:rPr>
        <w:t>Представленный проект рассмотрен на соответствие действующему законодательству, в том числе Федеральному закону от 06.10.2003 № 131-ФЗ «Об общих принципах организации местного самоуправления в Российской Федерации» (далее по тексту Федеральный закон от 06.10.2003 № 131-ФЗ), Уставу города Пыть-Ях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порядок организации и проведения публичных слушаний определяется уставом муниципального образования и (или) нормативными правовыми актами представительного органа муниципального образования. Согласно ст. 12 Устава города</w:t>
      </w:r>
      <w:r>
        <w:rPr>
          <w:color w:val="000000"/>
          <w:sz w:val="28"/>
          <w:szCs w:val="28"/>
        </w:rPr>
        <w:t xml:space="preserve"> порядок организации и проведения публичных слушаний определяется решением Думы </w:t>
      </w:r>
      <w:r>
        <w:rPr>
          <w:iCs/>
          <w:color w:val="000000"/>
          <w:sz w:val="28"/>
          <w:szCs w:val="28"/>
        </w:rPr>
        <w:t xml:space="preserve">города </w:t>
      </w:r>
      <w:r>
        <w:rPr>
          <w:color w:val="000000"/>
          <w:sz w:val="28"/>
          <w:szCs w:val="28"/>
        </w:rPr>
        <w:t>с учетом положений Устава города Пыть-Ях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ект принимается в рамках полномочий, представленных органам местного самоуправления законодательством РФ и Уставом города Пыть-Ях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настоящего проекта решения Думы города связана с необходимостью приведения в соответствие Положения о публичных слушаниях в муниципальном образовании городской округ город Пыть-Ях Уставу города Пыть-Яха (в ред. от 13.05.2015 № 332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няющейся после истечения срока полномочий действующего главы города Пыть-Яха), согласно которому меняется структура органов местного самоуправления - глава города Пыть-Яха возглавляет администрацию города, соответственно, издает постановления и распоряжения администрации города Пыть-Яха. Из системы муниципальных правовых актов постановления и распоряжения главы города Пыть-Яха исключен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 решения предлагается применять после истечения срока полномочий действующего главы города Пыть-Яха, что соответствует решению Думы от 13.05.2015 № 33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 решения является нормативным правовым актом и подлежит опубликованию в печатном средстве массовой информации. В результате антикоррупционной экспертизы положения, способствующие созданию условий для проявления коррупции и нарушающие нормы законодательства, в представленном проекте не выявлены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Представленный проект соответствует требованиям действующего законодательства и может быть представлен на рассмотрение Думы гор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>организационно-прав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    А.С. Федорова</w:t>
      </w:r>
    </w:p>
    <w:sectPr>
      <w:headerReference w:type="default" r:id="rId2"/>
      <w:headerReference w:type="first" r:id="rId3"/>
      <w:type w:val="nextPage"/>
      <w:pgSz w:w="11906" w:h="16838"/>
      <w:pgMar w:left="1260" w:right="746" w:gutter="0" w:header="397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4:21:00Z</dcterms:created>
  <dc:creator>Admin</dc:creator>
  <dc:description/>
  <cp:keywords/>
  <dc:language>en-US</dc:language>
  <cp:lastModifiedBy>user</cp:lastModifiedBy>
  <cp:lastPrinted>2016-07-21T09:20:00Z</cp:lastPrinted>
  <dcterms:modified xsi:type="dcterms:W3CDTF">2016-07-21T04:21:00Z</dcterms:modified>
  <cp:revision>2</cp:revision>
  <dc:subject/>
  <dc:title>Пояснительная записка</dc:title>
</cp:coreProperties>
</file>