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авовое заключение № 51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на проект решения Думы города Пыть-Яха </w:t>
      </w:r>
      <w:r>
        <w:rPr>
          <w:sz w:val="28"/>
          <w:szCs w:val="28"/>
        </w:rPr>
        <w:t>решения Думы города Пыть-Ях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О внесении изменений в Решение Думы города Пыть-Яха                                          от 19.03.2013№ 203 «Об утверждении Положения о порядке проведения конкурса на замещение вакантных должностей муниципальной службы в органах местного самоуправления муниципального образования городской округ город Пыть-Ях»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в ред от 18.12.2014 № 306, от 24.12.2015 № 377, от 25.05.2016 № 419)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г.Пыть-Ях                                                                                          15 августа 2016 г.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ый проект рассмотрен на соответствие действующему законодательству, в том числе требованиям  Федеральному закону от 2 марта 2007 г. №25-ФЗ «О муниципальной службе в Российской Федерации» (далее Федеральный закон 25-ФЗ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30.06.2016 N 224-ФЗ «О внесении изменений в Федеральный закон «О государственной гражданской службе Российской Федерации» и Федеральный закон «О муниципальной службе российской Федерации»  статью 15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ы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ода № 25-ФЗ «О муниципальной службе в Российской Федерации» дополнили статьей 15.1 «Представление сведений о размещении информации в информационно-телекоммуникационной сети "Интернет"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, претендующие на замещение должностей муниципальной службы, теперь обязаны представлять сведения о размещении информации в информационно-телекоммуникационной сети "Интернет" сведения об адресах сайтов (страниц сайтов в информационно-телекоммуникационной сети "Интернет"), на которых указанные лица размещали общедоступную информацию, а также данные, позволяющие их идентифицировать. Граждане, претендующие на замещение должности муниципальной службы обязаны представлять указанные сведения при поступлении на службу за 3 календарных года, предшествующих году поступления на муниципальную служ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решения Думы города внесен Администрацией города «с целью приведения в соответствие с действующим законодательством». </w:t>
      </w:r>
    </w:p>
    <w:p>
      <w:pPr>
        <w:pStyle w:val="Normal"/>
        <w:tabs>
          <w:tab w:val="clear" w:pos="708"/>
          <w:tab w:val="left" w:pos="748" w:leader="none"/>
          <w:tab w:val="left" w:pos="112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является нормативным правовым актом и подлежит опубликованию в печатном средстве массовой информации. В результате антикоррупционной экспертизы положения, способствующие созданию условий для проявления коррупции и нарушающие нормы законодательства, в представленном проекте не выявлены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редставленный проект соответствует требованиям действующего законодательства и может быть представлен на рассмотрение Думы города Пыть-Яха с учетом вышеуказанных предлож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  <w:t>Начальник информационно-</w:t>
      </w:r>
    </w:p>
    <w:p>
      <w:pPr>
        <w:pStyle w:val="Normal"/>
        <w:ind w:firstLine="540"/>
        <w:rPr/>
      </w:pPr>
      <w:r>
        <w:rPr>
          <w:sz w:val="27"/>
          <w:szCs w:val="27"/>
        </w:rPr>
        <w:t>аналитического отдела                                                                      С.В.Абрамова</w:t>
      </w:r>
    </w:p>
    <w:sectPr>
      <w:footerReference w:type="default" r:id="rId4"/>
      <w:footerReference w:type="first" r:id="rId5"/>
      <w:type w:val="nextPage"/>
      <w:pgSz w:w="11906" w:h="16838"/>
      <w:pgMar w:left="900" w:right="74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sz w:val="28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A03F12BAB4B7F8784F6FF3D6898FCC0EE9EA35083853B9315F58F3B0X3ACL" TargetMode="External"/><Relationship Id="rId3" Type="http://schemas.openxmlformats.org/officeDocument/2006/relationships/hyperlink" Target="consultantplus://offline/ref=57CDBA7AA113CC71321D60C82D96B0316C8C2F00FAAE029277162179129A2753D51F5EDB0DCAC5AAn7I7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50:00Z</dcterms:created>
  <dc:creator>Рогаченко</dc:creator>
  <dc:description/>
  <cp:keywords/>
  <dc:language>en-US</dc:language>
  <cp:lastModifiedBy>AbramovaSV</cp:lastModifiedBy>
  <cp:lastPrinted>2016-08-24T10:42:00Z</cp:lastPrinted>
  <dcterms:modified xsi:type="dcterms:W3CDTF">2016-08-24T05:43:00Z</dcterms:modified>
  <cp:revision>21</cp:revision>
  <dc:subject/>
  <dc:title>Экспертное заключение</dc:title>
</cp:coreProperties>
</file>