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Решение Думы города Пыть-Яха                                               от 19.03.2013№ 203 «Об утверждении Положения о порядке проведения конкурса на замещение вакантных должностей муниципальной служб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й округ город Пыть-Ях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 от 18.12.2014 № 306, от 24.12.2015 № 377, от 25.05.2016 № 41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</w:rPr>
        <w:tab/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оекта на рассмотрение Думы города Пыть-Ях, обусловлено изменениями законодательства о муниципальной службе в Российской Федерации, в части установления для граждан, претендующих на замещение должности муниципальной службы, обязанности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, установленной Прави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В.А. Матру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6:00Z</dcterms:created>
  <dc:creator>nadejda</dc:creator>
  <dc:description/>
  <cp:keywords/>
  <dc:language>en-US</dc:language>
  <cp:lastModifiedBy>KarimovaYU</cp:lastModifiedBy>
  <cp:lastPrinted>2016-04-18T16:07:00Z</cp:lastPrinted>
  <dcterms:modified xsi:type="dcterms:W3CDTF">2016-08-05T10:49:00Z</dcterms:modified>
  <cp:revision>3</cp:revision>
  <dc:subject/>
  <dc:title>Ханты-Мансийский автономный округ</dc:title>
</cp:coreProperties>
</file>