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Устав города Пыть-Яха, утвержденный решением Думы города Пыть-Яха от 25.06.2005 № 516 (в ред. от 27.11.2007 № 235, от 22.09.2008 № 332, от </w:t>
      </w:r>
      <w:r>
        <w:rPr>
          <w:kern w:val="2"/>
          <w:sz w:val="26"/>
          <w:szCs w:val="26"/>
        </w:rPr>
        <w:t>27.05.2009 № 409</w:t>
      </w:r>
      <w:r>
        <w:rPr>
          <w:sz w:val="26"/>
          <w:szCs w:val="26"/>
        </w:rPr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 381, от 22.03.2016 № 389, от 07.09.2016 № 444, от 07.02.2017  № 59, от 24.03.2017 № 79, от 26.09.2017 № 110, от 27.12.2017 № 137, от 13.02.2018 № 145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мый на рассмотрение Думы города Пыть-Яха проект решения предлагается к рассмотрению и принятию в связи с принятием Федеральных законов от 29.12.2017 N 455-ФЗ "О внесении изменений в Градостроительный кодекс Российской Федерации и отдельные законодательные акты Российской Федерации" и от 29.12.2017 N 463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затрагивают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5 ст. 6 Устава города Пыть-Яха предлагается изложить в соответствии с п. 25 ч. 1 ст. 16 Федерального закона от 06.10.2003 «Об общих принципах организации местного самоуправления в Российской Федерации» в редакции закона от 29.12.2017 N 463-ФЗ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ю 12 предлагается привести в соответствие со ст. 28 Федерального закона от 06.10.2003 «Об общих принципах организации местного самоуправления в Российской Федерации» в редакции закона от 29.12.2017 N 455-ФЗ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статьи 19 предлагается дополнить подпунктом, предусматривающим полномочие Думы города по утверждению правил благоустройства города Пыть-Яха в соответствии с п. 11 ч. 10 ст. 35 Федерального закона от 06.10.2003 «Об общих принципах организации местного самоуправления в Российской Федерации» в редакции закона от 29.12.2017 N 463-ФЗ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 пункта 3 статьи 28 предлагается изложить в соответствии с п. 25 ч. 1 ст. 16 Федерального закона от 06.10.2003 «Об общих принципах организации местного самоуправления в Российской Федерации» в редакции закона от 29.12.2017 N 463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кольку  вносятся изменения в форме точного воспроизведения положений федеральных законов в целях приведения устава в соответствие с этими нормативными правовыми актами, проведение публичных слушаний в соответствии со ст. 28 Федерального закона от 06.10.2003 «Об общих принципах организации местного самоуправления в Российской Федерации» не требуетс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п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  вопросам</w:t>
        <w:tab/>
        <w:tab/>
        <w:tab/>
        <w:tab/>
        <w:tab/>
        <w:tab/>
        <w:tab/>
        <w:t xml:space="preserve">  Т.Н. Чулаков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4:00Z</dcterms:created>
  <dc:creator>Администрация города</dc:creator>
  <dc:description/>
  <cp:keywords/>
  <dc:language>en-US</dc:language>
  <cp:lastModifiedBy>Администрация города</cp:lastModifiedBy>
  <cp:lastPrinted>2016-04-26T15:32:00Z</cp:lastPrinted>
  <dcterms:modified xsi:type="dcterms:W3CDTF">2018-02-26T07:44:00Z</dcterms:modified>
  <cp:revision>2</cp:revision>
  <dc:subject/>
  <dc:title>Пояснительная записка </dc:title>
</cp:coreProperties>
</file>