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города Пыть-Яха, утвержденный решением Думы города  Пыть-Яха от 25.06.2005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              № 552, от 12.07.2010 № 557, от 21.10.2010 № 580, от 24.05.2011 № 53, от 20.02.2012 № 120, от 26.04.2012 № 137, от 29.11.2012 № 186, от 26.03.2013           № 207,  от 09.12.2013 № 245, от 21.03.2014 № 257, от 14.05.2014 № 269, от 09.06.2014 № 272, от 20.11.2014 № 298, от 31.03.2015 № 321, от 13.05.2015            № 332, от 02.11.2015 № 359, от 09.02.2016 № 381, от 22.03.2016 № 389, от 07.09.2016 № 444, от 07.02.2017 № 59, от 24.03.2017 № 79, от 26.09.2017 № 110, от 27.12.2017 № 137, от 13.02.2018 № 145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3.2018</w:t>
        <w:tab/>
        <w:tab/>
        <w:tab/>
        <w:tab/>
        <w:tab/>
        <w:tab/>
        <w:tab/>
        <w:tab/>
        <w:tab/>
        <w:tab/>
        <w:tab/>
        <w:t xml:space="preserve">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 xml:space="preserve">Представленный проект рассмотрен на соответствие действующему законодательству, в том числе, </w:t>
      </w:r>
      <w:r>
        <w:rPr>
          <w:szCs w:val="28"/>
        </w:rPr>
        <w:t xml:space="preserve">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й компетенции представительного органа муниципального образования находится, в том числе принятие устава муниципального образования и внесение в него изменений, таким образом, проект принимается в рамках полномочий предоставленных органам местного самоуправления законодательством РФ (ст. 35 Федерального закона от 06.10.2003 № 131-ФЗ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азработан с целью приведения Устава в соответствие с действующим законодательством. Так, Федеральными законами от 29.12.2017                      № 455-ФЗ «О внесении изменений в Градостроительный кодекс Российской Федерации и отдельные законодательные акты Российской Федерации» и            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 были внесены изменения в Федеральный закон от 06.10.2003 № 131-ФЗ в соответствии с которыми необходимо внести изменения в Устав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ленным проектом предлагается внести изменения в статьи                 6 (вопросы местного значения), 12 (публичные слушания), 19 (полномочия Думы города) и 28 (полномочия администрации города) Устава города Пыть-Яха, в форме точного воспроизведения положений Федеральных законов от 29.12.2017 № 455-ФЗ и № 463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28 Федерального закона </w:t>
      </w:r>
      <w:r>
        <w:rPr>
          <w:sz w:val="28"/>
          <w:szCs w:val="28"/>
        </w:rPr>
        <w:t xml:space="preserve">от 06.10.2003 № 131-ФЗ </w:t>
      </w:r>
      <w:r>
        <w:rPr>
          <w:color w:val="000000"/>
          <w:sz w:val="28"/>
          <w:szCs w:val="28"/>
        </w:rPr>
        <w:t>проект муниципального нормативного правового акта о внесении изменений и дополнений в устав подлежит вынесению на публичные слуш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 Таким образом, проект решения Думы не подлежит вынесению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.4 ст. 44 Федерального закона от 06.10.2003 № 131-ФЗ проект муниципального правового акта о внесении изменений и дополнений в устав муниципального образования подлежит официальному опубликованию не позднее чем за 30 дней до дня его рассмотрения. Во исполнение требований Федерального закона данный проект решения был опубликован 09.03.2018 в печатном средстве массовой информации «Официальный вестник» № 9(320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44 Федерального закона от 06.10.2003 № 131-ФЗ  решение Думы о внесении изме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, а такж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7-ФЗ «О государственной регистрации уставов муниципальных образований» решение представительного органа муниципального образования представляется в регистрирующий орган в дву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1:00Z</dcterms:created>
  <dc:creator>Admin</dc:creator>
  <dc:description/>
  <cp:keywords/>
  <dc:language>en-US</dc:language>
  <cp:lastModifiedBy>user</cp:lastModifiedBy>
  <cp:lastPrinted>2017-12-18T15:42:00Z</cp:lastPrinted>
  <dcterms:modified xsi:type="dcterms:W3CDTF">2018-03-27T11:43:00Z</dcterms:modified>
  <cp:revision>3</cp:revision>
  <dc:subject/>
  <dc:title>Пояснительная записка</dc:title>
</cp:coreProperties>
</file>