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 «О внесении изменений в решение Думы города Пыть-Яха от 22.03.2016 №388 «О пенсионном обеспечении лиц, замещавших муниципальные должности или должности муниципальной службы в органах местного самоуправления муниципального образования городской округ город  Пыть-Ях» (в ред. от 16.12.2016 №4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2018 г.                          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ассмотрен на соответствие действующему законодательству, в том числе требованиям  Трудового кодекса Российской Федерации (далее Трудовой кодекс), Федеральному закону от 06.10.2003 № 131-ФЗ «Об общих принципах организации местного самоуправления в Российской Федерации» (далее Федеральный закон 131-ФЗ), Федеральному закону от 2 марта 2007 г. №25-ФЗ «О муниципальной службе в Российской Федерации» (далее Федеральный закон 25-ФЗ),  Закону ХМАО-Югры от 20 июля 2007 года №113-оз «Об отдельных вопросах муниципальной службы в ХМАО-Югре» (далее Окружной закон №113-оз), Федеральному закону от 28.12.2007 №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МАО-Югре» (далее Окружной закон №201-оз),Постановлению Правительства от 26.03.2004 г. №113-п «О порядке назначения, перерасчета и выплаты пенсии за выслугу лет лицам, замещавшим государственные должности ХМАО-Югры и должности государственной гражданской службы ХМАО-Югры, ежемесячного пожизненного денежного содержания лицу, замещавшему должность Губернатора ХМАО-Югры» (далее Постановление №113-п), Уставу города Пыть-Ях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Уставом города Пыть-Яха, лицам, замещавшим муниципальные должности,</w:t>
      </w:r>
      <w:r>
        <w:rPr>
          <w:color w:val="000000"/>
          <w:sz w:val="28"/>
          <w:szCs w:val="28"/>
        </w:rPr>
        <w:t xml:space="preserve"> установлены гарантии, одной из которых является дополнительное пенсионное обеспечение за выслугу лет за счет средств бюджета городского округа, порядок и размер предоставления гарантий устанавливаются решениями Думы города. Согласно </w:t>
      </w:r>
      <w:r>
        <w:rPr>
          <w:sz w:val="28"/>
          <w:szCs w:val="28"/>
        </w:rPr>
        <w:t xml:space="preserve">Окружному закону №113-оз порядок назначения, перерасчета и выплаты пенсии за выслугу лет лицам, замещавшим должности муниципальной службы, устанавливается представительным органом муниципального образования. Таким образом, проект принимается в рамках полномочий предоставленных органам местного самоуправления. </w:t>
      </w:r>
    </w:p>
    <w:p>
      <w:pPr>
        <w:pStyle w:val="Normal"/>
        <w:ind w:right="4" w:firstLine="360"/>
        <w:jc w:val="both"/>
        <w:rPr/>
      </w:pPr>
      <w:r>
        <w:rPr>
          <w:sz w:val="28"/>
          <w:szCs w:val="28"/>
        </w:rPr>
        <w:t>К проекту имеются следующие замечания и предложения :</w:t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/>
      </w:pPr>
      <w:r>
        <w:rPr>
          <w:sz w:val="28"/>
          <w:szCs w:val="28"/>
        </w:rPr>
        <w:t>В п.2.5 для конкретизации и однозначного толкования необходимо после слова «доставки» дополнить словами «пенсии за выслугу лет»;</w:t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/>
      </w:pPr>
      <w:r>
        <w:rPr>
          <w:sz w:val="28"/>
          <w:szCs w:val="28"/>
        </w:rPr>
        <w:t xml:space="preserve">Пунктом 2.10 предлагается установить право на перерасчет размеров установленной пенсии за выслугу лет (в последующем) для лиц, замещающих муниципальные должности в Порядке определенном пунктами 6.3, 6.4. Однако, п.6.4 распространяется только на муниципальных служащих, таким образом пункт 2.10 и пункт 6.4 не согласуются. В связи с этим необходимо внести соответствующие изменения.  </w:t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огласно решению Думы от 26.04.2012 года №139 «Об утверждении Положения о порядке внесения проектов муниципальных правовых актов в Думу города Пыть-Яха» в основном тексте проекта должна быть ссылка на все имеющиеся приложения к нему. В связи с этим а</w:t>
      </w:r>
      <w:r>
        <w:rPr>
          <w:sz w:val="28"/>
          <w:szCs w:val="28"/>
        </w:rPr>
        <w:t>бзац 2 пункта 5.9 необходимо дополнить словами следующего содержания: «(по форме согласно Приложениям № 5, 6 к настоящему Порядку);</w:t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5.9 излагается в новой редакции, которой утверждается перечень документов, прилагаемых к заявлению, из данного перечня исключена   ссылка на Приложение №2 «Справка о должностях, периоды службы в которых включаются в стаж, учитываемый для назначения пенсии за выслугу лет</w:t>
      </w:r>
      <w:r>
        <w:rPr>
          <w:rFonts w:cs="Arial"/>
          <w:sz w:val="28"/>
          <w:szCs w:val="28"/>
        </w:rPr>
        <w:t>». В связи с вышеизложенным необходимо включить в текст Порядка ссылку на Приложение №2;</w:t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Абзац 3 в пункте 5.9 изложить в соответствии с Постановлением №113-п:            «- справка органа Пенсионного фонда Российской Федерации о размере получаемой страховой пенсии по старости (инвалидности), фиксированной выплаты к страховой пенсии по старости (инвалидности), повышений фиксированной выплаты к страховой пенсии по старости (инвалидности) (далее – справка органа Пенсионного фонда Российской Федерации);</w:t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также имеются замечания технического характера.</w:t>
      </w:r>
    </w:p>
    <w:p>
      <w:pPr>
        <w:pStyle w:val="Normal"/>
        <w:ind w:right="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 </w:t>
      </w:r>
      <w:r>
        <w:rPr>
          <w:szCs w:val="28"/>
        </w:rPr>
        <w:t xml:space="preserve">                 </w:t>
      </w:r>
      <w:r>
        <w:rPr>
          <w:sz w:val="28"/>
          <w:szCs w:val="28"/>
        </w:rPr>
        <w:t xml:space="preserve">Пыть-Яха с учетом вышеизложенных предложений и замечаний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информ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тического отдела                                                                       С.В.Аб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47:00Z</dcterms:created>
  <dc:creator>Рогаченко</dc:creator>
  <dc:description/>
  <cp:keywords/>
  <dc:language>en-US</dc:language>
  <cp:lastModifiedBy>user</cp:lastModifiedBy>
  <cp:lastPrinted>2018-06-20T18:13:00Z</cp:lastPrinted>
  <dcterms:modified xsi:type="dcterms:W3CDTF">2018-06-20T13:20:00Z</dcterms:modified>
  <cp:revision>34</cp:revision>
  <dc:subject/>
  <dc:title>Экспертное заключение</dc:title>
</cp:coreProperties>
</file>