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Думы города Пыть-Яха от 03.03.2017           № 71«Об утверждении Порядка организации и проведения публичных слушаний в муниципальном образовании городской округ город Пыть-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. от 21.12.2017 № 13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.04.2018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законом от 29.12.2017 № 455-ФЗ «О внесении изменений в Градостроительный кодекс Российской Федерации и отдельные законодательные акты Российской Федерации» были внесены изменения в Федеральный закон от 06.10.2003 № 131-ФЗ «Об общих принципах организации местного самоуправления в Российской Федерации» в части уточнения вопросов, выносимых на публичные слуша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ом предлагается внести изменения в Порядок организации и проведения публичных слушаний в муниципальном образовании городской округ город Пыть-Ях с целью приведения его в соответствие с действующим законодательством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1:00Z</dcterms:created>
  <dc:creator>Gorobec</dc:creator>
  <dc:description/>
  <cp:keywords/>
  <dc:language>en-US</dc:language>
  <cp:lastModifiedBy>user</cp:lastModifiedBy>
  <cp:lastPrinted>2016-07-13T15:01:00Z</cp:lastPrinted>
  <dcterms:modified xsi:type="dcterms:W3CDTF">2018-04-16T08:01:00Z</dcterms:modified>
  <cp:revision>2</cp:revision>
  <dc:subject/>
  <dc:title>Правовое заключение</dc:title>
</cp:coreProperties>
</file>