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0.2013 в  14-30</w:t>
        <w:tab/>
        <w:tab/>
        <w:tab/>
        <w:tab/>
        <w:t xml:space="preserve">          </w:t>
        <w:tab/>
        <w:t xml:space="preserve">    </w:t>
        <w:tab/>
        <w:tab/>
        <w:tab/>
        <w:tab/>
        <w:t>№ 4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ВЕСТКИ Д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 внесении изменений в решение Думы города Пыть-Яха от 29.11.2012 № 182 «О бюджете города Пыть-Яха на 2013 год и на плановый период 2014 и 2015 годов» (в редакции от 15.02.2013 № 194, от 19.03.2013 № 197, от 13.06.2013 № 217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администрация г.Пыть-Ях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одокладчик: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               города Пыть-Яха Мурахтанов Владислав Юрьевич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4480" w:hanging="4480"/>
        <w:rPr>
          <w:bCs/>
          <w:sz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</w:rPr>
        <w:t>Об исполнении бюджета города Пыть-Яха за  1 полугодие 2013 год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/>
      </w:pPr>
      <w:r>
        <w:rPr>
          <w:i/>
          <w:sz w:val="28"/>
          <w:szCs w:val="28"/>
        </w:rPr>
        <w:t>Докладчик:     администрация г.Пыть-Ях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одокладчик: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               города Пыть-Яха Мурахтанов Владислав Юрье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 внесении изменений в решение Думы города Пыть-Яха от 03.04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3 «Об оплате труда и о премировании лиц, замещающих должности  муниципальной службы в органах местного самоуправления города Пыть-Яха» (в ред. от 24.05.2013 №212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/>
      </w:pPr>
      <w:r>
        <w:rPr>
          <w:i/>
          <w:sz w:val="28"/>
          <w:szCs w:val="28"/>
        </w:rPr>
        <w:t>Докладчик:     администрация г.Пыть-Ях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одокладчик: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               города Пыть-Яха Мурахтанов Владислав Юрьевич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900" w:firstLine="708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 согласии на полную замену дотаций из регионального  фонда   финансовой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держки  муниципальных   районов   (городских   округов)  и   региональног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нда финансовой поддержки поселений дополнительными нормативами отчислений от налога на доходы физических лиц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/>
      </w:pPr>
      <w:r>
        <w:rPr>
          <w:i/>
          <w:sz w:val="28"/>
          <w:szCs w:val="28"/>
        </w:rPr>
        <w:t>Докладчик:     администрация г.Пыть-Ях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одокладчик: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               города Пыть-Яха Мурахтанов Владислав Юрьевич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 внесении изменений в решение Думы города Пыть-Яха от 21.10.2010 № 578 «Об утверждении перечня видов предпринимательской деятельности, в отношении которых вводится единый налог на вмененный доход для отдельных видов деятельности, и значений корректирующего коэффициента базовой доходности К2 на территории муниципального образования городской округ город Пыть-Ях»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/>
      </w:pPr>
      <w:r>
        <w:rPr>
          <w:i/>
          <w:sz w:val="28"/>
          <w:szCs w:val="28"/>
        </w:rPr>
        <w:t>Докладчик:     администрация г.Пыть-Ях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одокладчик: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               города Пыть-Яха Мурахтанов Владислав Юрьевич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 внесении изменений  в решение Думы города  Пыть-Яха от 20.02.2012 № 124 «Об утверждении Положения и состава рабочей группы по контролю за ходом реализации приоритетных национальных проектов на территории муниципального образования городской округ город Пыть-Ях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Ковалевский Олег Леонидович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Об отмене решения Думы города Пыть-Яха от 26.04.2007 № 178 «Об установлении ежемесячной денежной компенсации на приобретение книгоиздательской продукции  и периодических издани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900" w:hanging="0"/>
        <w:jc w:val="both"/>
        <w:rPr/>
      </w:pPr>
      <w:r>
        <w:rPr>
          <w:i/>
          <w:sz w:val="28"/>
          <w:szCs w:val="28"/>
        </w:rPr>
        <w:t>Докладчик:     администрация г.Пыть-Ях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Содокладчик: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               города Пыть-Яха Мурахтанов Владислав Юрьевич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Пыть-Яха</w:t>
        <w:tab/>
        <w:tab/>
        <w:tab/>
        <w:tab/>
        <w:tab/>
        <w:tab/>
        <w:tab/>
        <w:t>И.П. Тарас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13:00Z</dcterms:created>
  <dc:creator>duma</dc:creator>
  <dc:description/>
  <cp:keywords/>
  <dc:language>en-US</dc:language>
  <cp:lastModifiedBy>AbramovaSV</cp:lastModifiedBy>
  <cp:lastPrinted>2013-10-10T15:28:00Z</cp:lastPrinted>
  <dcterms:modified xsi:type="dcterms:W3CDTF">2013-10-10T11:13:00Z</dcterms:modified>
  <cp:revision>16</cp:revision>
  <dc:subject/>
  <dc:title>ПОВЕСТКА ЗАСЕДАНИЯ</dc:title>
</cp:coreProperties>
</file>