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Думы города Пыть-Ях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                     №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ЧАИ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ЕЛЕНИЯ БЮДЖЕТНЫХ АССИГНОВАНИЙ,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ЯЕМЫХ НА ПРЕДОСТАВЛЕНИЕ СУБСИДИЙ В 2013 ГОДУ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ОЙ ФЕДЕРАЦИ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82"/>
        <w:gridCol w:w="8694"/>
      </w:tblGrid>
      <w:tr>
        <w:trPr/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8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 xml:space="preserve">Наименование                            </w:t>
            </w:r>
          </w:p>
        </w:tc>
      </w:tr>
      <w:tr>
        <w:trPr>
          <w:trHeight w:val="600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субъектам малого и среднего предпринимательства,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ъектам, ведущим семейный бизнес и организациям, образующим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раструктуру поддержки малого и среднего предпринимательства     </w:t>
            </w:r>
          </w:p>
        </w:tc>
      </w:tr>
      <w:tr>
        <w:trPr/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рование сельскохозяйственной продукции - компенсация части затрат на производство и реализацию продукции животноводства (молоко, мясо, яйцо) крестьянско-фермерских хозяйств</w:t>
            </w:r>
          </w:p>
        </w:tc>
      </w:tr>
      <w:tr>
        <w:trPr>
          <w:trHeight w:val="400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оддержку развития малых форм хозяйствования в том числе предоставление субсидий на возмещение части затрат на развитие материально-технической базы (за исключением личных подсобных хозяйст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и (предприятию), оказывающей ритуальные услуг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убсидии на возмещение убытков в связи с оказанием услуг по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им пассажирским перевозкам                                  </w:t>
            </w:r>
          </w:p>
        </w:tc>
      </w:tr>
      <w:tr>
        <w:trPr>
          <w:trHeight w:val="400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возмещение затрат, понесенных организациями (за исключением муниципальных учреждений), на выполнение работ по капитальному ремонту объектов жилищно-коммунального хозяйства, являющихся муниципальной собственностью</w:t>
            </w:r>
          </w:p>
        </w:tc>
      </w:tr>
      <w:tr>
        <w:trPr>
          <w:trHeight w:val="400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на возмещение затрат, понесенных организациями на выполнение работ по содержанию, обслуживанию и ремонту наружных источников противопожарного водоснабжения, являющихся муниципальной собственностью</w:t>
            </w:r>
          </w:p>
        </w:tc>
      </w:tr>
      <w:tr>
        <w:trPr>
          <w:trHeight w:val="400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в целях возмещения затрат, понесенных юридическими лицами (за исключением муниципальных учреждений), в связи с реализацией мероприятий по благоустройству и озеленению городских территорий ведомственной целевой программы «Благоустройство города Пыть-Ях на 2011-2013 годы»</w:t>
            </w:r>
          </w:p>
        </w:tc>
      </w:tr>
      <w:tr>
        <w:trPr>
          <w:trHeight w:val="400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в целях возмещения затрат, понесенных теплоснабжающими организациями на выполнение работ по текущему и капитальному ремонту безхозяйных сетей теплоснабжения до включения затрат в тарифы теплоснабжающих организаций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на возмещение выпадающих доходов организациям коммунального комплекса, в сфере оказания услуг по теплоснабжению, водоснабжению, водоотведению и очистке сточных вод по тарифам, не обеспечивающим возмещение расходов</w:t>
            </w:r>
          </w:p>
        </w:tc>
      </w:tr>
      <w:tr>
        <w:trPr>
          <w:trHeight w:val="400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на возмещение выпадающих доходов, организациям, предоставляющим населению услуги бань по тарифам, не обеспечивающим возмещение издержек</w:t>
            </w:r>
          </w:p>
        </w:tc>
      </w:tr>
      <w:tr>
        <w:trPr>
          <w:trHeight w:val="400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убсидии в целях возмещения затрат, понесенных организациями (за исключением муниципальных учреждений), в связи с реализацией мероприятий целевой программы «Развития транспортной системы в муниципальном образовании городской округ город Пыть-Ях на 2011-2013 годы на период до 2015 года» 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убсидии на возмещение затрат по благоустройству дворовых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территорий многоквартирных домов, в рамках реализации целевой программы «Наш дом на 2011-2013 годы»                                   </w:t>
            </w:r>
          </w:p>
        </w:tc>
      </w:tr>
      <w:tr>
        <w:trPr>
          <w:trHeight w:val="400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убсидии на возмещение затрат по капитальному ремонту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многоквартирных домов, в рамках реализации целевой программы «Наш дом на 2011-2013 годы»                       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убсидии на поддержку сельскохозяйственного производства в рамках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реализации целевой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программы</w:t>
              </w:r>
            </w:hyperlink>
            <w:r>
              <w:rPr>
                <w:sz w:val="26"/>
                <w:szCs w:val="26"/>
              </w:rPr>
              <w:t xml:space="preserve"> Ханты-Мансийского автономного округа -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гры "Развитие агропромышленного комплекса, заготовки и переработк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коросов Ханты-Мансийского автономного округа - Югры в 2011 - 2013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ах и на период до 2015 года"                                   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3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Думы города Пыть-Ях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                     №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ЧАИ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ЕЛЕНИЯ БЮДЖЕТНЫХ АССИГНОВАНИЙ,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ЯЕМЫХ НА ПРЕДОСТАВЛЕНИЕ СУБСИДИЙ В ПЛАНОВОМ ПЕРИОДЕ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4 - 2015 ГОДОВ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8</w:t>
        </w:r>
      </w:hyperlink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ОГО КОДЕКСА РОССИЙСКОЙ ФЕДЕРАЦИ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82"/>
        <w:gridCol w:w="8694"/>
      </w:tblGrid>
      <w:tr>
        <w:trPr/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8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 xml:space="preserve">Наименование                            </w:t>
            </w:r>
          </w:p>
        </w:tc>
      </w:tr>
      <w:tr>
        <w:trPr>
          <w:trHeight w:val="600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субъектам малого и среднего предпринимательства,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ъектам, ведущим семейный бизнес и организациям, образующим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раструктуру поддержки малого и среднего предпринимательства     </w:t>
            </w:r>
          </w:p>
        </w:tc>
      </w:tr>
      <w:tr>
        <w:trPr/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рование сельскохозяйственной продукции - компенсация части затрат на производство и реализацию продукции животноводства (молоко, мясо, яйцо) крестьянско-фермерских хозяйств</w:t>
            </w:r>
          </w:p>
        </w:tc>
      </w:tr>
      <w:tr>
        <w:trPr>
          <w:trHeight w:val="1236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оддержку развития малых форм хозяйствования в том числе предоставление субсидий на возмещение части затрат на развитие материально-технической базы (за исключением личных подсобных хозяйств)</w:t>
            </w:r>
          </w:p>
        </w:tc>
      </w:tr>
      <w:tr>
        <w:trPr>
          <w:trHeight w:val="400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и (предприятию), оказывающей ритуальные услуги</w:t>
            </w:r>
          </w:p>
        </w:tc>
      </w:tr>
      <w:tr>
        <w:trPr>
          <w:trHeight w:val="400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убсидии на возмещение убытков в связи с оказанием услуг по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им пассажирским перевозкам                                  </w:t>
            </w:r>
          </w:p>
        </w:tc>
      </w:tr>
      <w:tr>
        <w:trPr>
          <w:trHeight w:val="400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на возмещение затрат, понесенных организациями (за исключением муниципальных учреждений), на выполнение работ по капитальному ремонту объектов жилищно-коммунального хозяйства, являющихся муниципальной собственностью</w:t>
            </w:r>
          </w:p>
        </w:tc>
      </w:tr>
      <w:tr>
        <w:trPr>
          <w:trHeight w:val="400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на возмещение затрат, понесенных организациями на выполнение работ по содержанию, обслуживанию и ремонту наружных источников противопожарного водоснабжения, являющихся муниципальной собственностью</w:t>
            </w:r>
          </w:p>
        </w:tc>
      </w:tr>
      <w:tr>
        <w:trPr>
          <w:trHeight w:val="400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в целях возмещения затрат, понесенных юридическими лицами (за исключением муниципальных учреждений), в связи с реализацией мероприятий по благоустройству и озеленению городских территорий ведомственной целевой программы «Благоустройство города Пыть-Ях на 2011-2013 годы»</w:t>
            </w:r>
          </w:p>
        </w:tc>
      </w:tr>
      <w:tr>
        <w:trPr>
          <w:trHeight w:val="400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убсидии в целях возмещения затрат, понесенных теплоснабжающими организациями на выполнение работ по текущему и капитальному ремонту безхозяйных сетей теплоснабжения до включения затрат в тарифы теплоснабжающих организаций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на возмещение выпадающих доходов организациям коммунального комплекса, в сфере оказания услуг по теплоснабжению, водоснабжению, водоотведению и очистке сточных вод по тарифам, не обеспечивающим возмещение расходов</w:t>
            </w:r>
          </w:p>
        </w:tc>
      </w:tr>
      <w:tr>
        <w:trPr>
          <w:trHeight w:val="400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на возмещение выпадающих доходов, организациям, предоставляющим населению услуги бань по тарифам, не обеспечивающим возмещение издержек</w:t>
            </w:r>
          </w:p>
        </w:tc>
      </w:tr>
      <w:tr>
        <w:trPr>
          <w:trHeight w:val="400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убсидии в целях возмещения затрат, понесенных организациями (за исключением муниципальных учреждений), в связи с реализацией мероприятий целевой программы «Развития транспортной системы в муниципальном образовании городской округ город Пыть-Ях на 2011-2013 годы на период до 2015 года» 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убсидии на возмещение затрат по благоустройству дворовых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территорий многоквартирных домов, в рамках реализации целевой программы «Наш дом на 2011-2013 годы»                                   </w:t>
            </w:r>
          </w:p>
        </w:tc>
      </w:tr>
      <w:tr>
        <w:trPr>
          <w:trHeight w:val="400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убсидии на возмещение затрат по капитальному ремонту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многоквартирных домов, в рамках реализации целевой программы «Наш дом на 2011-2013 годы»                       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убсидии на поддержку сельскохозяйственного производства в рамках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реализации целевой </w:t>
            </w:r>
            <w:hyperlink r:id="rId5">
              <w:r>
                <w:rPr>
                  <w:rStyle w:val="InternetLink"/>
                  <w:sz w:val="26"/>
                  <w:szCs w:val="26"/>
                </w:rPr>
                <w:t>программы</w:t>
              </w:r>
            </w:hyperlink>
            <w:r>
              <w:rPr>
                <w:sz w:val="26"/>
                <w:szCs w:val="26"/>
              </w:rPr>
              <w:t xml:space="preserve"> Ханты-Мансийского автономного округа -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гры "Развитие агропромышленного комплекса, заготовки и переработк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коросов Ханты-Мансийского автономного округа - Югры в 2011 - 2013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ах и на период до 2015 года"                                    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25E2116C5C9F2717EB10BA94D7F135788C46ECBF88A95DE8BE1D06CE0F7785EB5402DDC1DFs6A3H" TargetMode="External"/><Relationship Id="rId3" Type="http://schemas.openxmlformats.org/officeDocument/2006/relationships/hyperlink" Target="consultantplus://offline/ref=4D25E2116C5C9F2717EB0EB782BBA63A7F8218E5B78FA509B1E1465B99067DD2AC1B5B9F81D261E0BCC431s5ABH" TargetMode="External"/><Relationship Id="rId4" Type="http://schemas.openxmlformats.org/officeDocument/2006/relationships/hyperlink" Target="consultantplus://offline/ref=4D25E2116C5C9F2717EB10BA94D7F135788C46ECBF88A95DE8BE1D06CE0F7785EB5402DDC1DFs6A3H" TargetMode="External"/><Relationship Id="rId5" Type="http://schemas.openxmlformats.org/officeDocument/2006/relationships/hyperlink" Target="consultantplus://offline/ref=4D25E2116C5C9F2717EB0EB782BBA63A7F8218E5B78FA509B1E1465B99067DD2AC1B5B9F81D261E0BCC431s5AB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6:00:00Z</dcterms:created>
  <dc:creator>ELENA</dc:creator>
  <dc:description/>
  <cp:keywords/>
  <dc:language>en-US</dc:language>
  <cp:lastModifiedBy>budget1</cp:lastModifiedBy>
  <cp:lastPrinted>2013-10-02T17:05:00Z</cp:lastPrinted>
  <dcterms:modified xsi:type="dcterms:W3CDTF">2013-10-02T11:05:00Z</dcterms:modified>
  <cp:revision>5</cp:revision>
  <dc:subject/>
  <dc:title>Приложение № 22</dc:title>
</cp:coreProperties>
</file>