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1</w:t>
      </w:r>
    </w:p>
    <w:p>
      <w:pPr>
        <w:pStyle w:val="TextBody"/>
        <w:ind w:left="432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распоряжению администрации города                      от 19.10.2012 № 2612-ра</w:t>
      </w:r>
    </w:p>
    <w:p>
      <w:pPr>
        <w:pStyle w:val="TextBody"/>
        <w:rPr>
          <w:b w:val="false"/>
          <w:b w:val="false"/>
          <w:sz w:val="32"/>
          <w:szCs w:val="26"/>
        </w:rPr>
      </w:pPr>
      <w:r>
        <w:rPr>
          <w:b w:val="false"/>
          <w:sz w:val="32"/>
          <w:szCs w:val="26"/>
        </w:rPr>
      </w:r>
    </w:p>
    <w:p>
      <w:pPr>
        <w:pStyle w:val="TextBody"/>
        <w:rPr>
          <w:sz w:val="32"/>
        </w:rPr>
      </w:pPr>
      <w:r>
        <w:rPr>
          <w:sz w:val="32"/>
        </w:rPr>
        <w:t>Администрация г. Пыть-Ях</w:t>
      </w:r>
    </w:p>
    <w:p>
      <w:pPr>
        <w:pStyle w:val="TextBody"/>
        <w:rPr/>
      </w:pPr>
      <w:r>
        <w:rPr>
          <w:sz w:val="32"/>
        </w:rPr>
        <w:t>Управление по экономике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32"/>
        </w:rPr>
      </w:pPr>
      <w:r>
        <w:rPr>
          <w:sz w:val="32"/>
        </w:rPr>
        <w:t>Прогноз</w:t>
      </w:r>
    </w:p>
    <w:p>
      <w:pPr>
        <w:pStyle w:val="TextBody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оциально-экономического развития</w:t>
      </w:r>
    </w:p>
    <w:p>
      <w:pPr>
        <w:pStyle w:val="TextBody"/>
        <w:rPr>
          <w:sz w:val="32"/>
        </w:rPr>
      </w:pPr>
      <w:r>
        <w:rPr>
          <w:sz w:val="32"/>
        </w:rPr>
        <w:t>города Пыть-Ях на 2013 год и плановый период 2014-2015  годов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2012 год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одержание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Xl24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1"/>
        <w:gridCol w:w="2042"/>
      </w:tblGrid>
      <w:tr>
        <w:trPr/>
        <w:tc>
          <w:tcPr>
            <w:tcW w:w="7811" w:type="dxa"/>
            <w:tcBorders/>
          </w:tcPr>
          <w:p>
            <w:pPr>
              <w:pStyle w:val="Xl2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емографическая ситуация</w:t>
            </w:r>
          </w:p>
        </w:tc>
        <w:tc>
          <w:tcPr>
            <w:tcW w:w="2042" w:type="dxa"/>
            <w:tcBorders/>
          </w:tcPr>
          <w:p>
            <w:pPr>
              <w:pStyle w:val="Xl24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811" w:type="dxa"/>
            <w:tcBorders/>
          </w:tcPr>
          <w:p>
            <w:pPr>
              <w:pStyle w:val="Xl2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Промышленность</w:t>
            </w:r>
          </w:p>
        </w:tc>
        <w:tc>
          <w:tcPr>
            <w:tcW w:w="2042" w:type="dxa"/>
            <w:tcBorders/>
          </w:tcPr>
          <w:p>
            <w:pPr>
              <w:pStyle w:val="Xl24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811" w:type="dxa"/>
            <w:tcBorders/>
          </w:tcPr>
          <w:p>
            <w:pPr>
              <w:pStyle w:val="Xl2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Сельское хозяйство</w:t>
            </w:r>
          </w:p>
        </w:tc>
        <w:tc>
          <w:tcPr>
            <w:tcW w:w="2042" w:type="dxa"/>
            <w:tcBorders/>
          </w:tcPr>
          <w:p>
            <w:pPr>
              <w:pStyle w:val="Xl24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811" w:type="dxa"/>
            <w:tcBorders/>
          </w:tcPr>
          <w:p>
            <w:pPr>
              <w:pStyle w:val="Xl2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Потребительский рынок </w:t>
            </w:r>
          </w:p>
        </w:tc>
        <w:tc>
          <w:tcPr>
            <w:tcW w:w="2042" w:type="dxa"/>
            <w:tcBorders/>
          </w:tcPr>
          <w:p>
            <w:pPr>
              <w:pStyle w:val="Xl24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811" w:type="dxa"/>
            <w:tcBorders/>
          </w:tcPr>
          <w:p>
            <w:pPr>
              <w:pStyle w:val="Xl2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Малое предпринимательство</w:t>
            </w:r>
          </w:p>
        </w:tc>
        <w:tc>
          <w:tcPr>
            <w:tcW w:w="2042" w:type="dxa"/>
            <w:tcBorders/>
          </w:tcPr>
          <w:p>
            <w:pPr>
              <w:pStyle w:val="Xl24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811" w:type="dxa"/>
            <w:tcBorders/>
          </w:tcPr>
          <w:p>
            <w:pPr>
              <w:pStyle w:val="Xl2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нвестиции</w:t>
            </w:r>
          </w:p>
        </w:tc>
        <w:tc>
          <w:tcPr>
            <w:tcW w:w="2042" w:type="dxa"/>
            <w:tcBorders/>
          </w:tcPr>
          <w:p>
            <w:pPr>
              <w:pStyle w:val="Xl24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811" w:type="dxa"/>
            <w:tcBorders/>
          </w:tcPr>
          <w:p>
            <w:pPr>
              <w:pStyle w:val="Xl2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енежные доходы и расходы населения</w:t>
            </w:r>
          </w:p>
        </w:tc>
        <w:tc>
          <w:tcPr>
            <w:tcW w:w="2042" w:type="dxa"/>
            <w:tcBorders/>
          </w:tcPr>
          <w:p>
            <w:pPr>
              <w:pStyle w:val="Xl24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811" w:type="dxa"/>
            <w:tcBorders/>
          </w:tcPr>
          <w:p>
            <w:pPr>
              <w:pStyle w:val="Xl2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Трудовые ресурсы</w:t>
            </w:r>
          </w:p>
        </w:tc>
        <w:tc>
          <w:tcPr>
            <w:tcW w:w="2042" w:type="dxa"/>
            <w:tcBorders/>
          </w:tcPr>
          <w:p>
            <w:pPr>
              <w:pStyle w:val="Xl24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811" w:type="dxa"/>
            <w:tcBorders/>
          </w:tcPr>
          <w:p>
            <w:pPr>
              <w:pStyle w:val="Xl2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Развитие отраслей социальной сферы</w:t>
            </w:r>
          </w:p>
        </w:tc>
        <w:tc>
          <w:tcPr>
            <w:tcW w:w="2042" w:type="dxa"/>
            <w:tcBorders/>
          </w:tcPr>
          <w:p>
            <w:pPr>
              <w:pStyle w:val="Xl24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3</w:t>
            </w:r>
          </w:p>
        </w:tc>
      </w:tr>
    </w:tbl>
    <w:p>
      <w:pPr>
        <w:pStyle w:val="Xl24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6"/>
        </w:rPr>
      </w:pPr>
      <w:r>
        <w:rPr>
          <w:rFonts w:cs="Times New Roman"/>
          <w:b w:val="false"/>
          <w:bCs/>
          <w:sz w:val="24"/>
          <w:szCs w:val="26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ab/>
      </w:r>
      <w:r>
        <w:rPr>
          <w:b w:val="false"/>
          <w:sz w:val="26"/>
          <w:szCs w:val="26"/>
        </w:rPr>
        <w:t xml:space="preserve">Прогноз социально-экономического развития муниципального образования городской округ город Пыть-Ях на 2013 год и плановый период 2014 - 2015 годов разработан в соответствии с постановлением Правительства автономного округа от 15.05.2010 №120-п, постановлением Правительства автономного округа от 20.12.2007 №327-п «О порядке разработки  прогноза социально-экономического развития ХМАО-Югры», на основе сценарных условий функционирования экономики Российской Федерации на этот период, </w:t>
      </w:r>
      <w:r>
        <w:rPr>
          <w:b w:val="false"/>
          <w:sz w:val="26"/>
          <w:szCs w:val="26"/>
          <w:lang w:val="en-US"/>
        </w:rPr>
        <w:t>c</w:t>
      </w:r>
      <w:r>
        <w:rPr>
          <w:b w:val="false"/>
          <w:sz w:val="26"/>
          <w:szCs w:val="26"/>
        </w:rPr>
        <w:t xml:space="preserve"> учетом Всероссийской переписи населения 2010 года, а также на основе итогов за 2011 год, за 1 полугодие 2012 года, обобщения материалов структурных подразделений администрации города и организаций, зарегистрированных на территории города.</w:t>
      </w:r>
    </w:p>
    <w:p>
      <w:pPr>
        <w:pStyle w:val="TextBody"/>
        <w:jc w:val="both"/>
        <w:rPr/>
      </w:pPr>
      <w:r>
        <w:rPr>
          <w:b w:val="false"/>
          <w:sz w:val="26"/>
          <w:szCs w:val="26"/>
        </w:rPr>
        <w:tab/>
        <w:t>Прогноз социально-экономического развития города Пыть-Ях в 2013 году и плановый период 2014-2015 годы выполнен в двух вариантах. Первый вариант – консервативный, второй вариант – умеренно-оптимистичный.</w:t>
      </w:r>
    </w:p>
    <w:p>
      <w:pPr>
        <w:pStyle w:val="TextBody"/>
        <w:ind w:firstLine="720"/>
        <w:jc w:val="both"/>
        <w:rPr>
          <w:b w:val="false"/>
          <w:b w:val="false"/>
          <w:color w:val="FF6600"/>
          <w:sz w:val="26"/>
          <w:szCs w:val="26"/>
        </w:rPr>
      </w:pPr>
      <w:r>
        <w:rPr>
          <w:b w:val="false"/>
          <w:color w:val="FF6600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Демографическая ситуация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основе анализа динамики естественного и миграционного процессов за предыдущие годы, окончательных результатов Всероссийской переписи населения по городу Пыть-Ях, итогов за 1 полугодие 2012 года Прогноз предусматривает снижение  численности населения города: от 41,33 в 2011 году до 40,56 тысяч человек в 2015 году (по 2 варианту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егородской отток населения складывается как результат соотношений естественного и миграционного движения населения: миграционный отток превышает естественный прирост населения.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реднегодовая численность населения г. Пыть-Ях за 2012 год оценивается в 41,01 тысяч человек.  По оценке коэффициент естественного прироста населения к 2015 году составит 11,59 человек на 1000 жителей (2011г- 11,20 человек на 1000 жителей). Сохранению и стимулированию рождаемости будет способствовать укрепление института семьи, организация социальной защиты и материальной помощи молодым, многодетным и малообеспеченным семьям. Основными предпосылками для этого являются, в первую очередь, значительная доля населения в репродуктивном возрасте, социально направленная политика правительства ХМАО - Югры, планируемые мероприятия по повышению рождаемости и снижению смертности в рамках реализации приоритетных национальных проектов. </w:t>
      </w:r>
    </w:p>
    <w:p>
      <w:pPr>
        <w:pStyle w:val="TextBody"/>
        <w:jc w:val="both"/>
        <w:rPr/>
      </w:pPr>
      <w:r>
        <w:rPr>
          <w:b w:val="false"/>
          <w:color w:val="00FF00"/>
          <w:sz w:val="26"/>
          <w:szCs w:val="26"/>
        </w:rPr>
        <w:tab/>
      </w:r>
      <w:r>
        <w:rPr>
          <w:b w:val="false"/>
          <w:sz w:val="26"/>
          <w:szCs w:val="26"/>
        </w:rPr>
        <w:t>В прогнозируемом периоде 2013-2015 годов сальдо миграции будет иметь отрицательное значение. В целом данный показатель будет зависеть от возможностей экономики города, процесса выравнивания уровня жизни в субъектах Российской Федерации, ростом числа жителей пенсионного возраста.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мышленност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показатели прогноза промышленного производства сформированы на основе информации от промышленных предприятий города, отдела сводных статистических работ по городу Пыть-Ях, применены индексы-дефляторы Минэкономразвития России (сентябрь 2012 года).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12 году по сравнению с 2011 и 2010 годами наметилась тенденция оживления экономической активности и роста промышленного производства. Объем отгруженных товаров собственного производства, выполненных работ и услуг собственными силами по полному кругу организаций – производителей промышленной продукции в 2010 году составил 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43,88 млн. рублей, в 2011 году – 11 630,64 млн. рублей в действующих ценах каждого года. Индекс промышленного производства в 2011 году составил 103,54% к уровню прошлого г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лебания индексов промышленного производства по отраслям в течение трех наблюдаемых периодов незначительно влияют на общий индекс промышленного производства. Таким образом, индекс промышленного производства за 2012 год по сравнению с 2011 годом изменился (увеличился) всего на 0,11 пункта, а в 2013 году по сравнению с 2012 годом уменьшился на 4,86 пунк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</w:rPr>
        <w:object w:dxaOrig="9134" w:dyaOrig="4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246.4pt" filled="f" o:ole="">
            <v:imagedata r:id="rId3" o:title=""/>
          </v:shape>
          <o:OLEObject Type="Embed" ProgID="" ShapeID="ole_rId2" DrawAspect="Content" ObjectID="_1401790152" r:id="rId2"/>
        </w:objec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 учетом сложившихся результатов по итогам 1 полугодия 2012 года, по оценке в 2012 году объем отгруженных товаров собственного производства, выполненных работ и услуг составит в действующих ценах 12970,0 млн. рублей (или 111,5% к предыдущему периоду в действующих ценах). </w:t>
      </w:r>
    </w:p>
    <w:p>
      <w:pPr>
        <w:pStyle w:val="2"/>
        <w:ind w:hanging="0"/>
        <w:jc w:val="both"/>
        <w:rPr/>
      </w:pPr>
      <w:r>
        <w:rPr>
          <w:sz w:val="24"/>
        </w:rPr>
        <w:object w:dxaOrig="9630" w:dyaOrig="48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4pt;height:241.1pt" filled="f" o:ole="">
            <v:imagedata r:id="rId5" o:title=""/>
          </v:shape>
          <o:OLEObject Type="Embed" ProgID="" ShapeID="ole_rId4" DrawAspect="Content" ObjectID="_1281717545" r:id="rId4"/>
        </w:object>
      </w:r>
      <w:r>
        <w:rPr>
          <w:color w:val="800000"/>
          <w:sz w:val="24"/>
        </w:rPr>
        <w:t xml:space="preserve"> </w:t>
      </w:r>
    </w:p>
    <w:p>
      <w:pPr>
        <w:pStyle w:val="2"/>
        <w:ind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ab/>
      </w:r>
    </w:p>
    <w:p>
      <w:pPr>
        <w:pStyle w:val="2"/>
        <w:jc w:val="both"/>
        <w:rPr/>
      </w:pPr>
      <w:r>
        <w:rPr>
          <w:sz w:val="26"/>
          <w:szCs w:val="26"/>
        </w:rPr>
        <w:t xml:space="preserve">По прогнозу в 2013 году объем отгруженных товаров составит в действующих ценах по первому варианту 12791,55 млн. рублей,  индекс производства – 98,79% к уровню 2012 года; по второму варианту – объем промышленной продукции составит 13312,94 млн. рублей, индекс производства – 102,83%. </w:t>
      </w:r>
    </w:p>
    <w:p>
      <w:pPr>
        <w:pStyle w:val="2"/>
        <w:ind w:hanging="0"/>
        <w:jc w:val="both"/>
        <w:rPr/>
      </w:pPr>
      <w:r>
        <w:rPr>
          <w:sz w:val="26"/>
          <w:szCs w:val="26"/>
        </w:rPr>
        <w:tab/>
        <w:t>На период до 2015 года прогнозируется рост объема отгруженных товаров, а индекс производства в 2015 году ожидается 104,75% к уровню 2014 года по второму варианту.</w:t>
      </w:r>
    </w:p>
    <w:p>
      <w:pPr>
        <w:pStyle w:val="Heading1"/>
        <w:ind w:left="32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Сельское хозяйство</w:t>
      </w:r>
    </w:p>
    <w:p>
      <w:pPr>
        <w:pStyle w:val="Normal"/>
        <w:rPr>
          <w:rFonts w:ascii="Times New Roman" w:hAnsi="Times New Roman" w:cs="Times New Roman"/>
          <w:color w:val="800080"/>
          <w:sz w:val="26"/>
          <w:szCs w:val="26"/>
        </w:rPr>
      </w:pPr>
      <w:r>
        <w:rPr>
          <w:rFonts w:cs="Times New Roman"/>
          <w:color w:val="80008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Агропромышленный комплекс города представлен личными подсобными хозяйствами населения и крестьянско-фермерскими хозяйствами. По состоянию на 01.07.2012г. на территории города Пыть-Ях зарегистрировано 9 личных подсобных хозяйств и 9 крестьянско-фермерских хозяйств, 1 индивидуальный предприниматель, которые осуществляют производство сельскохозяйственной продукции, а именно - животноводство, связанное с разведением крупного, мелкого рогатого скота, свиней и птицы. </w:t>
      </w:r>
    </w:p>
    <w:p>
      <w:pPr>
        <w:pStyle w:val="2"/>
        <w:jc w:val="both"/>
        <w:rPr/>
      </w:pPr>
      <w:r>
        <w:rPr>
          <w:sz w:val="26"/>
          <w:szCs w:val="26"/>
        </w:rPr>
        <w:t>Общий объем сельскохозяйственной продукции, выращенной в хозяйствах всех категорий, а также  населением города, составил в стоимостном выражении в 2011 году 76,39 млн. рублей, к концу 2012 года оценивается в 96,17 млн. рублей. Индекс производства продукции сельского хозяйства в хозяйствах всех категорий в 2011 году составил 101,58%, в 2012 году, с учетом скорректированного индекса-дефлятора Минэкономразвития РФ, оценивается на уровне 114,77%. В прогнозируемом периоде индекс производства в 2015 году по первому варианту оценивается в 101,42 %, по второму – 102,1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еднесрочном периоде, благодаря положительной макроэкономической ситуации  на территории города, сохранения спроса на продукцию животноводства, а также при государственной поддержке российского товаропроизводителя АПК, к 2015 году прогнозируется рост объема производства продукции сельского хозяйства - 6,7% в действующих ценах к предыдущему году и 25,4% к 2012 год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настоящее время в муниципальном образовании городской округ г. Пыть-Ях реализуется муниципальная целевая программа «Реализация приоритетного национального проекта «Развитие агропромышленного комплекса в муниципальном образовании городской округ город Пыть-Ях в 2011-2013 годах и на период до 2015 года», утверждена постановлением администрации города от 30.11.2010 г. № 224-па (с изм. от 27.09.2012 № 233-па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ях реализации ПНП «Развитие АПК» между Правительством ХМАО–Югры и администрацией города Пыть-Ях заключено Соглашение о сотрудничестве.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вязи с передачей отдельного государственного полномочия по поддержке сельскохозяйственного производства согласно Закону ХМАО - Югры от 16.12.2010                      № 228-оз «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поддержке сельскохозяйственного производства (за исключением мероприятий, предусмотренных федеральными целевыми программами)» орган местного самоуправления муниципального образования наделен отдельным государственным полномочием, включающим в себя расчет и выделение субсидий на государственную поддержку животноводства, растениеводства, рыболовства и рыбопереработки, развития материально-технической базы малых форм хозяйствования. </w:t>
      </w:r>
    </w:p>
    <w:p>
      <w:pPr>
        <w:pStyle w:val="Heading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ребительский рынок</w:t>
      </w:r>
    </w:p>
    <w:p>
      <w:pPr>
        <w:pStyle w:val="TextBody"/>
        <w:ind w:firstLine="43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требительский рынок продолжает оказывать существенное влияние на поддержание общеэкономической динамики на достаточно высоком уровне. В ответ на потребительские предпочтения и растущие требования к ассортименту, качеству и доступности предоставляемой продукции и услуг увеличивается доля современных форм торговли и обслуживания населения, повышается уровень конкурентоспособности, что способствует ускорению развития оборота розничной торговли и платных услуг населению.</w:t>
      </w:r>
    </w:p>
    <w:p>
      <w:pPr>
        <w:pStyle w:val="TextBody"/>
        <w:ind w:firstLine="43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436"/>
        <w:jc w:val="both"/>
        <w:rPr>
          <w:sz w:val="26"/>
          <w:szCs w:val="26"/>
        </w:rPr>
      </w:pPr>
      <w:r>
        <w:rPr>
          <w:sz w:val="26"/>
          <w:szCs w:val="26"/>
        </w:rPr>
        <w:t>Розничная торговля</w:t>
      </w:r>
    </w:p>
    <w:p>
      <w:pPr>
        <w:pStyle w:val="TextBody"/>
        <w:tabs>
          <w:tab w:val="clear" w:pos="720"/>
          <w:tab w:val="left" w:pos="709" w:leader="none"/>
        </w:tabs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b w:val="false"/>
          <w:sz w:val="26"/>
          <w:szCs w:val="26"/>
        </w:rPr>
        <w:t>Розничная торговля в городе была представлена на 1 января 2012 года сетью из  216 торговых точек. В основном торговые точки принадлежат представителям малого и среднего бизнеса. Из общего числа торговых точек: 1- супермаркет, 150 - магазинов, 44 - павильона и 22 – киоска.</w:t>
      </w:r>
      <w:r>
        <w:rPr>
          <w:b w:val="false"/>
          <w:color w:val="00FF00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2013-2015 годах прогнозируется увеличение числа торговых точек. Основными предпосылками являются, в первую очередь, политика правительства ХМАО - Югры, направленная на поддержку развития субъектов малого и среднего предпринимательства,  мероприятия в рамках реализации целевой программы «Развитие малого и среднего предпринимательства  на территории города Пыть-Ях на 2011-2013 годы и на период до 2015 года", утвержденная постановлением администрации города Пыть-Ях от 30.11.2010г. № 225-па (с изм. от 09.04.2012 № 79-па), а также активное жилищное строительство в микрорайонах со слабо представленной торговой инфраструктурой, в первую очередь, в 3-м микрорайоне города. Спрос на потребительские товары в этой жилой зоне увеличивается, что в свою очередь является стимулом для открытия новых торговых объектов. </w:t>
      </w:r>
    </w:p>
    <w:p>
      <w:pPr>
        <w:pStyle w:val="Normal"/>
        <w:ind w:firstLine="697"/>
        <w:jc w:val="both"/>
        <w:rPr/>
      </w:pPr>
      <w:r>
        <w:rPr>
          <w:sz w:val="26"/>
          <w:szCs w:val="26"/>
        </w:rPr>
        <w:t xml:space="preserve">Стоимостной объем розничного товарооборота за 2011 год по уточненным данным органов государственной статистики по городу составил 2 922,50 млн. рублей, и по отношению к предыдущему году в сопоставимых ценах составил 100,40%, индекс-дефлятор составил 104,70%. </w:t>
      </w:r>
    </w:p>
    <w:p>
      <w:pPr>
        <w:pStyle w:val="Normal"/>
        <w:ind w:firstLine="697"/>
        <w:jc w:val="both"/>
        <w:rPr/>
      </w:pPr>
      <w:r>
        <w:rPr>
          <w:sz w:val="26"/>
          <w:szCs w:val="26"/>
        </w:rPr>
        <w:t>С учетом потребительского спроса на товары,  в 2012 году  оборот розничной торговли составит 3 200,00 млн. рублей или 104,58% к 2011 году в сопоставимых ценах. В 2013 году прогнозируется оборот розничной торговли по первому варианту на уровне 3 466,96 млн. рублей (рост – 102,50% к 2012 году), по второму варианту рост к 2012 году составит 103,00%. На период 2014-2015гг. прогнозируется рост товарооборота – 103,00 – 103,70 процентов в сопоставимых ценах каждого года, в соответствии с вариантами. Такая ситуация в прогнозируемом периоде объясняется достаточным обеспечением населения торговыми площадями, незначительным ростом магазинов, развитием потребительского кредитования и увеличением потребительского спроса населения на промышленные товары.</w:t>
      </w:r>
    </w:p>
    <w:p>
      <w:pPr>
        <w:pStyle w:val="Normal"/>
        <w:ind w:firstLine="697"/>
        <w:jc w:val="both"/>
        <w:rPr/>
      </w:pPr>
      <w:r>
        <w:rPr>
          <w:sz w:val="26"/>
          <w:szCs w:val="26"/>
        </w:rPr>
        <w:t xml:space="preserve">В структуре оборота розничной торговли доминантой является  товарооборот предпринимателей без образования юридического лица. Частные небольшие магазины занимают основную долю потребительского рынка. </w:t>
      </w:r>
    </w:p>
    <w:p>
      <w:pPr>
        <w:pStyle w:val="TextBodyIndent"/>
        <w:ind w:firstLine="69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69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от общественного питания</w:t>
      </w:r>
    </w:p>
    <w:p>
      <w:pPr>
        <w:pStyle w:val="TextBodyIndent"/>
        <w:ind w:firstLine="697"/>
        <w:jc w:val="both"/>
        <w:rPr>
          <w:sz w:val="26"/>
          <w:szCs w:val="26"/>
        </w:rPr>
      </w:pPr>
      <w:r>
        <w:rPr>
          <w:color w:val="000000"/>
          <w:sz w:val="26"/>
        </w:rPr>
        <w:t xml:space="preserve">Сфера торговли и общественного питания будет продолжать лидировать как по количеству предприятий </w:t>
      </w:r>
      <w:r>
        <w:rPr>
          <w:sz w:val="26"/>
        </w:rPr>
        <w:t>малого бизнеса</w:t>
      </w:r>
      <w:r>
        <w:rPr>
          <w:color w:val="000000"/>
          <w:sz w:val="26"/>
        </w:rPr>
        <w:t>, так и по доле их объемов в общем обороте  розничной торговли и общественного питания.</w:t>
      </w:r>
    </w:p>
    <w:p>
      <w:pPr>
        <w:pStyle w:val="TextBodyIndent"/>
        <w:ind w:firstLine="697"/>
        <w:jc w:val="both"/>
        <w:rPr/>
      </w:pPr>
      <w:r>
        <w:object w:dxaOrig="10275" w:dyaOrig="4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4pt;margin-top:64.25pt;width:513.7pt;height:21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4149903" r:id="rId6"/>
        </w:object>
      </w:r>
      <w:r>
        <w:rPr>
          <w:sz w:val="26"/>
          <w:szCs w:val="26"/>
        </w:rPr>
        <w:t>Общественное питание в городе представлено 41 единицей на 3 150 посадочных мест, в т.ч. к общедоступной сети относятся 3 предприятия на 112 посадочных мест, 26 кафе на 1 581 посадочное место и 12 единиц – школьные столовые на 1 457 посадочных мест.</w:t>
      </w:r>
    </w:p>
    <w:p>
      <w:pPr>
        <w:pStyle w:val="TextBodyIndent"/>
        <w:ind w:firstLine="697"/>
        <w:jc w:val="both"/>
        <w:rPr/>
      </w:pPr>
      <w:r>
        <w:rPr>
          <w:sz w:val="26"/>
          <w:szCs w:val="26"/>
        </w:rPr>
        <w:t xml:space="preserve">Оборот общественного питания в 2011 году составил 465,05 млн. рублей (113,10% в сопоставимых ценах к предыдущему году). В 2012 году оценивается в размере 507,30 млн. рублей, что на 3,11% выше в сопоставимых ценах по сравнению с 2011 годом. В 2013 году прогнозируется оборот общественного питания по первому варианту на уровне 541,25 млн. рублей, по второму варианту 543,90 млн. рублей. На период 2014-2015гг. прогнозируется рост оборота общественного питания на 102,50-103,10% в сопоставимых ценах каждого года, в соответствии с предлагаемыми вариантами развития экономики.  </w:t>
      </w:r>
    </w:p>
    <w:p>
      <w:pPr>
        <w:pStyle w:val="TextBodyIndent"/>
        <w:ind w:firstLine="697"/>
        <w:jc w:val="both"/>
        <w:rPr>
          <w:b/>
          <w:b/>
          <w:color w:val="00FF00"/>
          <w:sz w:val="26"/>
          <w:szCs w:val="26"/>
        </w:rPr>
      </w:pPr>
      <w:r>
        <w:rPr>
          <w:b/>
          <w:color w:val="00FF00"/>
          <w:sz w:val="26"/>
          <w:szCs w:val="26"/>
        </w:rPr>
      </w:r>
    </w:p>
    <w:p>
      <w:pPr>
        <w:pStyle w:val="TextBodyIndent"/>
        <w:ind w:firstLine="69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тные услуги</w:t>
      </w:r>
    </w:p>
    <w:p>
      <w:pPr>
        <w:pStyle w:val="TextBodyIndent"/>
        <w:ind w:firstLine="69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697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Изменения в предпочтениях населения по использованию денежных доходов повлияли на развитие рынка платных услуг населению. Ежегодно идет наращивание темпов объема платных услуг населению, и в 2011 году его прирост по сравнению с 2010 годом составил 7,4% в действующих ценах 2,1% в сопоставимых). В 2012 году  положительную динамику демонстрируют все виды платных услуг населению из наблюдаемых. </w:t>
      </w:r>
    </w:p>
    <w:p>
      <w:pPr>
        <w:pStyle w:val="TextBodyIndent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2011 года по платным услугам населению зафиксированы на объеме  1 176,81 млн. рублей, в 2012 году оценка объем платных услуг населению города составит порядка 1 300,00 млн. рублей, что в действующих ценах будет выше уровня прошлого года на 10,50%. В сопоставимых ценах рост составит 4,71%.</w:t>
      </w:r>
    </w:p>
    <w:p>
      <w:pPr>
        <w:pStyle w:val="TextBodyIndent"/>
        <w:ind w:firstLine="697"/>
        <w:jc w:val="both"/>
        <w:rPr/>
      </w:pPr>
      <w:r>
        <w:rPr>
          <w:sz w:val="26"/>
          <w:szCs w:val="26"/>
        </w:rPr>
        <w:t xml:space="preserve">В 2013-2015 годах прогнозируемый объем платных услуг населению в сопоставимых ценах будет увеличиваться  по первому варианту  – от 105,00% до 106,00% в зависимости от года, по второму варианту рост составит – от 105,50% до 106,30% так же в зависимости от года. Структура услуг не претерпит существенных изменений, темп роста прогнозируется равномерным. Строительство жилья не повлечет за собой стремительного увеличения жилищно-коммунальных услуг, так как, во-первых, будет сноситься ветхий жилой фонд (самый дорогой в эксплуатации) и продолжится внедрение энергосберегающих технологий. </w:t>
      </w:r>
    </w:p>
    <w:p>
      <w:pPr>
        <w:pStyle w:val="TextBodyIndent"/>
        <w:jc w:val="both"/>
        <w:rPr>
          <w:szCs w:val="28"/>
        </w:rPr>
      </w:pPr>
      <w:r>
        <w:object w:dxaOrig="10125" w:dyaOrig="4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35.05pt;width:506.75pt;height:215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4523821" r:id="rId8"/>
        </w:object>
      </w: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ое предпринимательство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4 июля 2007 года № 209-ФЗ «                    О развитии малого и среднего предпринимательства в Российской Федерации установлены критерии отнесения к субъектам малого и среднего предпринимательства: </w:t>
      </w:r>
    </w:p>
    <w:p>
      <w:pPr>
        <w:pStyle w:val="Normal"/>
        <w:spacing w:lineRule="exact" w:line="300"/>
        <w:ind w:left="720" w:hanging="720"/>
        <w:jc w:val="both"/>
        <w:rPr/>
      </w:pPr>
      <w:r>
        <w:rPr>
          <w:sz w:val="26"/>
          <w:szCs w:val="26"/>
        </w:rPr>
        <w:t xml:space="preserve">- </w:t>
        <w:tab/>
        <w:t>микропредприятия – количество работников до 15 и годовой оборот до 60 млн. рублей;</w:t>
      </w:r>
    </w:p>
    <w:p>
      <w:pPr>
        <w:pStyle w:val="Normal"/>
        <w:spacing w:lineRule="exact" w:line="300"/>
        <w:ind w:left="720" w:hanging="720"/>
        <w:jc w:val="both"/>
        <w:rPr/>
      </w:pPr>
      <w:r>
        <w:rPr>
          <w:sz w:val="26"/>
          <w:szCs w:val="26"/>
        </w:rPr>
        <w:t xml:space="preserve">- </w:t>
        <w:tab/>
        <w:t>малые компании – количество работников от 16 до 100 человек и годовой оборот до 400 млн. рублей;</w:t>
      </w:r>
    </w:p>
    <w:p>
      <w:pPr>
        <w:pStyle w:val="Normal"/>
        <w:spacing w:lineRule="exact" w:line="300"/>
        <w:ind w:left="720" w:hanging="720"/>
        <w:jc w:val="both"/>
        <w:rPr/>
      </w:pPr>
      <w:r>
        <w:rPr>
          <w:sz w:val="26"/>
          <w:szCs w:val="26"/>
        </w:rPr>
        <w:t>-</w:t>
        <w:tab/>
        <w:t xml:space="preserve">средние компании – количество работников от 101 до 250 человек и годовой оборот до 1  млрд. рублей. </w:t>
      </w:r>
    </w:p>
    <w:p>
      <w:pPr>
        <w:pStyle w:val="Normal"/>
        <w:spacing w:lineRule="exact" w:line="300"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№ 209-ФЗ в 2011 году Росстат впервые провел сплошное федеральное статистическое наблюдение за деятельностью субъектов малого и среднего предпринимательства (далее – МСП)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 проведения обследования данные о состоянии и развитии сектора МСП основывались на выборочных обследованиях, которые охватывали не более пятой части предпринимателей. 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нные о состоянии малого и среднего предпринимательства</w:t>
        <w:br/>
        <w:t>в 2011 году будут доработаны и опубликованы во второй половине 2012 года, что связано с необходимостью построения сопоставимого динамического ряда по итогам проведенного сплошного наблюдения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отметить, что данные Росстата о состоянии МСП по итогам 2011 года подготовлены без учета информации, полученной в результате сплошного наблюдения, поэтому статистические данные 2011 года не отражают реальное состояние отрасл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11 году на  территории города функционировали 6 средних предприятий, 501 малых предприятий, включая микропредприятия. Оборот малых предприятий в 2011 году составил 7 064,10 млн. рублей, что в действующих  ценах составляет 100,94% к уровню 2010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гноз до 2015 года составлен на основании динамики развития видов деятельности на территории города, потребности в услугах малых предприятий населением и организациями с учетом роста цен на услуги малых предприятий на уровне индексов-дефлятор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орот малых предприятий возрастет к 2015 году до уровня 9 110,10 млн. рублей по первому варианту и до 10 546,08 млн. рублей – по втором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анализа статистических  данных за предыдущие годы, и учитывая тенденции развития малого предпринимательства в городе Пыть-Ях, прогнозируется незначительное увеличение количества малых предприятий, включая микропредприятия, увеличение численности работников на малых предприятиях и рост объемов произведенной ими продукции (товаров, услуг).</w:t>
      </w:r>
    </w:p>
    <w:p>
      <w:pPr>
        <w:pStyle w:val="Xl29"/>
        <w:pBdr>
          <w:left w:val="nil"/>
          <w:right w:val="nil"/>
        </w:pBdr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Лидирующая отрасль среди предприятий малого и среднего бизнеса, –транспорт и связь. Их доля в общем количестве малых и средних предприятий на 01.01.2012г. составляет -26,82%. Торговлей, общественным питанием, оказанием бытовых услуг населению занимаются  24,26%. Промышленностью занимаются 9,47% предприятий, строительством – 15,58%. Остальные предприятия заняты в сфере оказания жилищных и прочих услуг. </w:t>
      </w:r>
    </w:p>
    <w:p>
      <w:pPr>
        <w:pStyle w:val="Xl29"/>
        <w:pBdr>
          <w:left w:val="nil"/>
          <w:right w:val="nil"/>
        </w:pBdr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На протяжении прогнозируемого периода структура видов деятельности не претерпит изменений. Небольшое увеличение будет наблюдаться в сфере строительства, в связи с ростом жилищного строительства, и оказанием жилищных услуг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Численность работников малых и средних предприятий в 2012 году составит по оценочным данным 4,86 тыс. человек. В течение прогнозируемого периода (к концу 2015 года) численность работников в субъектах малого и среднего бизнеса по второму варианту развития планируется достичь 5,30 тыс.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можно констатировать экономическую оживленность в малом и среднем предпринимательстве. «Двигателем» тому, является государственная поддержка МСП, предлагающая многие формы поддерж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6"/>
          <w:szCs w:val="26"/>
        </w:rPr>
        <w:t>развитие лизинг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6"/>
          <w:szCs w:val="26"/>
        </w:rPr>
        <w:t>поддержка экспортно-ориентированных субъектов МСП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6"/>
          <w:szCs w:val="26"/>
        </w:rPr>
        <w:t>гранты начинающим на создание собственного бизнес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6"/>
          <w:szCs w:val="26"/>
        </w:rPr>
        <w:t>развитие микрофинанс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6"/>
          <w:szCs w:val="26"/>
        </w:rPr>
        <w:t>государственно-частное партнерств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sz w:val="26"/>
          <w:szCs w:val="26"/>
        </w:rPr>
        <w:t>поддержка муниципальных программ развития малого и среднего    предприниматель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6"/>
          <w:szCs w:val="26"/>
        </w:rPr>
        <w:t>создание и развитие инфраструктуры  поддержки субъектов МСП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чти все эти формы государственной поддержки реализуются на территории города Пыть-Ях, следовательно, в перспективе прогнозируется только положительная динамика развития МСП.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естици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вестиции в основной капитал в разрезе видов деятельности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6"/>
          <w:szCs w:val="26"/>
        </w:rPr>
        <w:t>Инвестиции на территории города  имеют свою особенную характерность. Основным направлением, влияющим на инвестиционный климат города является промышленность.</w:t>
      </w:r>
    </w:p>
    <w:p>
      <w:pPr>
        <w:pStyle w:val="TextBody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В среднесрочной перспективе траектория роста инвестиций во многом будет определяться динамикой инвестиций  в </w:t>
      </w:r>
      <w:r>
        <w:rPr>
          <w:b w:val="false"/>
          <w:sz w:val="26"/>
          <w:szCs w:val="26"/>
        </w:rPr>
        <w:t xml:space="preserve">промышленности, которая носит циклический характер, связанный с периодической модернизацией и расширением ОАО «ЮБ ГПК».  </w:t>
      </w:r>
    </w:p>
    <w:p>
      <w:pPr>
        <w:pStyle w:val="TextBody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щий уточненный объем инвестиций в 2011 году, составил 2 818,21 млн. руб., что составило 257,57% к уровню 2010 года в сопоставимых ценах (в 2010г. – 1 006,59 млн. руб.).  В 2012 году  объем инвестиций прогнозируется 5 722,94 млн. руб. (188,55% в сопоставимых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ъем инвестиций по разделу С «Добыча полезных ископаемых» в 2011 году составил  1572,48 млн. рублей или 442,30% в сопоставимых ценах к уровню 2010 года.  В 2011 году  ОАО «ЮБ ГПК» начал очередное расширение производства, и реализацию инвестиционного проекта «Увеличение выработки ШЛФУ», который закончится в 2012 году. Реализация данного проекта позволит повысить качество  выпускаемой продукции (сухой газ, ШЛФУ) и не повлияет на объемы производимого продукта. Инвестиции запланированы за счет внутренних средств управляющей компании ОАО «СибурХолдинг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ab/>
        <w:t>По разделу Е «Производство и распределение электроэнергии, газа и воды» источниками финансирования являются бюджетные средства, направленные на развитие коммунального хозяйства и собственные средства предприятий. В 2011 году отмечено увеличение объемов инвестиций по данному разделу в сопоставимых ценах на 211,12 процен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лжается строительство социально значимых объектов с участием средств бюджетов различных уровней. В перспективе лимиты капитальных вложений за счет средств окружного бюджета запланированы на объекты: культурный комплекс (библиотека, краеведческий музей), реконструкция хирургического корпуса под «Городскую поликлинику» во 2 мкр., детские сады в четырех микрорайонах. За счет средств ООО «РН-Юганскнефтегаз» планируется реконструкция ГДК «Россия», реконструкция других объектов на общую сумму 100,0 млн.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вестиции в основной капитал по источникам финансир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но уточненным статистическим данным, основным источником инвестиций в основной капитал, финансируемых за счет собственных средств организаций по итогам 2011 года, стала амортизация – 95,68% от общего объема собственных средств. В 2012 году и плановом периоде 2014-2015 годах  амортизация останется основным  источником инвести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сновным источником инвестиций в основной капитал, финансируемых за счет привлеченных средств организаций, по итогам 2011 года стали прочие привлеченные  средства – 46,85% от общего объема привлеченных средств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2 году основная доля привлеченных средств составят средства других организаций (ОАО «СибурХолдинг» на расширение ОАО «ЮБ ГПК») и заемные средства - кредиты иностранных банков (ЕБРР для модернизации объектов жилищно-коммунального хозяйства (МУП «УГХ)). В прогнозируемом периоде (2014-2015 годы), после завершения инвестиционных проектов промышленности, основным источников инвестиций в основной капитал,  финансируемых за счет привлеченных средств, останутся как прочие привлеченные средства, так и бюджетные средства автономного округа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6"/>
          <w:szCs w:val="26"/>
        </w:rPr>
        <w:t xml:space="preserve">Рассматривая инвестиции в целом по полному кругу предприятий и за счет всех источников финансирования, на 2014-2015 годы, в умеренно-оптимистическом варианте рост составит в пределах 102,14% и 107,22% соответственно (в сопоставимых ценах), а в консервативном сценарии в 2014-2015 гг. будет характеризоваться более низким уровнем капвложений и более жесткими условиями привлечения капитала. Отношение инвестиций при консервативном сценарии развития к предыдущим периодам оцениваются на уровне 99,06% и 99,91% соответственно (в сопоставимых ценах).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нежные доходы и расходы на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ороде Пыть-Ях на протяжении двух последних отчетных периодов наблюдается ежегодный рост денежных доходов населения в среднем на 5-6%.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В 2012 году денежные доходы населения оцениваются в размере 14 672,75 млн. рублей, при этом реально располагаемые денежные доходы составят 101,00% к уровню 2011 года.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ab/>
        <w:t>Основным источником доходов населения являются доходы, получаемые по месту работы, – это заработная плата и выплаты социального характера.</w:t>
        <w:tab/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ост заработной платы поддерживается сохранением ситуации на рынке труда: уровень безработицы в 2011 году составил рекордно низкие 0,52 процента и прогнозируется остаться неизменным в 2012 году.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онд заработной платы  по крупным и средним предприятиям в текущем году ожидается в размере 8 497,44 млн. рублей  (или 109,54%  к уровню 2011 года). Оплата труда, включая скрытую заработную плату, оценивается в 8 858,36 млн. руб.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базовом сценарии (второй) предполагается поэтапный, начиная с 2013 года, рост заработной платы бюджетников в сфере образования, здравоохранения, культуры и науки. Это позволит обеспечить работников данных сфер конкурентоспособной заработной платой, так как в настоящее время низкая заработная плата инициирует уход наиболее квалифицированных кадров. 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Фонд  заработной платы по крупным и средним предприятиям в 2013 году составит 9 186,91 млн. рублей по первому варианту (темп роста к 2012 году – 108,11%) и  9 296,28 млн. рублей по второму варианту (темп роста 109,40% к 2012 году). Оплата труда, включая скрытую заработную плату, оценивается в 2013 году 9 035,53 млн. руб. и 9 301,28 млн. руб. в зависимости от варианта.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Расчет выплат социального характера произведен на основании данных, предоставленных органами государственной статистики и социальными службами.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 xml:space="preserve">Главной задачей в области социальных трансфертов в 2012 году является реализация мер по повышению размера пенсий. Бюджет социально незащищенных слоев населения и выплаты за счет социального страхования увеличатся ориентировочно на 12,04% по отношению к соответствующим показателям 2011 года и составят в 2012 году 2078,79 млн. рублей. 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Средний размер назначенных пенсий пенсионеров, состоящих на учете в системе пенсионного фонда РФ, в 2012 году оценивается в размере 12 814,46 рублей, рост 107,02% к уровню 2011 года. Положительная динамика сохранится на весь прогнозируемый период.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sz w:val="24"/>
        </w:rPr>
        <w:object w:dxaOrig="9135" w:dyaOrig="4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6.75pt;height:245.9pt" filled="f" o:ole="">
            <v:imagedata r:id="rId11" o:title=""/>
          </v:shape>
          <o:OLEObject Type="Embed" ProgID="" ShapeID="ole_rId10" DrawAspect="Content" ObjectID="_685384796" r:id="rId10"/>
        </w:objec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Денежные доходы населения в 2013 году прогнозируются в размере 15 147,93 млн. рублей по первому варианту (103,23% к уровню 2012 года)  и 15 646,19 млн. рублей по второму варианту (106,63%  к 2012 году). 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ально располагаемые денежные доходы населения в 2013 году составят  98,00% по первому варианту и  101,00% по второму варианту к уровню 2012 года.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сходы населения города оцениваются в 2012 году в размере  8 764,83 млн. рублей, или 108,13 % к уровню 2011 года.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 xml:space="preserve">Величина прожиточного минимума в среднем на душу населения по ХМАО-Югре в 2012 году оценивается в размере 9 810,45 рублей, увеличение на 7,50% по сравнению с 2011 годом. 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 xml:space="preserve">Величина прожиточного минимума в среднем на душу населения по ХМАО-Югре в 2013 году прогнозируется  в размере 10 350,02 рубля по первому варианту и 10 399,08 рублей по второму варианту, увеличение на 5,50% и  на 6,00% соответственно. </w:t>
      </w:r>
    </w:p>
    <w:p>
      <w:pPr>
        <w:pStyle w:val="Heading1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довые ресурсы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 распределении трудовых ресурсов учитывалось структурные изменения в экономике, перераспределение трудовых ресурсов в организациях разных форм собственности, «старение» населен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12 году прогнозируется незначительное снижение численности трудовых ресурсов на 0,20 тыс. человек, что составит 26,30 тыс. человек. На плановый период 2013-2015 годы численность трудовых ресурсов будет незначительно снижаться, и составит 26,00 тыс. человек в 2015 году (2 вариант). Объясняется это снижением общей численности населения города, миграционным оттоком на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Численность занятых в экономике в 2012 году останется на уровне 2011 года -18,30 тыс. человек. Это связано с оптимизацией численности на крупных и средних предприятиях города, в том числе в муниципальном секторе экономики, а также в частном секторе экономик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гнозируемый период предусматривается увеличение численности  занятых в муниципальном секторе экономики и увеличение занятых в частных предприят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ст численности в бюджетной сфере обусловлен вводом новых объектов:   ежегодный ввод детских садов, физкультурно - спортивного комплекса с универсальным игровым залом (2012 год), культурного комплекса (библиотека, краеведческий музей) (2013 год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лиц трудоспособного возраста, незанятых  трудовой деятельностью, в 2011 году составляло 5,05 тыс. человек (97,68% к 2010г.). В 2012 году  ожидается незначительное снижение числа незанятых на 0,10% до уровня 4,95 тыс. человек, а в 2015 году количество незанятых составит: при первом варианте прогноза – 4,19 тыс. человек, при втором – 4,25 тыс. человек. Определенная часть данной категории граждан занимается трудовой деятельностью, без юридического оформления трудовых отношений. К сожалению, количество </w:t>
      </w:r>
      <w:r>
        <w:rPr>
          <w:sz w:val="26"/>
        </w:rPr>
        <w:t>создаваемых рабочих мест не обеспечивает в полной мере занятости трудоспособного населения.</w:t>
      </w:r>
    </w:p>
    <w:p>
      <w:pPr>
        <w:pStyle w:val="Normal"/>
        <w:spacing w:lineRule="exact" w:line="300"/>
        <w:ind w:firstLine="709"/>
        <w:jc w:val="both"/>
        <w:rPr>
          <w:sz w:val="26"/>
        </w:rPr>
      </w:pPr>
      <w:r>
        <w:rPr>
          <w:sz w:val="26"/>
          <w:szCs w:val="26"/>
        </w:rPr>
        <w:t xml:space="preserve">Численность безработных граждан, зарегистрированных в органах государственной службы занятости, в последние годы имела тенденцию к снижению. По оценке численность безработных в 2012 году на конец года составит порядка 125 человек. На период до 2015 года  при сохранении существующей динамики уровень зарегистрированной безработицы не превысит 0,62% от экономически активного населения.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витие отраслей социальной сферы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еализация общеобразовательных программ и функционирование образовательных учреждений на территории города осуществляется в соответствии  с г</w:t>
      </w:r>
      <w:r>
        <w:rPr>
          <w:kern w:val="2"/>
          <w:sz w:val="26"/>
          <w:szCs w:val="26"/>
        </w:rPr>
        <w:t>осударственной политикой в сфере образования, которая на период 2013-2015 гг. будет осуществляться в соответствии с Концепцией долгосрочного социально-экономического развития Российской Федерации на период до 2020 года, а также задачами, поставленными в  указа Президента Российской Федерации В.В. Путина от 7 мая 2012 г. № 597 «О мероприятиях по реализации государственной социальной политике» № 599 и «О мерах по реализации государственной политики в области образования и науки».</w:t>
      </w:r>
    </w:p>
    <w:p>
      <w:pPr>
        <w:pStyle w:val="Normal"/>
        <w:rPr>
          <w:color w:val="00FF00"/>
          <w:kern w:val="2"/>
          <w:sz w:val="26"/>
          <w:szCs w:val="26"/>
        </w:rPr>
      </w:pPr>
      <w:r>
        <w:rPr>
          <w:color w:val="00FF00"/>
          <w:kern w:val="2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Дошкольное образование</w:t>
      </w:r>
      <w:r>
        <w:rPr>
          <w:b/>
          <w:color w:val="00FF00"/>
          <w:sz w:val="26"/>
          <w:szCs w:val="26"/>
        </w:rPr>
        <w:t xml:space="preserve"> </w:t>
      </w:r>
      <w:r>
        <w:rPr>
          <w:sz w:val="26"/>
          <w:szCs w:val="26"/>
        </w:rPr>
        <w:t>на 1 января 2012 года сеть детских дошкольных учреждений представлена 6 детскими садами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709"/>
        <w:jc w:val="both"/>
        <w:rPr/>
      </w:pPr>
      <w:r>
        <w:rPr>
          <w:sz w:val="26"/>
          <w:szCs w:val="26"/>
        </w:rPr>
        <w:t>2 МДОАУ Центра развития ребенка детские сады (д/с «Фантазия», д/с «Аленький цветочек»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709"/>
        <w:jc w:val="both"/>
        <w:rPr/>
      </w:pPr>
      <w:r>
        <w:rPr>
          <w:sz w:val="26"/>
          <w:szCs w:val="26"/>
        </w:rPr>
        <w:t>3 МДОАУ детских сада общеразвивающего вида разной направленности                      (д/с «Улыбка», д/с «Елочка», д/с «Белочка»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1 МДОАУ детский сад комбинированного вида (д/с «Родничок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7"/>
        <w:jc w:val="both"/>
        <w:rPr/>
      </w:pPr>
      <w:r>
        <w:rPr>
          <w:sz w:val="26"/>
          <w:szCs w:val="26"/>
        </w:rPr>
        <w:t>В 2011 году введен в эксплуатацию детский сад «Белочка» на 260 мест. Для достаточного обеспечения города детским дошкольными учреждениями необходимо строительство детских садов. В 2012 планируется  ввод в эксплуатацию детского сада на 290 мест в 5 мкр.  В 2013 - 2015 годах планируется строительство и ввод еще 4 детских садов на 1070 мест. К 2015 году по прогнозу число мест в детских дошкольных учреждениях составит 2 590 мест (86% необходимой обеспеченности)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воспитанников в детских дошкольных образовательных учреждениях по итогам 2011 года составила 1 671 ребенок. При прогнозируемом увеличении числа детских садов, к 2015 году  численность детей  в детских дошкольных образовательных учреждениях  составит 3 031 ребенок. </w:t>
      </w:r>
    </w:p>
    <w:p>
      <w:pPr>
        <w:pStyle w:val="Normal"/>
        <w:spacing w:lineRule="exact" w:line="300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С учетом возрастающего спроса населения на услуги дошкольного образования будут продолжены внедрение различных моделей образования детей старшего дошкольного возраста; оптимизация и развитие сети дошкольных образовательных учреждений различных форм собственности.</w:t>
      </w:r>
    </w:p>
    <w:p>
      <w:pPr>
        <w:pStyle w:val="TextBodyIndent"/>
        <w:ind w:firstLine="69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Indent"/>
        <w:ind w:firstLine="697"/>
        <w:jc w:val="both"/>
        <w:rPr/>
      </w:pPr>
      <w:r>
        <w:rPr>
          <w:b/>
          <w:sz w:val="26"/>
          <w:szCs w:val="26"/>
          <w:u w:val="single"/>
        </w:rPr>
        <w:t>Общее среднее образование</w:t>
      </w:r>
      <w:r>
        <w:rPr>
          <w:sz w:val="26"/>
          <w:szCs w:val="26"/>
        </w:rPr>
        <w:t xml:space="preserve"> представлено 8 образовательными учреждениями, из них: 6 дневных общеобразовательных школ, школа-сад, вечерняя (сменная) общеобразовательная школа. Численность учащихся в общеобразовательных учреждениях в 2011 году составляла 5 326 школьников. </w:t>
      </w:r>
    </w:p>
    <w:p>
      <w:pPr>
        <w:pStyle w:val="Normal"/>
        <w:ind w:firstLine="697"/>
        <w:jc w:val="both"/>
        <w:rPr/>
      </w:pPr>
      <w:r>
        <w:rPr>
          <w:sz w:val="26"/>
          <w:szCs w:val="26"/>
        </w:rPr>
        <w:t xml:space="preserve">По оценке в 2012 году численность учащихся в общеобразовательных учреждениях составит 5 385 детей.  К 2015 году по прогнозу  численность учащихся в дневных общеобразовательных учреждениях составит 5 630  дет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слуги дополнительного образования предоставляются МОАУ ДОД «Центр Детского Творчества». Кроме того, в городе функционируют МБОУ ДОД «Детская школа искусств», относящееся по ведомству, виду деятельности «Культура, кинематография, дополнительное образование детей в сфере культуры» и МБОУ ДОД ДОД ДЮСШ «ЮГРА», МБОУ ДОД «ДЮСШ», МБОУ ДОД «СДЮСШОР», относящееся по ведомству, виду деятельности  «Физическая культура и спорт».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Среднее и высшее образование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едует отметить, что на территории города функционируют образовательные  учреждения других ведомств и форм собственности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сшее профессиональное образование: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илиал государственного образовательного учреждения высшего профессионального образования «Тюменского Государственного Университета»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реднее профессиональное образование: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ыть-Яхский Филиал Федерального государственного образовательного учреждения среднего профессионального образования «Курганского торгово-экономического техникума»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ыть-Яхский индустриальный колледж – филиал ГОУВПО «Югорского государственного университета»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чального профессионального образования: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ное образовательное учреждение «Учебно-курсовой пункт». </w:t>
      </w:r>
    </w:p>
    <w:p>
      <w:pPr>
        <w:pStyle w:val="TextBodyIndent"/>
        <w:ind w:firstLine="697"/>
        <w:jc w:val="both"/>
        <w:rPr/>
      </w:pPr>
      <w:r>
        <w:rPr>
          <w:sz w:val="26"/>
          <w:szCs w:val="26"/>
        </w:rPr>
        <w:t xml:space="preserve">По прогнозу на 2012-2015гг. число студентов в ВУЗах и средних специализированных учреждениях останется на уровне 2011 года. </w:t>
      </w:r>
    </w:p>
    <w:p>
      <w:pPr>
        <w:pStyle w:val="TextBodyIndent"/>
        <w:ind w:firstLine="697"/>
        <w:jc w:val="both"/>
        <w:rPr>
          <w:color w:val="00FF00"/>
          <w:sz w:val="26"/>
          <w:szCs w:val="26"/>
        </w:rPr>
      </w:pPr>
      <w:r>
        <w:rPr>
          <w:color w:val="00FF00"/>
          <w:sz w:val="26"/>
          <w:szCs w:val="26"/>
        </w:rPr>
      </w:r>
    </w:p>
    <w:p>
      <w:pPr>
        <w:pStyle w:val="TextBody"/>
        <w:ind w:firstLine="697"/>
        <w:jc w:val="both"/>
        <w:rPr/>
      </w:pPr>
      <w:r>
        <w:rPr>
          <w:sz w:val="26"/>
          <w:szCs w:val="26"/>
          <w:u w:val="single"/>
        </w:rPr>
        <w:t>Культура</w:t>
      </w:r>
      <w:r>
        <w:rPr>
          <w:b w:val="false"/>
          <w:i/>
          <w:color w:val="00FF00"/>
          <w:sz w:val="26"/>
          <w:szCs w:val="26"/>
        </w:rPr>
        <w:t xml:space="preserve"> </w:t>
      </w:r>
      <w:r>
        <w:rPr>
          <w:b w:val="false"/>
          <w:color w:val="00FF00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сновными задачами развития культуры являются содействие  возрождению и развитию народного творчества, развитие национального  культурного сотрудничества, развитие библиотечного дела через активную работу  по информатизации библиотечных  процессов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чреждения культуры и искусства города Пыть-Яха представлены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snapToGrid w:val="false"/>
        <w:ind w:left="1080" w:hanging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УК «Центральная библиотечная система», в том числе 5 филиалов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snapToGrid w:val="false"/>
        <w:ind w:left="1080" w:hanging="1080"/>
        <w:jc w:val="both"/>
        <w:rPr>
          <w:sz w:val="26"/>
          <w:szCs w:val="26"/>
        </w:rPr>
      </w:pPr>
      <w:r>
        <w:rPr>
          <w:sz w:val="26"/>
          <w:szCs w:val="26"/>
        </w:rPr>
        <w:t>МАУК «Культурно-досуговый центр», в том числе ГДК «Факел» и ГДК «Россия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snapToGrid w:val="false"/>
        <w:ind w:left="1080" w:hanging="1080"/>
        <w:jc w:val="both"/>
        <w:rPr>
          <w:sz w:val="26"/>
          <w:szCs w:val="26"/>
        </w:rPr>
      </w:pPr>
      <w:r>
        <w:rPr>
          <w:sz w:val="26"/>
          <w:szCs w:val="26"/>
        </w:rPr>
        <w:t>МАУК «Краеведческий экомузей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snapToGrid w:val="false"/>
        <w:ind w:left="1080" w:hanging="1080"/>
        <w:jc w:val="both"/>
        <w:rPr>
          <w:sz w:val="26"/>
          <w:szCs w:val="26"/>
        </w:rPr>
      </w:pPr>
      <w:r>
        <w:rPr>
          <w:sz w:val="26"/>
          <w:szCs w:val="26"/>
        </w:rPr>
        <w:t>МБОУ ДОД «Детская школа искусств»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еспеченность города объектами культуры и искусств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bCs/>
          <w:sz w:val="26"/>
          <w:szCs w:val="26"/>
        </w:rPr>
        <w:t>общедоступными библиотеками составляет 250,00% (5 филиалов) по отношению к необходимому нормативу (2 библиотеки для городских округов с численностью до 50 тыс. населения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09" w:hanging="709"/>
        <w:jc w:val="both"/>
        <w:rPr/>
      </w:pPr>
      <w:r>
        <w:rPr>
          <w:bCs/>
          <w:sz w:val="26"/>
          <w:szCs w:val="26"/>
        </w:rPr>
        <w:t>клубными учреждениями составляет 24,00% (619 мест) от норматива (норматив 2 575 мест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bCs/>
          <w:sz w:val="26"/>
          <w:szCs w:val="26"/>
        </w:rPr>
        <w:t>детскими школами искусств составляет 124,00% (714 мест) от норматива (12,00% от школьников 1-9 классов (82% детей школьного возраст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зеями составляет 50,00% (1 музей) от норматива (2 музея для городских округов с численностью до 50 тыс. населения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2013 году в городе планируется ввод в эксплуатацию культурного комплекса (библиотека, краеведческий музей), мощностью на 65,0 тыс.экз. книг, 250 мест. После ввода комплекса в эксплуатацию  удаленные филиалы библиотеки города закроются, книжный архив будет сконцентрирован в двух учреждениях (культурный комплекс и детская библиотека)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олодежная политика </w:t>
      </w:r>
      <w:r>
        <w:rPr>
          <w:sz w:val="26"/>
          <w:szCs w:val="26"/>
        </w:rPr>
        <w:t>в городе Пыть-Яхе представлена:</w:t>
      </w:r>
    </w:p>
    <w:p>
      <w:pPr>
        <w:pStyle w:val="Normal"/>
        <w:ind w:left="720" w:hanging="720"/>
        <w:jc w:val="both"/>
        <w:rPr/>
      </w:pPr>
      <w:r>
        <w:rPr>
          <w:sz w:val="26"/>
          <w:szCs w:val="26"/>
        </w:rPr>
        <w:t>-  МАУ Молодежный спортивно-досуговый центр «Жемчужина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 МБУ Центр «Современник»;</w:t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-  МАУ Горнолыжная база «Северное сияние»;</w:t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-  МАУ Аквацентр «Дельфин».</w:t>
      </w:r>
    </w:p>
    <w:p>
      <w:pPr>
        <w:pStyle w:val="TextBody"/>
        <w:jc w:val="both"/>
        <w:rPr/>
      </w:pPr>
      <w:r>
        <w:rPr>
          <w:b w:val="false"/>
          <w:sz w:val="26"/>
          <w:szCs w:val="26"/>
        </w:rPr>
        <w:tab/>
        <w:t>Обеспеченность  города  плавательными бассейнами (350 кв.метров зеркала воды) составляет 11,00% от необходимого норматива (750 кв.м. зеркала воды на 10 000 населения).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Физическая культура и спорт</w:t>
      </w:r>
    </w:p>
    <w:p>
      <w:pPr>
        <w:pStyle w:val="TextBodyIndent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Первоочередной задачей в области физической культуры и спорта в городе  является  массовое привлечение населения города всех поколений (детей, подростков, молодых людей, старшее поколение) к занятиям физической культурой, спортом, ведению здорового образа жизни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В городе Пыть-Ях функционируют муниципальные учреждения физической культуры и спорта:</w:t>
      </w:r>
    </w:p>
    <w:p>
      <w:pPr>
        <w:pStyle w:val="Normal"/>
        <w:numPr>
          <w:ilvl w:val="0"/>
          <w:numId w:val="3"/>
        </w:numPr>
        <w:snapToGrid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У «Спортивный комплекс»;</w:t>
      </w:r>
    </w:p>
    <w:p>
      <w:pPr>
        <w:pStyle w:val="Normal"/>
        <w:numPr>
          <w:ilvl w:val="0"/>
          <w:numId w:val="3"/>
        </w:numPr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У КСК «Кедр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БОУ ДОД ДЮСШ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БОУ ДОД ДЮСШО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БОУ ДОД ДЮСШ «ЮГРА»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>
          <w:sz w:val="26"/>
          <w:szCs w:val="26"/>
        </w:rPr>
        <w:tab/>
        <w:tab/>
        <w:t xml:space="preserve">В 2011 году в городе функционировали 67 спортивных объектов и сооружений, спортивных залов разной направленности, проектная мощность которых составляет 1884 человека (единовременная пропускная способность)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ab/>
        <w:t>Обеспеченность города спортивными сооружениями составляет  24,00% от необходимой обеспеченности единовременной пропускной способности спортивными сооружениями  города Пыть-Ях (при нормативе 1 900 человек в смену на 10 тысяч населения).</w:t>
      </w:r>
    </w:p>
    <w:p>
      <w:pPr>
        <w:pStyle w:val="TextBodyIndent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2012 году (в августе месяце) введен в эксплуатацию физкультурно - спортивный комплекс с универсальным залом, площадью 3 033 кв. метров, мощностью 64 чел/час. К 2013 году  прогнозируется строительство модульной лыжной базы  с комплектом спортивного оборудования и инвентаря, площадью 270,5 кв.метров, пропускной способностью 60 человек в час. К 2015 году планируется строительство  физкультурно-спортивного комплекса  с ледовой ареной, площадью 5 235 кв.метров. </w:t>
      </w:r>
    </w:p>
    <w:p>
      <w:pPr>
        <w:pStyle w:val="TextBodyIndent"/>
        <w:ind w:firstLine="69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 xml:space="preserve">Здравоохранение </w:t>
      </w:r>
      <w:r>
        <w:rPr>
          <w:sz w:val="26"/>
          <w:szCs w:val="26"/>
        </w:rPr>
        <w:t xml:space="preserve"> по состоянию на 1 января 2012 года в городе Пыть-Ях представлено учреждениям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  <w:tab/>
        <w:t>БУ ХМАО-Югры «Пыть-Яхская окружная больница»;</w:t>
      </w:r>
    </w:p>
    <w:p>
      <w:pPr>
        <w:pStyle w:val="Normal"/>
        <w:rPr/>
      </w:pPr>
      <w:r>
        <w:rPr>
          <w:sz w:val="26"/>
          <w:szCs w:val="26"/>
        </w:rPr>
        <w:t xml:space="preserve">- </w:t>
        <w:tab/>
        <w:t>МБУЗ «Городская больница»;</w:t>
      </w:r>
    </w:p>
    <w:p>
      <w:pPr>
        <w:pStyle w:val="Normal"/>
        <w:rPr/>
      </w:pPr>
      <w:r>
        <w:rPr>
          <w:sz w:val="26"/>
          <w:szCs w:val="26"/>
        </w:rPr>
        <w:t xml:space="preserve">- </w:t>
        <w:tab/>
        <w:t>МАУЗ «Стоматологическая поликлиника № 1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городе зарегистрированы следующие частные амбулаторно-поликлинические учрежд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  <w:tab/>
        <w:t>ООО «Алина» стоматологическая  поликлиника «Алина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  <w:tab/>
        <w:t>ООО «Алина» стоматологическая поликлиника «Евро Дент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  <w:tab/>
        <w:t>ООО «Кванта» стоматологическая поликлини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ООО «Медиастом» стоматологическая поликлиник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  <w:tab/>
        <w:t>ООО Лечебное учреждение «Витамин+».</w:t>
      </w:r>
    </w:p>
    <w:p>
      <w:pPr>
        <w:pStyle w:val="TextBodyIndent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Проектная мощность амбулаторно-поликлинических учреждений города в 2011 году составляет 914 посещений в смену. Обеспеченность амбулаторно-поликлиническими учреждениями в 2011 составила 221,15 посещений в смену на 10 тыс. населения или 122,50% нормативной обеспеченности (норматив обеспеченности АПУ составляет 181,50 посещений в смену на 10 000 населения). По оценке в 2012-2013 годах  мощность амбулаторно-поликлинических учреждений не изменится.  А вот в 2014 году, после реконструкции хирургического корпуса, мощностью 600 посещений в смену, общая проектная мощность всех амбулаторно-поликлинических учреждений составит 1 246 посещений в смену. После реконструкции хирургического корпуса, закроются городская поликлиника (218 посещений в смену) и женская консультация (50 посещений в смену).</w:t>
      </w:r>
    </w:p>
    <w:p>
      <w:pPr>
        <w:pStyle w:val="Normal"/>
        <w:ind w:firstLine="697"/>
        <w:jc w:val="both"/>
        <w:rPr/>
      </w:pPr>
      <w:r>
        <w:rPr>
          <w:sz w:val="26"/>
          <w:szCs w:val="26"/>
        </w:rPr>
        <w:t>По итогам 2011 года  проектная мощность больничных учреждений составляет 345 коек: 285 коек БУ ХМАО-Югры «Пыть-Яхская окружная больница», 60 коек МБУЗ «Городская больница». Кроме того, в БУ ХМАО-Югры «Пыть-Яхская окружная больница» функционируют сверхсметных 15 коек отделения новорожденных и 9 коек реанимационных.</w:t>
      </w:r>
    </w:p>
    <w:p>
      <w:pPr>
        <w:pStyle w:val="TextBodyIndent"/>
        <w:ind w:firstLine="697"/>
        <w:jc w:val="both"/>
        <w:rPr/>
      </w:pPr>
      <w:r>
        <w:rPr>
          <w:sz w:val="26"/>
          <w:szCs w:val="26"/>
        </w:rPr>
        <w:t xml:space="preserve">По оценке в 2012 году показатель обеспеченности больничными койками составит 89,98 койки на 10 тыс. жителей. По прогнозу в 2013-2015 годах обеспеченность сохранится на уровне 92,30 – 90,97 коек на 10 тыс. населения в зависимости от вариантов. </w:t>
      </w:r>
    </w:p>
    <w:p>
      <w:pPr>
        <w:pStyle w:val="TextBodyIndent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Число врачей в муниципальных учреждениях здравоохранения в расчете на 10 000 населения в 2011 году составляло 56,62 человек, в 2012 году (оценка) – 58,04 человек. К 2015 году обеспеченность врачами составит 61,38 человек на 1000 человек населения (по 2 варианту прогноза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Consolas"/>
    <w:charset w:val="cc"/>
    <w:family w:val="moder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SD Viewer Font" w:hAnsi="SD Viewer Font" w:cs="SD Viewer Font" w:hint="default"/>
        <w:color w:val="000000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D Viewer Font;Consolas" w:hAnsi="SD Viewer Font;Consolas" w:cs="SD Viewer Font;Consola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D Viewer Font;Consolas" w:hAnsi="SD Viewer Font;Consolas" w:cs="SD Viewer Font;Consola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D Viewer Font;Consolas" w:hAnsi="SD Viewer Font;Consolas" w:cs="SD Viewer Font;Consola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D Viewer Font;Consolas" w:hAnsi="SD Viewer Font;Consolas" w:cs="SD Viewer Font;Consola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b/>
      <w:sz w:val="28"/>
    </w:rPr>
  </w:style>
  <w:style w:type="character" w:styleId="Style12">
    <w:name w:val=" Знак Знак"/>
    <w:basedOn w:val="Style11"/>
    <w:qFormat/>
    <w:rPr>
      <w:sz w:val="28"/>
    </w:rPr>
  </w:style>
  <w:style w:type="character" w:styleId="11">
    <w:name w:val="Знак Знак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spacing w:lineRule="auto" w:line="480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9">
    <w:name w:val=" Знак Знак9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91">
    <w:name w:val=" Знак Знак9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00:00Z</dcterms:created>
  <dc:creator>user</dc:creator>
  <dc:description/>
  <cp:keywords/>
  <dc:language>en-US</dc:language>
  <cp:lastModifiedBy>Пользователь</cp:lastModifiedBy>
  <cp:lastPrinted>2012-10-19T09:53:00Z</cp:lastPrinted>
  <dcterms:modified xsi:type="dcterms:W3CDTF">2012-10-19T03:53:00Z</dcterms:modified>
  <cp:revision>50</cp:revision>
  <dc:subject/>
  <dc:title>Пояснительная записка к прогнозу соц</dc:title>
</cp:coreProperties>
</file>