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к уточнению бюджета города Пыть-Яха на 2013 год и на плановый период 2014 и 2015 годов</w:t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Предлагаемым проектом вносятся изменения в решение Думы города от 29.11.2012 года № 182 «О бюджете города Пыть-Яха на 2013 год и на плановый период 2014 и 2015годов» (в редакции от 15.02.2013 № 194,от 19.03.2013 № 197, от 13.06.2013 № 217), затрагивающие параметры бюджета города по доходам и расходам.</w:t>
      </w:r>
    </w:p>
    <w:p>
      <w:pPr>
        <w:pStyle w:val="Normal"/>
        <w:suppressAutoHyphens w:val="true"/>
        <w:ind w:firstLine="708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 xml:space="preserve">Исходя из прогнозных показателей исполнения доходной части бюджета, безвозмездных поступлений и на основании уведомлений Департамента финансов автономного округа, доходная часть бюджета города </w:t>
      </w:r>
      <w:r>
        <w:rPr>
          <w:b/>
          <w:spacing w:val="-4"/>
          <w:sz w:val="26"/>
          <w:szCs w:val="26"/>
        </w:rPr>
        <w:t>увеличена на 345 184,2 тыс.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iCs/>
          <w:spacing w:val="-4"/>
          <w:sz w:val="26"/>
          <w:szCs w:val="26"/>
        </w:rPr>
        <w:t xml:space="preserve">Налоговые и неналоговые доходы </w:t>
      </w:r>
      <w:r>
        <w:rPr>
          <w:b/>
          <w:iCs/>
          <w:spacing w:val="-4"/>
          <w:sz w:val="26"/>
          <w:szCs w:val="26"/>
        </w:rPr>
        <w:t xml:space="preserve">увеличены на сумму 9 749,3 тыс. рублей, </w:t>
      </w:r>
      <w:r>
        <w:rPr>
          <w:iCs/>
          <w:spacing w:val="-4"/>
          <w:sz w:val="26"/>
          <w:szCs w:val="26"/>
        </w:rPr>
        <w:t>в том числе транспортный налог – 6 000,0 тыс. рублей, единый сельскохозяйственный налог</w:t>
      </w:r>
      <w:r>
        <w:rPr>
          <w:sz w:val="26"/>
          <w:szCs w:val="26"/>
        </w:rPr>
        <w:t xml:space="preserve"> – 1,4 тыс. рублей, госпошлина – 506,0 тыс.рублей, задолженность и перерасчеты по отмененным налогам, сборам 1,7 тыс.рублей, неналоговые доходы – 3 240,2 тыс. рублей</w:t>
      </w:r>
      <w:r>
        <w:rPr>
          <w:iCs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iCs/>
          <w:spacing w:val="-4"/>
          <w:sz w:val="26"/>
          <w:szCs w:val="26"/>
        </w:rPr>
        <w:t xml:space="preserve">Безвозмездные поступления от других бюджетов бюджетной системы Российской Федерации </w:t>
      </w:r>
      <w:r>
        <w:rPr>
          <w:b/>
          <w:iCs/>
          <w:spacing w:val="-4"/>
          <w:sz w:val="26"/>
          <w:szCs w:val="26"/>
        </w:rPr>
        <w:t>увеличены на сумму 337 805,2 тыс. рублей,</w:t>
      </w:r>
      <w:r>
        <w:rPr>
          <w:iCs/>
          <w:spacing w:val="-4"/>
          <w:sz w:val="26"/>
          <w:szCs w:val="26"/>
        </w:rPr>
        <w:t xml:space="preserve"> в том числе:</w:t>
      </w:r>
    </w:p>
    <w:p>
      <w:pPr>
        <w:pStyle w:val="Normal"/>
        <w:suppressAutoHyphens w:val="true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9 176,0 тыс. рублей – прочие дотации бюджетам городских округов (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) (уведомление Департамента финансов Ханты-Мансийского автономного округа от 01.08.2013 № 1243);</w:t>
      </w:r>
    </w:p>
    <w:p>
      <w:pPr>
        <w:pStyle w:val="Normal"/>
        <w:suppressAutoHyphens w:val="true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39,7 тыс. рублей – субсидии из федерального бюджета на реализацию федеральных целевых программ (уведомление Департамента финансов Ханты-Мансийского автономного округа от 17.09.2013 № 1570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42 954,0 тыс. рублей – с</w:t>
      </w:r>
      <w:r>
        <w:rPr>
          <w:iCs/>
          <w:sz w:val="26"/>
          <w:szCs w:val="26"/>
        </w:rPr>
        <w:t>убсидии из окружного бюджета на реализацию программы "Модернизация и реформирование жилищно-коммунального комплекса Ханты-Мансийского автономного округа – Югры" на 2011 - 2013 годы и на период до 2015 года</w:t>
      </w:r>
      <w:r>
        <w:rPr>
          <w:iCs/>
        </w:rPr>
        <w:t xml:space="preserve"> </w:t>
      </w:r>
      <w:r>
        <w:rPr>
          <w:iCs/>
          <w:spacing w:val="-4"/>
          <w:sz w:val="26"/>
          <w:szCs w:val="26"/>
        </w:rPr>
        <w:t>(уведомления Департамента финансов Ханты-Мансийского автономного округа от 12.08.2013 № 1316,1325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3 147,8, тыс. рублей – субсидии из федерального бюджета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(уведомление Департамента финансов Ханты-Мансийского автономного округа от 21.06.2013 № 1046 от 07.08.2013№1280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5 119,0 тыс. рублей – субсидии из окружного бюджета на обеспечение мероприятий по капитальному ремонту многоквартирных домов за счет средств бюджетов (уведомление Департамента финансов Ханты-Мансийского автономного округа от 21.06.2013 № 1046 от 07.08.2013 №1280,от 13.08.2013 № 1360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>–  </w:t>
      </w:r>
      <w:r>
        <w:rPr>
          <w:iCs/>
          <w:spacing w:val="-4"/>
          <w:sz w:val="26"/>
          <w:szCs w:val="26"/>
        </w:rPr>
        <w:t>2 339,4 тыс. рублей – прочие субсидии из окружного бюджета на реализацию программы «Модернизация и реформирование жилищно-коммунального комплекса Ханты-Мансийского автономного округа – Югры» на 2011 – 2013 годы и на период до 2015 года (частичное субсидирование процентных ставок по привлекаемым кредитным средствам на оплату задолженности за энергоресурсы) (уведомление Департамента финансов Ханты-Мансийского автономного округа от 24.06.2013          № 1060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273 405,8 тыс. рублей – прочие субсидии из окружного бюджета на реализацию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 – Югры на 2011 - 2013 годы и на период до 2015 года" (уведомление Департамента финансов Ханты-Мансийского автономного округа от 14.05.2013 № 0875, от 02.08.2013 №1257);</w:t>
      </w:r>
    </w:p>
    <w:p>
      <w:pPr>
        <w:pStyle w:val="Normal"/>
        <w:ind w:firstLine="708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654,0 тыс. рублей –прочие субсидии из окружного бюджета на реализацию программы "Развитие физической культуры и спорта в Ханты-Мансийском автономном округе - Югре" на 2011 - 2013 годы на период до 2015 года (расходы по обеспечению учащихся спортивных школ и клубов физической подготовки спортивным оборудованием, экипировкой и инвентарем) (уведомление Департамента финансов Ханты-Мансийского автономного округа от 10.06.2013 № 0994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99,1 тыс. рублей – прочие межбюджетные трансферты из окружного бюджета на реализацию программы "Содействие занятости населения на 2011 - 2013 годы» (уведомление Департамента туда и занятости населения Ханты-Мансийского автономного округа</w:t>
      </w:r>
      <w:r>
        <w:rPr/>
        <w:t xml:space="preserve"> </w:t>
      </w:r>
      <w:r>
        <w:rPr>
          <w:iCs/>
          <w:spacing w:val="-4"/>
          <w:sz w:val="26"/>
          <w:szCs w:val="26"/>
        </w:rPr>
        <w:t>от 22.05.2013 № 11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2,4 тыс. рублей – прочие межбюджетные трансферты из окружного бюджета на реализацию подпрограммы «Инновационное развитие образования» программы «Новая школа Югры на 2010 – 2013 годы и на период до 2015 года» (проведение мероприятий конкурсной направленности) (уведомления Департамента образования и молодежной политики Ханты-Мансийского автономного округа</w:t>
      </w:r>
      <w:r>
        <w:rPr/>
        <w:t xml:space="preserve"> </w:t>
      </w:r>
      <w:r>
        <w:rPr>
          <w:iCs/>
          <w:spacing w:val="-4"/>
          <w:sz w:val="26"/>
          <w:szCs w:val="26"/>
        </w:rPr>
        <w:t>от 11.07.2013 № 690, от 12.07.2013 №704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438,0 тыс. рублей – прочие межбюджетные трансферты из окружного бюджета на реализацию подпрограммы "Инновационное развитие образования" программы "Новая школа Югры на 2010 – 2013 годы и на период до 2015 года" (поощрение лучших учащихся и студентов, образовательных учреждений, расположенных на территории ХМАО - Югры, в том числе награжденных золотой и серебряной медалями " За особые успехи в обучении") (уведомление Департамента финансов Ханты-Мансийского автономного округа от 03.07.2013 № 649, от 03.07.2013 №1089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430,0 тыс. рублей – прочие межбюджетные трансферты из окружного бюджета на финансирование наказов избирателей депутатам Думы Ханты-Мансийского автономного округа – Югры (уведомление Департамента финансов Ханты-Мансийского автономного округа от 01.08.2013 № 1224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Безвозмездные поступления от других бюджетов бюджетной системы Российской Федерации </w:t>
      </w:r>
      <w:r>
        <w:rPr>
          <w:b/>
          <w:iCs/>
          <w:spacing w:val="-4"/>
          <w:sz w:val="26"/>
          <w:szCs w:val="26"/>
        </w:rPr>
        <w:t>уменьшены на сумму 2 521,8 тыс. рублей:</w:t>
      </w:r>
    </w:p>
    <w:p>
      <w:pPr>
        <w:pStyle w:val="Normal"/>
        <w:ind w:firstLine="708"/>
        <w:jc w:val="both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 521,0 тыс. рублей - прочие субсидии из окружного бюджета на оплату стоимости питания детям школьного возраста в оздоровительных лагерях с дневным пребыванием детей (уведомление Департамента финансов Ханты-Мансийского автономного округа от 08.07.2013 № 1112);</w:t>
      </w:r>
    </w:p>
    <w:p>
      <w:pPr>
        <w:pStyle w:val="Normal"/>
        <w:ind w:firstLine="708"/>
        <w:jc w:val="both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1 000,8 тыс рублей</w:t>
      </w:r>
      <w:r>
        <w:rPr>
          <w:b/>
          <w:iCs/>
          <w:spacing w:val="-4"/>
          <w:sz w:val="26"/>
          <w:szCs w:val="26"/>
        </w:rPr>
        <w:t xml:space="preserve"> </w:t>
      </w:r>
      <w:r>
        <w:rPr>
          <w:iCs/>
          <w:spacing w:val="-4"/>
          <w:sz w:val="26"/>
          <w:szCs w:val="26"/>
        </w:rPr>
        <w:t>субвенции из окружного бюджета на реализацию программы Ханты-Мансийского автономного округа – Югры «Развитие агропромышленного комплекса, заготовки и переработки дикоросов Ханты-Мансийского автономного округа – Югры в 2011 – 2013 годах и на период до 2015 года (уведомление Департамента финансов Ханты-Мансийского автономного округа от 04.09.2013 № 1489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чие безвозмездные поступления в бюджеты городских округов </w:t>
      </w:r>
      <w:r>
        <w:rPr>
          <w:b/>
          <w:sz w:val="26"/>
          <w:szCs w:val="26"/>
        </w:rPr>
        <w:t>увеличены на 223,0 тыс. рублей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58,0 тыс. рублей – поощрение педагогов – победителей в конкурсе « Учитель года»</w:t>
      </w:r>
      <w:r>
        <w:rPr>
          <w:sz w:val="26"/>
          <w:szCs w:val="26"/>
        </w:rPr>
        <w:t xml:space="preserve"> (договор пожертвования от 10.05.2013 № 26/2013 с ООО «РН-Юганскнефтегаз»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50,0 тыс. рублей – укрепление материально –</w:t>
      </w:r>
      <w:r>
        <w:rPr>
          <w:sz w:val="26"/>
          <w:szCs w:val="26"/>
        </w:rPr>
        <w:t xml:space="preserve"> технической базы социальной сферы (соглашение о социально – экономическом сотрудничестве б/н от 17.09.2012 с ОАО ЮТЭК - -Пыть Ях).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45,0 тыс. рублей – </w:t>
      </w:r>
      <w:r>
        <w:rPr>
          <w:sz w:val="26"/>
          <w:szCs w:val="26"/>
        </w:rPr>
        <w:t>социальные мероприятия в сфере физкультуры и спорта, финансирование природоохранных мероприятий (соглашение о социально – экономическом сотрудничестве б/н от 13.04.2012 с ООО ПКФ «Фрам»).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 xml:space="preserve">30,0 тыс. рублей – </w:t>
      </w:r>
      <w:r>
        <w:rPr>
          <w:sz w:val="26"/>
          <w:szCs w:val="26"/>
        </w:rPr>
        <w:t>социальные мероприятия (соглашение о социально – экономическом сотрудничестве б/н от 03.05.2012 с ИП Алиев Мушфиг Джахангир оглы)).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40,0 тыс. рублей – развитие</w:t>
      </w:r>
      <w:r>
        <w:rPr>
          <w:sz w:val="26"/>
          <w:szCs w:val="26"/>
        </w:rPr>
        <w:t xml:space="preserve"> социальной сферы (соглашение о социально – экономическом сотрудничестве б/н от 01.08.2012 с ООО «Измир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чие безвозмездные поступления в бюджеты городских округов </w:t>
      </w:r>
      <w:r>
        <w:rPr>
          <w:b/>
          <w:sz w:val="26"/>
          <w:szCs w:val="26"/>
        </w:rPr>
        <w:t>уменьшены на 76,5 тыс. рублей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20,4 тыс. рублей – выплата денежных вознаграждений участникам Великой Отечественной войны по категориям ко Дню Победы (</w:t>
      </w:r>
      <w:r>
        <w:rPr>
          <w:sz w:val="26"/>
          <w:szCs w:val="26"/>
        </w:rPr>
        <w:t>договор пожертвования № 28 от 04.04.2013 с ООО «РН-Юганскнефтегаз»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6"/>
          <w:szCs w:val="26"/>
        </w:rPr>
        <w:t xml:space="preserve">– </w:t>
      </w:r>
      <w:r>
        <w:rPr>
          <w:iCs/>
          <w:spacing w:val="-4"/>
          <w:sz w:val="26"/>
          <w:szCs w:val="26"/>
        </w:rPr>
        <w:t>56,1 тыс. рублей – реализация корпоративной программы ООО « РН-</w:t>
      </w:r>
      <w:r>
        <w:rPr>
          <w:sz w:val="26"/>
          <w:szCs w:val="26"/>
        </w:rPr>
        <w:t xml:space="preserve"> Юганскнефтегаз</w:t>
      </w:r>
      <w:r>
        <w:rPr>
          <w:iCs/>
          <w:spacing w:val="-4"/>
          <w:sz w:val="26"/>
          <w:szCs w:val="26"/>
        </w:rPr>
        <w:t>» поддержки образования (</w:t>
      </w:r>
      <w:r>
        <w:rPr>
          <w:sz w:val="26"/>
          <w:szCs w:val="26"/>
        </w:rPr>
        <w:t>договор пожертвования № 7/2012 от 15.03.2012 с ООО «РН-Юганскнефтегаз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ная часть </w:t>
      </w:r>
      <w:r>
        <w:rPr>
          <w:b/>
          <w:sz w:val="26"/>
          <w:szCs w:val="26"/>
        </w:rPr>
        <w:t>увеличе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,0 тыс. рубл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озвраты бюджетными учреждениями остатков субсидий прошлых лет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сего, с учетом вышеуказанных уточнений, плановые значения доходной части бюджета муниципального образования составят </w:t>
      </w:r>
      <w:r>
        <w:rPr>
          <w:b/>
          <w:sz w:val="26"/>
          <w:szCs w:val="26"/>
        </w:rPr>
        <w:t>3 310 759,3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вязи с внесением изменений в объемы межбюджетных трансфертов на сумму </w:t>
      </w:r>
      <w:r>
        <w:rPr>
          <w:b/>
          <w:iCs/>
          <w:spacing w:val="-4"/>
          <w:sz w:val="26"/>
          <w:szCs w:val="26"/>
        </w:rPr>
        <w:t>326 107,4 тыс. рублей,</w:t>
      </w:r>
      <w:r>
        <w:rPr>
          <w:sz w:val="26"/>
          <w:szCs w:val="26"/>
        </w:rPr>
        <w:t xml:space="preserve"> в соответствии с их целевым назначением, внесены изменения в ведомственную структуру расходов бюджета городского округа город Пыть – Яха на 2013 год (приложение № 2 к уточнению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величение бюджетных ассигнований на исполнение существующих и новых видов расходных обязательств за счет </w:t>
      </w:r>
      <w:r>
        <w:rPr>
          <w:iCs/>
          <w:spacing w:val="-4"/>
          <w:sz w:val="26"/>
          <w:szCs w:val="26"/>
        </w:rPr>
        <w:t>прочей дотации бюджетам городских округов (на поощрение за достижение наиболее высоких показателей качества организации осуществления бюджетного процесса в муниципальных образованиях автономного округа)</w:t>
      </w:r>
      <w:r>
        <w:rPr>
          <w:iCs/>
          <w:sz w:val="26"/>
          <w:szCs w:val="26"/>
        </w:rPr>
        <w:t>, а также за счет увеличения собственных доходов и сложившейся экономии в ходе исполнения бюджета</w:t>
      </w:r>
      <w:r>
        <w:rPr>
          <w:sz w:val="26"/>
          <w:szCs w:val="26"/>
        </w:rPr>
        <w:t>,</w:t>
      </w:r>
      <w:r>
        <w:rPr>
          <w:iCs/>
          <w:sz w:val="26"/>
          <w:szCs w:val="26"/>
        </w:rPr>
        <w:t xml:space="preserve"> в соответствии со ст. 217 БК РФ и пунктом 30 решения Думы города о бюджете средства направлены на реализацию первоочередных и социально-значимых мероприятий (приложения № 3,4 к уточнению бюджет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ородскому округу предоставлена дотация за достижение высоких показателей качества организации осуществления бюджетного процесса в сумме 9176,0 тыс. рублей, которые направлены на: софинансирование доли 10% в рамках  реализации мероприятий целевой программы «Комплексные мероприятия по профилактике правонарушений и усилению борьбы с преступностью» - установка фоторадарных комплексов; предоставление субсидии на финансовое обеспечение выполнения  муниципального задания на вновь вводимый детский сад «Солнышко»; разработка проектов схем водоснабжения и водоотведения, в соответствии с Федеральными законами № 190-ФЗ «О теплоснабжении» и № 416 «О водоснабжении и водоотведении»; установление мер социальной поддержки медицинских работников в рамках программы «Современное здравоохранение» (приложение №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Cs/>
          <w:sz w:val="26"/>
          <w:szCs w:val="26"/>
        </w:rPr>
        <w:t>в соответствии с решением Думы города от 26.04.2012 № 138 «О порядке формирования и использования дорожного фонда» средства, запланированные от поступлений транспортного налога направляются на реализацию мероприятий по целевой программе «Развитие транспортной системы» на содержание улично-дорожной сети – 6 00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Cs/>
          <w:sz w:val="26"/>
          <w:szCs w:val="26"/>
        </w:rPr>
        <w:t xml:space="preserve">на реализацию целевых программ, в целях обеспечения доли софинансирования, направляются средства в сумме 24 061,7 тыс. рублей на : 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Адресную программу по проведению капремонта многоквартирных домов на 2013 год (по 185-ФЗ) – 2 225,8 тыс. рублей; на  Адресную программу по ликвидации приспособленных для проживания строений во временных поселков «Вертолетка», «Дорожников» - 21 800,0 тыс. рублей (обеспечение доли софинансирования на 70%); возмещение части затрат, в связи с предоставлением учителям общеобразовательных учреждений ипотечного кредитования – 35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увеличиваются плановые ассигнования в сумме 2 080,5 тыс. рублей на капитальный ремонт бесхозяйных  сетей в рамках реализации ведомственной программы «Финансовое обеспечение содержания муниципальной собственности …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Cs/>
          <w:sz w:val="26"/>
          <w:szCs w:val="26"/>
        </w:rPr>
        <w:t>в соответствии с распоряжением администрации города от 19.02.2013 № 342-ра «Об утверждении сводного плана финансово-хозяйственной деятельности муниципальных унитарных предприятий на 2013 год» увеличиваются средства на субсидирование пассажирских перевозок автомобильным транспортом в сумме 17 510,0 тыс. рублей в рамках программы «Развитие транспортной систем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Cs/>
          <w:sz w:val="26"/>
          <w:szCs w:val="26"/>
        </w:rPr>
        <w:t xml:space="preserve">на финансовое обеспечение деятельности казенных учреждений, в связи с изменениями в положение об оплате труда – 10 678,0 тыс.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 оказание финансовой поддержки социально ориентированным негосударственным некоммерческим организациям в виде предоставления грантов обществам инвалидов и ветеранов направляются средства в сумме 641,0 тыс. рублей, в т.ч. 119,0 тыс. рублей расходы по услугам больных гемодиали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целях приведения в соответствие с требованиями норм к защитным сооружениям гражданской обороны, увеличиваются бюджетные ассигнования в сумме 1 431,6 тыс. рублей на закупку оборудования для ПРУ  СОШ № 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 счет экономии по статье расходов «муниципальные гарантии» перенаправляются средства в сумме 26 700,0 тыс. рублей на мероприятия в области жилищно-коммунального хозяйства. </w:t>
      </w:r>
      <w:r>
        <w:rPr>
          <w:sz w:val="26"/>
          <w:szCs w:val="26"/>
        </w:rPr>
        <w:t>При формировании тарифов службой РСТ не учтены амортизационные отчисления, кроме того в тариф не включены затраты по погашению кредита и процентов за пользованием им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 5 к уточнению бюджета отражено распределение средств, поступивших  в рамках Соглашений о социально-экономическом сотрудничестве с физическими и юридическими лицами, на целевую программу «Развитие физической культуры и спорта на территории муниципального образования  городской округ город Пыть-Ях на 2011-2013 годы»  - 150,0 тыс. рублей (проведение социальных мероприятий и укрепление материально-технической базы учреждений физической культуры и спорта) и на целевую программу «Оздоровление экологической обстановки  в городе Пыть-Яхе на 2011-2013 годы» в сумме 15,0 тыс. рублей (природоохранные мероприятия). Кроме этого, распределены средства, поступившие, как прочие безвозмездные поступления по договору пожертвования от 10.05.2013 года № 7/2012 с ООО «РН-Юганскнефтегаз» на поощрение педагогов – победителей в конкурсе «Учитель года» в сумме 58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На основании пункта 4 статьи  6 Устава города Пыть-Яха, утвержденного решением Думы города Пыть-Яха от 25.06.2005 № 516 (в ред. от 27.11.2007 № 235, от 22.09.2008 №332, от 27.05.2009 № 409, от 20.10.2009 №442, от 19.02.2010 № 509, от </w:t>
      </w:r>
      <w:r>
        <w:rPr>
          <w:kern w:val="2"/>
          <w:sz w:val="26"/>
          <w:szCs w:val="26"/>
        </w:rPr>
        <w:t>16.06.2010 № 552, от 12.07.2010 № 557,  от 21.10.2010 № 580</w:t>
      </w:r>
      <w:r>
        <w:rPr>
          <w:sz w:val="26"/>
          <w:szCs w:val="26"/>
        </w:rPr>
        <w:t>), в целях обеспечения питанием (завтраки, обеды) учащихся общеобразовательных учреждений города, а также недопущения судебных разбирательств рассматривается вопрос о  предоставлении муниципальной гарантии сроком на три МУП «Пыть-Яхторгсервис» в сумме 10 млн. рублей для погашения кредиторской задолженности перед поставщиками. В связи, с чем внесены изменения в верхний предел муниципального внутреннего долга и программу муниципальных гарантий муниципального образования г. Пыть-Ях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Всего с учетом вышеуказанных уточнений сумма расходов бюджета городского округа на 2013 год составила </w:t>
      </w:r>
      <w:r>
        <w:rPr>
          <w:b/>
          <w:sz w:val="26"/>
          <w:szCs w:val="26"/>
        </w:rPr>
        <w:t>4 408 919,3 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езультате корректировки доходов и расходов дефицит бюджета муниципального образования город Пыть-Ях составил 1 098 159,9 тыс. рублей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предельного размера дефицита местного бюджета, установленного пунктом 3 статьи 92.1. Бюджетного Кодекса РФ, обусловлено включением в состав источников финансирования дефицита местного бюджета остатков средств на сче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комитета по финансам                      </w:t>
        <w:tab/>
        <w:tab/>
        <w:t>В.В.Стефогло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6:00Z</dcterms:created>
  <dc:creator>OUIO2</dc:creator>
  <dc:description/>
  <cp:keywords/>
  <dc:language>en-US</dc:language>
  <cp:lastModifiedBy>budget1</cp:lastModifiedBy>
  <cp:lastPrinted>2013-09-27T15:08:00Z</cp:lastPrinted>
  <dcterms:modified xsi:type="dcterms:W3CDTF">2013-10-03T04:27:00Z</dcterms:modified>
  <cp:revision>76</cp:revision>
  <dc:subject/>
  <dc:title>ДОХОДЫ</dc:title>
</cp:coreProperties>
</file>