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ab/>
        <w:tab/>
        <w:tab/>
        <w:tab/>
        <w:t xml:space="preserve">                                           Проект 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 от 29.11.2012 № 182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Пыть-Яха на 2013 год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»</w:t>
      </w:r>
    </w:p>
    <w:p>
      <w:pPr>
        <w:pStyle w:val="Normal"/>
        <w:rPr/>
      </w:pPr>
      <w:r>
        <w:rPr>
          <w:b/>
          <w:sz w:val="28"/>
          <w:szCs w:val="28"/>
        </w:rPr>
        <w:t>(в редакции от 15.02.2013 № 194, от 19.03.2013 № 197,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13.06.2013 № 21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        Положением о бюджетном процессе в муниципальном образовании городской округ город Пыть-Ях, утвержденным решением Думы города Пыть-Яха от 27.09.2011 № 78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Думы города Пыть-Яха от 29.11.2012 № 182 «О бюджете города Пыть-Яха на 2013 год и плановый период 2014 и 2015 годов» (в редакции от 15.02.2013 №194, от 19.03.2013 № 197, от 13.06.2013№ 217) 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720" w:leader="none"/>
          <w:tab w:val="left" w:pos="792" w:leader="none"/>
          <w:tab w:val="left" w:pos="1080" w:leader="none"/>
          <w:tab w:val="left" w:pos="12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360"/>
        <w:jc w:val="both"/>
        <w:rPr/>
      </w:pPr>
      <w:r>
        <w:rPr>
          <w:sz w:val="28"/>
          <w:szCs w:val="28"/>
        </w:rPr>
        <w:t>В абзаце втором слова «2 965 575,1 тыс. рублей» заменить словами «3 310 759,3 тыс. рублей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4 063 735,0 тыс. рублей» заменить словами «4 408 919,2 тыс. рублей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 пункта 1 слова «411 590,6 тыс. рублей, в том числе предельный объём обязательств по муниципальным гарантиям в сумме 325 000 тыс. рублей.» заменить словами «421 590,6 тыс. рублей, в том числе предельный объём обязательств по муниципальным гарантиям в сумме 335 000 тыс. рублей.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пункта 2 слова «верхний предел муниципального долга на 1 января 2015 года в сумме 391 061,8 тыс.рублей, в том числе предельный объем обязательств по муниципальным гарантиям в сумме 325 000,0 тыс.рублей, на 1 января 2016 года в сумме 393 529,5 тыс.рублей, в том числе предельный объем обязательств по муниципальным гарантиям в сумме 325 000,0 тыс. рублей.» заменить словами «верхний предел муниципального долга на 1 января 2015 года в сумме 401 061,8 тыс. рублей, в том числе предельный объем обязательств по муниципальным гарантиям в сумме 335 000,0 тыс. рублей, на 1 января 2016 года в сумме 403 529,5 тыс. рублей, в том числе предельный объем обязательств по муниципальным гарантиям в сумме 335 000,0 тыс. рублей.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397"/>
        <w:jc w:val="both"/>
        <w:rPr/>
      </w:pPr>
      <w:r>
        <w:rPr>
          <w:sz w:val="28"/>
          <w:szCs w:val="28"/>
        </w:rPr>
        <w:t>В пункте 15 слова «68 734,8 тыс. рублей» заменить словами «68 718,5 тыс. руб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397"/>
        <w:jc w:val="both"/>
        <w:rPr/>
      </w:pPr>
      <w:r>
        <w:rPr>
          <w:sz w:val="28"/>
          <w:szCs w:val="28"/>
        </w:rPr>
        <w:t>В пункте 17 слова «1 861 786,4 тыс. рублей» заменить словами «2 231 357,1 тыс. руб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пункте 18 слова «1 429 171,0 тыс. рублей» заменить словами «1 469 103,2 тыс. руб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пункте 16.1 слова «91 189,1 тыс. рублей» заменить словами «97 189,1 тыс. рублей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7" w:leader="none"/>
          <w:tab w:val="left" w:pos="1080" w:leader="none"/>
          <w:tab w:val="left" w:pos="1276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Нормативы отчислений от федеральных и региональных налогов и сборов, налогов, предусмотренных специальными налоговыми режимами, а также неналоговых доходов в бюджет муниципального образования городской округ город Пыть-Ях на 2013 год и плановый период 2014 и 2015 годов»: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  <w:tab/>
      </w:r>
      <w:r>
        <w:rPr/>
        <w:t>после строки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684"/>
        <w:gridCol w:w="3600"/>
        <w:gridCol w:w="720"/>
        <w:gridCol w:w="540"/>
      </w:tblGrid>
      <w:tr>
        <w:trPr>
          <w:trHeight w:val="2463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6000 01 0000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/>
      </w:pPr>
      <w:r>
        <w:rPr/>
        <w:t>дополнить строкой следующего содержания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684"/>
        <w:gridCol w:w="3600"/>
        <w:gridCol w:w="720"/>
        <w:gridCol w:w="540"/>
      </w:tblGrid>
      <w:tr>
        <w:trPr>
          <w:trHeight w:val="2377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10 01 0000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397" w:leader="none"/>
          <w:tab w:val="left" w:pos="1080" w:leader="none"/>
          <w:tab w:val="left" w:pos="1276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«Перечень главных администраторов доходов Администрации города Пыть-Яха исполнительно-распорядительного органа муниципального образования»:</w:t>
      </w:r>
    </w:p>
    <w:p>
      <w:pPr>
        <w:pStyle w:val="Style1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после строки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7"/>
        <w:gridCol w:w="5519"/>
        <w:gridCol w:w="415"/>
      </w:tblGrid>
      <w:tr>
        <w:trPr>
          <w:trHeight w:val="1934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4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городских округов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: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2002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4 0000 1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городских округов (на развитие общественной инфраструктуры и реализацию приоритетных направлений развития муниципальных образований)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517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4 0000 1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очие дотации бюджетам городских округов (на поощрение за достижение наиболее высоких показателей качества организации и осуществления бюджетного процесса в муниципальных образованиях автономного округа)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строку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7"/>
        <w:gridCol w:w="5519"/>
        <w:gridCol w:w="415"/>
      </w:tblGrid>
      <w:tr>
        <w:trPr>
          <w:trHeight w:val="2350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4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подпрограммы «Автомобильные дороги» программы «Развитие транспортной системы Ханты-Мансийского автономного округа – Югры» на 2011 – 2013 годы и на период до 2015 года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Style11"/>
        <w:spacing w:lineRule="auto" w:line="240" w:before="0" w:after="0"/>
        <w:ind w:left="540" w:hanging="0"/>
        <w:contextualSpacing/>
        <w:jc w:val="both"/>
        <w:rPr/>
      </w:pPr>
      <w:r>
        <w:rPr/>
        <w:t>изложить в следующей редакции: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2204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4 0000 1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подпрограммы «Автомобильные дороги» программы «Развитие транспортной системы Ханты-Мансийского автономного округа – Югры на 2011 – 2013 годы и на период до 2015 года»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после строки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7"/>
        <w:gridCol w:w="5519"/>
        <w:gridCol w:w="415"/>
      </w:tblGrid>
      <w:tr>
        <w:trPr>
          <w:trHeight w:val="2350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4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подпрограммы «Автомобильные дороги» программы «Развитие транспортной системы Ханты-Мансийского автономного округа – Югры на 2011 – 2013 годы и на период до 2015 года»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полнить строкой следующего содержания</w:t>
      </w:r>
      <w:r>
        <w:rPr>
          <w:sz w:val="28"/>
          <w:szCs w:val="28"/>
          <w:lang w:val="ru-RU"/>
        </w:rPr>
        <w:t xml:space="preserve"> 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1645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</w:t>
        <w:tab/>
      </w:r>
      <w:r>
        <w:rPr/>
        <w:t>строку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7"/>
        <w:gridCol w:w="5519"/>
        <w:gridCol w:w="415"/>
      </w:tblGrid>
      <w:tr>
        <w:trPr>
          <w:trHeight w:val="2887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/>
      </w:pPr>
      <w:r>
        <w:rPr/>
        <w:t>изложить в следующей редакции: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3280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0 1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</w:t>
        <w:tab/>
      </w:r>
      <w:r>
        <w:rPr/>
        <w:t>строку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7"/>
        <w:gridCol w:w="5519"/>
        <w:gridCol w:w="415"/>
      </w:tblGrid>
      <w:tr>
        <w:trPr>
          <w:trHeight w:val="2169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/>
      </w:pPr>
      <w:r>
        <w:rPr/>
        <w:t>изложить в следующей редакции: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69"/>
        <w:gridCol w:w="5508"/>
        <w:gridCol w:w="434"/>
      </w:tblGrid>
      <w:tr>
        <w:trPr>
          <w:trHeight w:val="2355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0 15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</w:t>
        <w:tab/>
        <w:t>после строки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7"/>
        <w:gridCol w:w="5519"/>
        <w:gridCol w:w="415"/>
      </w:tblGrid>
      <w:tr>
        <w:trPr>
          <w:trHeight w:val="3426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на реализацию программы «Модернизация и реформирование жилищно-коммунального комплекса Ханты-Мансийского автономного округа – Югры» на 2011 – 2013 годы и на период до 2015 года (капитальный ремонт систем теплоснабжения, водоснабжения и водоотведения для подготовки к осенне-зимнему периоду)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/>
      </w:pPr>
      <w:r>
        <w:rPr/>
        <w:t>дополнить строкой следующего содержания: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2721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на реализацию подпрограммы «Улучшение жилищных условий отдельных категорий граждан» программы «Улучшение жилищных условий населения Ханты-Мансийского автономного округа – Югры на 2011 – 2013 годы и на период до 2015 года»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</w:t>
        <w:tab/>
        <w:t xml:space="preserve">после </w:t>
      </w:r>
      <w:r>
        <w:rPr/>
        <w:t>строки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7"/>
        <w:gridCol w:w="5519"/>
        <w:gridCol w:w="415"/>
      </w:tblGrid>
      <w:tr>
        <w:trPr>
          <w:trHeight w:val="1989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очие субсидии бюджетам городских округов на реализацию программы «Развитие физической культуры и спорта в Ханты-Мансийском автономном округе – Югре» на 2011 – 2013 годы на период до 2015 года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/>
      </w:pPr>
      <w:r>
        <w:rPr/>
        <w:t>дополнить строкой следующего содержания: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0"/>
        <w:gridCol w:w="5507"/>
        <w:gridCol w:w="434"/>
      </w:tblGrid>
      <w:tr>
        <w:trPr>
          <w:trHeight w:val="3441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очие субсидии бюджетам городских округов на реализацию программы «Развитие физической культуры и спорта в Ханты-Мансийском автономном округе – Югре» на 2011 – 2013 годы на период до 2015 года (в части расходов по обеспечению учащихся спортивных школ и клубов физической подготовки спортивным оборудованием, экипировкой и инвентарем)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</w:t>
        <w:tab/>
        <w:t xml:space="preserve">после </w:t>
      </w:r>
      <w:r>
        <w:rPr/>
        <w:t>строки</w:t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2977"/>
        <w:gridCol w:w="5519"/>
        <w:gridCol w:w="415"/>
      </w:tblGrid>
      <w:tr>
        <w:trPr>
          <w:trHeight w:val="2708" w:hRule="exact"/>
          <w:cantSplit w:val="true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межбюджетные трансферты, передаваемые бюджетам городских округов, на реализацию подпрограммы «Инновационное развитие образования» программы «Новая школа Югры на 2010 – 2013 годы и на период до 2015 года»  (проведение мероприятий конкурсной направленности)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/>
      </w:pPr>
      <w:r>
        <w:rPr/>
        <w:t>дополнить строкой следующего содержания:</w:t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33"/>
        <w:gridCol w:w="2970"/>
        <w:gridCol w:w="5758"/>
        <w:gridCol w:w="434"/>
      </w:tblGrid>
      <w:tr>
        <w:trPr>
          <w:trHeight w:val="4152" w:hRule="exac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межбюджетные трансферты, передаваемые бюджетам городских округов, на реализацию подпрограммы «Инновационное развитие образования» программы «Новая школа Югры на 2010 – 2013 годы и на период до 2015 года» (поощрение лучших учащихся и студентов, образовательных учреждений, расположенных на территории Ханты-Мансийского автономного округа – Югры, в том числе награжденных золотой и серебряной медалями «За особые успехи в обучении»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решение Думы города Пыть-Яха Приложением № 4.3 «Изменение распределения бюджетных ассигнований по разделам и подразделам классификации расходов бюджета муниципального образования городской округ город Пыть-Ях на 2013 год, предусмотренного Приложением № 4 к решению Думы города Пыть-Яха от 29.11.2012 №182», следующего содержания: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4.3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11.2012 № 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/>
      </w:pPr>
      <w:r>
        <w:rPr>
          <w:bCs/>
          <w:sz w:val="28"/>
          <w:szCs w:val="28"/>
        </w:rPr>
        <w:t>Изменение распределения бюджетных ассигнований по разделам и подразделам классификации расходов бюджета муниципального образования городской округ город Пыть-Ях на 2013 год, предусмотренного Приложением № 4 к решению Думы города Пыть-Яха от 29.11.2012 № 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0"/>
        <w:gridCol w:w="665"/>
        <w:gridCol w:w="1460"/>
      </w:tblGrid>
      <w:tr>
        <w:trPr>
          <w:trHeight w:val="62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з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 881,6</w:t>
            </w:r>
          </w:p>
        </w:tc>
      </w:tr>
      <w:tr>
        <w:trPr>
          <w:trHeight w:val="6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59,0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9,0</w:t>
            </w:r>
          </w:p>
        </w:tc>
      </w:tr>
      <w:tr>
        <w:trPr>
          <w:trHeight w:val="9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,0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 945,6</w:t>
            </w:r>
          </w:p>
        </w:tc>
      </w:tr>
      <w:tr>
        <w:trPr>
          <w:trHeight w:val="62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 534,5</w:t>
            </w:r>
          </w:p>
        </w:tc>
      </w:tr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16,8</w:t>
            </w:r>
          </w:p>
        </w:tc>
      </w:tr>
      <w:tr>
        <w:trPr>
          <w:trHeight w:val="62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 268,5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8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 510,0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 000,0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 660,2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 229,5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5 007,5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 599,7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7,7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 291,8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0,8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 815,3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391,8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 604,5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018,0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984,7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 598,7</w:t>
            </w:r>
          </w:p>
        </w:tc>
      </w:tr>
      <w:tr>
        <w:trPr>
          <w:trHeight w:val="4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598,7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4,5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0,4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1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,9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,9</w:t>
            </w:r>
          </w:p>
        </w:tc>
      </w:tr>
      <w:tr>
        <w:trPr>
          <w:trHeight w:val="312" w:hRule="atLeast"/>
        </w:trPr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5 184,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sz w:val="28"/>
          <w:szCs w:val="28"/>
        </w:rPr>
        <w:t>В приложении № 6 «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городской округ город Пыть-Ях в ведомственной структуре расходов на 2013 год»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76"/>
        <w:gridCol w:w="520"/>
        <w:gridCol w:w="520"/>
        <w:gridCol w:w="1176"/>
        <w:gridCol w:w="520"/>
        <w:gridCol w:w="1279"/>
        <w:gridCol w:w="1279"/>
      </w:tblGrid>
      <w:tr>
        <w:trPr>
          <w:trHeight w:val="63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4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,0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76"/>
        <w:gridCol w:w="520"/>
        <w:gridCol w:w="520"/>
        <w:gridCol w:w="1176"/>
        <w:gridCol w:w="520"/>
        <w:gridCol w:w="1279"/>
        <w:gridCol w:w="1279"/>
      </w:tblGrid>
      <w:tr>
        <w:trPr>
          <w:trHeight w:val="630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4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460"/>
        <w:gridCol w:w="520"/>
        <w:gridCol w:w="1060"/>
        <w:gridCol w:w="460"/>
        <w:gridCol w:w="142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«Энергосбережение и повышение энергетической эффективности на 2011-2013 годы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460"/>
        <w:gridCol w:w="520"/>
        <w:gridCol w:w="1060"/>
        <w:gridCol w:w="460"/>
        <w:gridCol w:w="142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Энергосбережение и повышение энергетической эффективности  в муниципальном образовании городской округ город Пыть-Ях на период 2011-2015 годы и на перспективу до 2020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Модернизация и реформирование жилищно-коммунального комплекса в городе Пыть - Ях на 2011-2013 годы и на период до 2015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6 8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Модернизация и реформирование жилищно-коммунального комплекса муниципального образования городской округ город Пыть - Ях на 2011-2013 годы и на период до 2015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 840,5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/>
        <w:t>4) после строки :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76"/>
        <w:gridCol w:w="668"/>
        <w:gridCol w:w="540"/>
        <w:gridCol w:w="1056"/>
        <w:gridCol w:w="865"/>
        <w:gridCol w:w="1080"/>
        <w:gridCol w:w="900"/>
      </w:tblGrid>
      <w:tr>
        <w:trPr>
          <w:trHeight w:val="184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 06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ледующие строки 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76"/>
        <w:gridCol w:w="550"/>
        <w:gridCol w:w="574"/>
        <w:gridCol w:w="1056"/>
        <w:gridCol w:w="900"/>
        <w:gridCol w:w="1080"/>
        <w:gridCol w:w="897"/>
      </w:tblGrid>
      <w:tr>
        <w:trPr>
          <w:trHeight w:val="52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онструкция ВОС – 1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очередь г. Пыть-Я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59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ые сети микрорайона индивидуальной застройки "Черемушки" и пос. Набережный в г. Пыть-Ях. Сети газоснабжения. Строительство сетей газоснабжения микрорайона индивидуальной застройки "Черемушки" г. Пыть-Я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59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после строки 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728"/>
        <w:gridCol w:w="720"/>
        <w:gridCol w:w="576"/>
        <w:gridCol w:w="1056"/>
        <w:gridCol w:w="932"/>
        <w:gridCol w:w="1056"/>
        <w:gridCol w:w="1130"/>
      </w:tblGrid>
      <w:tr>
        <w:trPr>
          <w:trHeight w:val="184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93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76"/>
        <w:gridCol w:w="720"/>
        <w:gridCol w:w="576"/>
        <w:gridCol w:w="1056"/>
        <w:gridCol w:w="683"/>
        <w:gridCol w:w="1116"/>
        <w:gridCol w:w="1080"/>
      </w:tblGrid>
      <w:tr>
        <w:trPr>
          <w:trHeight w:val="52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онструкция ВОС – 1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очередь г. Пыть-Я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ые сети микрорайона индивидуальной застройки "Черемушки" и пос. Набережный в г. Пыть-Ях. Сети газоснабжения. Строительство сетей газоснабжения микрорайона индивидуальной застройки "Черемушки" г. Пыть-Я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6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«Развитие физической культуры и спорта в муниципальном образовании городской округ город Пыть – Ях» на 2011-2013 годы и на период до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432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Развитие физической культуры и спорта в муниципальном образовании городской округ город Пыть - Ях на 2011-2013 годы и на период до 2015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432,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7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грамма «Молодежь Югры» на 2011 - 2013 го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9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«Молодежь Югры на 2011 - 2013 год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1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6"/>
          <w:szCs w:val="26"/>
        </w:rPr>
        <w:t>8</w:t>
      </w:r>
      <w:r>
        <w:rPr/>
        <w:t>) после строки: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728"/>
        <w:gridCol w:w="540"/>
        <w:gridCol w:w="540"/>
        <w:gridCol w:w="1080"/>
        <w:gridCol w:w="720"/>
        <w:gridCol w:w="1260"/>
        <w:gridCol w:w="1080"/>
      </w:tblGrid>
      <w:tr>
        <w:trPr>
          <w:trHeight w:val="184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3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/>
        <w:t>добавить строку: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728"/>
        <w:gridCol w:w="540"/>
        <w:gridCol w:w="540"/>
        <w:gridCol w:w="1080"/>
        <w:gridCol w:w="720"/>
        <w:gridCol w:w="1260"/>
        <w:gridCol w:w="1080"/>
      </w:tblGrid>
      <w:tr>
        <w:trPr>
          <w:trHeight w:val="98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комплекс. Библиотека, краеведческий музей г. Пыть-Я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8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64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) после строки 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707"/>
        <w:gridCol w:w="540"/>
        <w:gridCol w:w="540"/>
        <w:gridCol w:w="1080"/>
        <w:gridCol w:w="720"/>
        <w:gridCol w:w="1260"/>
        <w:gridCol w:w="1080"/>
      </w:tblGrid>
      <w:tr>
        <w:trPr>
          <w:trHeight w:val="1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 468,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авить следующие  строк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707"/>
        <w:gridCol w:w="540"/>
        <w:gridCol w:w="540"/>
        <w:gridCol w:w="1080"/>
        <w:gridCol w:w="720"/>
        <w:gridCol w:w="1260"/>
        <w:gridCol w:w="1080"/>
      </w:tblGrid>
      <w:tr>
        <w:trPr>
          <w:trHeight w:val="105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комплекс. Библиотека, краеведческий музей г. Пыть-Я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ДК «Росс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10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Современное здравоохранение Югры на 2011-2013 годы и на период до 2015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22 09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грамма «Современное здравоохранение Югры» на 2011-2013 годы и на период до 2015 го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 095,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) после строк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76"/>
        <w:gridCol w:w="720"/>
        <w:gridCol w:w="522"/>
        <w:gridCol w:w="1180"/>
        <w:gridCol w:w="720"/>
        <w:gridCol w:w="1260"/>
        <w:gridCol w:w="1080"/>
      </w:tblGrid>
      <w:tr>
        <w:trPr>
          <w:trHeight w:val="184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8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 095,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76"/>
        <w:gridCol w:w="720"/>
        <w:gridCol w:w="522"/>
        <w:gridCol w:w="1180"/>
        <w:gridCol w:w="720"/>
        <w:gridCol w:w="1260"/>
        <w:gridCol w:w="1080"/>
      </w:tblGrid>
      <w:tr>
        <w:trPr>
          <w:trHeight w:val="143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хирургического корпуса под городскую поликлинику в микрорайоне № 2 дом 16А г. Пыть-Я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8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 095,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/>
        <w:t>12) после строки: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76"/>
        <w:gridCol w:w="858"/>
        <w:gridCol w:w="540"/>
        <w:gridCol w:w="1234"/>
        <w:gridCol w:w="720"/>
        <w:gridCol w:w="1260"/>
        <w:gridCol w:w="1080"/>
      </w:tblGrid>
      <w:tr>
        <w:trPr>
          <w:trHeight w:val="184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1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76"/>
        <w:gridCol w:w="720"/>
        <w:gridCol w:w="522"/>
        <w:gridCol w:w="1180"/>
        <w:gridCol w:w="720"/>
        <w:gridCol w:w="1260"/>
        <w:gridCol w:w="1080"/>
      </w:tblGrid>
      <w:tr>
        <w:trPr>
          <w:trHeight w:val="143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хирургического корпуса под городскую поликлинику в микрорайоне № 2 дом 16А г. Пыть-Я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 217,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13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грамма «Развитие физической культуры и спорта в муниципальном образовании городской округ город Пыть – Ях» на 2011-2013 годы и на период до 2015 г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 451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26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«Развитие физической культуры и спорта в муниципальном образовании городской округ город Пыть - Ях на 2011-2013 годы и на период до 2015 года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/>
        <w:t>14) после строки: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76"/>
        <w:gridCol w:w="708"/>
        <w:gridCol w:w="456"/>
        <w:gridCol w:w="1227"/>
        <w:gridCol w:w="720"/>
        <w:gridCol w:w="1201"/>
        <w:gridCol w:w="1139"/>
      </w:tblGrid>
      <w:tr>
        <w:trPr>
          <w:trHeight w:val="184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00,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76"/>
        <w:gridCol w:w="708"/>
        <w:gridCol w:w="456"/>
        <w:gridCol w:w="1227"/>
        <w:gridCol w:w="720"/>
        <w:gridCol w:w="1201"/>
        <w:gridCol w:w="1139"/>
      </w:tblGrid>
      <w:tr>
        <w:trPr>
          <w:trHeight w:val="184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я лыжная база с комплектом спортивного оборудования и инвентаря  в г. Пыть-Я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00,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/>
        <w:t>15) после строки: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76"/>
        <w:gridCol w:w="698"/>
        <w:gridCol w:w="456"/>
        <w:gridCol w:w="1212"/>
        <w:gridCol w:w="720"/>
        <w:gridCol w:w="1242"/>
        <w:gridCol w:w="1098"/>
      </w:tblGrid>
      <w:tr>
        <w:trPr>
          <w:trHeight w:val="184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добавить строку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76"/>
        <w:gridCol w:w="698"/>
        <w:gridCol w:w="456"/>
        <w:gridCol w:w="1212"/>
        <w:gridCol w:w="720"/>
        <w:gridCol w:w="1242"/>
        <w:gridCol w:w="1098"/>
      </w:tblGrid>
      <w:tr>
        <w:trPr>
          <w:trHeight w:val="103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я лыжная база с комплектом спортивного оборудования и инвентаря  в г. Пыть-Я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решение Думы города Пыть-Яха Приложением № 6.3 «Изменение распределения бюджетных ассигнований по разделам, подразделам, целевым статьям и видам расходов классификации расходов бюджета  муниципального образования городской округ город Пыть-Ях в ведомственной структуре расходов на 2013 год, предусмотренного Приложением № 6 к решению Думы города Пыть-Яха от 29.11.2012 №182»,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6.3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11.2012 № 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по разделам, подразделам, целевым статьям и видам расходов классификации расходов бюджета  муниципального образования городской округ город Пыть-Ях в ведомственной структуре расходов на 2013 год, предусмотренного Приложением № 6 к решению Думы города Пыть-Яха от 29.11.2012 №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/>
      </w:pPr>
      <w:r>
        <w:rPr/>
        <w:t>(тыс. рублей)</w:t>
      </w:r>
    </w:p>
    <w:tbl>
      <w:tblPr>
        <w:tblW w:w="15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  <w:gridCol w:w="736"/>
        <w:gridCol w:w="476"/>
        <w:gridCol w:w="539"/>
        <w:gridCol w:w="1126"/>
        <w:gridCol w:w="919"/>
        <w:gridCol w:w="1671"/>
        <w:gridCol w:w="1705"/>
      </w:tblGrid>
      <w:tr>
        <w:trPr>
          <w:trHeight w:val="1222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убвенций из бюджета автономного округа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25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ума г. Пыть-Ях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5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 ) орган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59,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576"/>
        <w:gridCol w:w="476"/>
        <w:gridCol w:w="539"/>
        <w:gridCol w:w="1126"/>
        <w:gridCol w:w="703"/>
        <w:gridCol w:w="1671"/>
        <w:gridCol w:w="1373"/>
      </w:tblGrid>
      <w:tr>
        <w:trPr>
          <w:tblHeader w:val="true"/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5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5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5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е взносы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345 18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21,7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7 881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6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6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86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41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41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5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5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 администрации (исполнительно-распорядительного органа муниципального образова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7 945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89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89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4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4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0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33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33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08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3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1 08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24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11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3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1 24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2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2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3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3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3 12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6 664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6 664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гарантии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6 7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6 7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3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6 7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гарантий Российской Федераци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6 7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7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7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7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7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исполнением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03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03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03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16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03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9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9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13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98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98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3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3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38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68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640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1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й округ город Пыть - Ях на 2012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640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640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640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66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47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534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2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2,6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2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2,6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,1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1 </w:t>
            </w:r>
          </w:p>
        </w:tc>
      </w:tr>
      <w:tr>
        <w:trPr>
          <w:trHeight w:val="49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16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2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2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2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2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3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0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18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18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818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18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18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1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траховая защита имущества, находящегося в собственности муниципального образования городской округ город Пыть-Ях от чрезвычайных ситуаций природного и техногенного характера на 2012-2014 годы и на период до 2016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71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71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Комплексные мероприятия по профилактике правонарушений и усилению борьбы с преступностью на территории города Пыть - Ях на 2011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71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71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71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71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5 268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00,8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9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9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"Содействие занятости населения на 2011 - 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9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9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9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9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00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00,8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00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00,8 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агропромышленного комплекса, заготовки и переработки дикоросов Ханты-Мансийского автономного округа - Югры в 2011 - 2013 годах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00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00,8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6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6,4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6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6,4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6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6,4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27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27,2 </w:t>
            </w:r>
          </w:p>
        </w:tc>
      </w:tr>
      <w:tr>
        <w:trPr>
          <w:trHeight w:val="41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27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027,2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7 51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7 51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транспортной системы в муниципальном образовании городской округ город Пыть - Ях на 2011-2013 годы 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7 51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Автомобильный транспорт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7 51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7 51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7 51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0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0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транспортной системы в муниципальном образовании городской округ город Пыть - Ях на 2011-2013 годы 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0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Автомобильные дорог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 247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047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047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047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7 2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7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7 2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езопасность дорожного движ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247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62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62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62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8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8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9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9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660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1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10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1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10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6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6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409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409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409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6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6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6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85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85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85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85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85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697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нергосбережение и повышение энергетической эффективности  в муниципальном образовании городской округ город Пыть-Ях на период 2011-2015 годы и на перспективу до 2020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697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697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697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697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75 229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05 00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муниципального образования городской округ  город Пыть-Ях по проведению капитального ремонта многоквартирных домов на 2013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 266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 266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47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47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47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3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47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11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11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11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 11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73 40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лучшение жилищных условий населения Ханты - Мансийского автономного округа - Югры на 2011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73 40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73 40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по ликвидации части  приспособленных для проживания строений временных поселков: "Вертолётка", "Дорожников",  расположенных на территории города Пыть - Ях на 2012-2014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73 40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87 319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87 319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87 319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6 08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6 08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6 08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3 424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6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6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16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 16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 16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 16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по переселению граждан из аварийного жилищного фонда на 2011-2012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00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00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00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00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по ликвидации части  приспособленных для проживания строений временных поселков: "Вертолётка", "Дорожников",  расположенных на территории города Пыть - Ях на 2012-2014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1 8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 104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 104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695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695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муниципального образования городской округ  город Пыть-Ях по проведению капитального ремонта многоквартирных домов на 2013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22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22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225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70 599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7 219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7 219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7 219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7 219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5 293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5 293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2 95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2 95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2 95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339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1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339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1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комплекса муниципального образования городской округ город Пыть - Ях на 2011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1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1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8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1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13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7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7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Благоустройство города Пыть-Яха на 2011-2013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37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7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67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467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67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9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9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здоровление  экологической обстановки в городе Пыть - Ях на 2011-2013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5 291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75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10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07,5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290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07,5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290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07,5 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290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07,5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290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07,5 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828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75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Дошкольное образование в городе Пыть - Яхе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34 169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175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62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2,5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79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Новая школа Югры на территории муниципального образования городской округ город Пыть-Ях на 2010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79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979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192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192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 192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12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12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12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6 815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2,5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71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2,5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71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2,5 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71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2,5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71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2,5 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41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Общее образование в городе Пыть - Яхе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841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0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2,5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35 873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5 873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5 873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7 633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27 633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Дополнительное образование детей в сфере культуры и искусства муниципального образования городской округ город Пыть - Ях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5 995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74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Предоставление дополнительного образования в области физической культуры и спорта на территории муниципального образования городской округ город Пыть - Ях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14 338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 240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 240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Дополнительное образование в городе Пыть - Яхе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3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36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094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физической культуры и спорта в Ханты-Мансийском автономном округе - Югре" на 2011-2013 годы и на период до 2015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5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5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5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5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Новая школа Югры на 2010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4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Инновационное развитие образова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4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4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4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4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16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й округ город Пыть - Ях на 2012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18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18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18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8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Новая школа Югры на территории муниципального образования городской округ город Пыть-Ях на 2010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6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Инновационное развитие образова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1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42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15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15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646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431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72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72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72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 391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5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5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5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5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85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Оказание услуг в области молодежной политики на территории муниципального образования городской округ город Пыть - Ях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3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85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"Организация отдыха, оздоровления, занятости детей, подростков и молодёжи города на 2011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 755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 755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 755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 755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 755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4 755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2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й округ город Пыть - Ях на 2012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2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2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722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37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84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604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73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лучшение жилищных условий отдельных категорий граждан" по категории молодые учителя в городе Пыть - Яхе на 2012, 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возмещение части затрат в связи с предоставлением учителям общеобразовательных учреждений ипотечного кредита из бюджета автономного окру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5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725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 725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341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341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290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1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3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3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44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7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371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371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 371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Дополнительное образование в городе Пыть - Яхе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3 371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Новая школа Югры на территории муниципального образования городской округ город Пыть-Ях на 2010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Инновационное развитие образова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-15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 018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 98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538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538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538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538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2 538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1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Предоставление культурно - досуговых услуг в муниципальном образовании городской округ город Пыть - Ях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2 618,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1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1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1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1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91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Предоставление музейных услуг в муниципальном образовании городской округ город Пыть - Ях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1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914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939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939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939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939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 939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1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омственная целевая программа "Библиотечное обслуживание населения в муниципальном образовании городской округ город Пыть - Ях на 2012-2014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 xml:space="preserve">+1 939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99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культуры города Пыть - Ях на 2011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99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ддержка общественно-значимых, инновационных проектов и информационно-издательской деятельност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99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99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99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99,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3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0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0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0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5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5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5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5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5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598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598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50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50,0 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62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овременное здравоохранение  муниципального образования городской округ город Пыть - Ях на 2011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627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3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Реализация приоритетных направлений и инновационного развития здравоохранения муниципального образования городской округ город Петь - Я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333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333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183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 183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атериально-технической базы и модернизация инфраструктуры учреждений здравоохранения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294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64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6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9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Жилище" на 2011 - 2015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9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9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9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9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9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20,7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1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Комплексная программа по обеспечению организационных и социально-экономических мер социальной поддержки отдельных категорий граждан на 2011-2013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0,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оддержка социально ориентированных некоммерческих организаций и содействие развитию гражданского общества на  территории муниципального образования город Пыть - Ях на 2013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41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41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41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1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19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1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19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1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19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0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1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19,0 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,1 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4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4,3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4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4,3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4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4,3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4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4,3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4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34,3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3,3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43,3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9,0 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4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4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64,9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5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й округ город Пыть - Ях на 2012-2015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5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5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5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5,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07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физической культуры и спорта в муниципальном образовании городской округ город Пыть - Ях на 2011-2013 годы и на период до 2015 год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+15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1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+345 184,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821,7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№ 8 «Распределение бюджетных ассигнований на реализацию целевых программ муниципального образования городской округ город Пыть-Ях на 2013 год»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460"/>
        <w:gridCol w:w="520"/>
        <w:gridCol w:w="1060"/>
        <w:gridCol w:w="460"/>
        <w:gridCol w:w="142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рамма «Энергосбережение и повышение энергетической эффективности на 2011-2013 годы»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460"/>
        <w:gridCol w:w="520"/>
        <w:gridCol w:w="1060"/>
        <w:gridCol w:w="460"/>
        <w:gridCol w:w="142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Энергосбережение и повышение энергетической эффективности  в муниципальном образовании городской округ город Пыть-Ях на период 2011-2015 годы и на перспективу до 2020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5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567" w:hanging="0"/>
        <w:jc w:val="both"/>
        <w:rPr/>
      </w:pPr>
      <w:r>
        <w:rPr>
          <w:sz w:val="28"/>
          <w:szCs w:val="28"/>
        </w:rPr>
        <w:t>2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Модернизация и реформирование жилищно-коммунального комплекса в городе Пыть - Ях на 2011-2013 годы и на период до 2015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6 8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Модернизация и реформирование жилищно-коммунального комплекса муниципального образования городской округ город Пыть - Ях на 2011-2013 годы и на период до 2015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 840,5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567" w:hanging="0"/>
        <w:jc w:val="both"/>
        <w:rPr/>
      </w:pPr>
      <w:r>
        <w:rPr>
          <w:sz w:val="28"/>
          <w:szCs w:val="28"/>
        </w:rPr>
        <w:t>3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Развитие физической культуры и спорта в муниципальном образовании городской округ город Пыть – Ях» на 2011-2013 годы и на период до 2015 го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432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Развитие физической культуры и спорта в муниципальном образовании городской округ город Пыть - Ях на 2011-2013 годы и на период до 2015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432,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4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58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«Молодежь Югры» на 2011 - 2013 г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9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62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«Молодежь Югры на 2011 - 2013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1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1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5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Современное здравоохранение Югры на 2011-2013 годы и на период до 2015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22 095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грамма «Современное здравоохранение Югры» на 2011-2013 годы и на период до 2015 го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8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 095,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sz w:val="28"/>
          <w:szCs w:val="28"/>
        </w:rPr>
        <w:t>6) строку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20"/>
        <w:gridCol w:w="520"/>
        <w:gridCol w:w="1060"/>
        <w:gridCol w:w="520"/>
        <w:gridCol w:w="1304"/>
        <w:gridCol w:w="1080"/>
      </w:tblGrid>
      <w:tr>
        <w:trPr>
          <w:trHeight w:val="9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«Развитие физической культуры и спорта в муниципальном образовании городской округ город Пыть – Ях» на 2011-2013 годы и на период до 2015 го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 451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76"/>
        <w:gridCol w:w="520"/>
        <w:gridCol w:w="520"/>
        <w:gridCol w:w="1060"/>
        <w:gridCol w:w="503"/>
        <w:gridCol w:w="1304"/>
        <w:gridCol w:w="1030"/>
      </w:tblGrid>
      <w:tr>
        <w:trPr>
          <w:trHeight w:val="945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«Развитие физической культуры и спорта в муниципальном образовании городской округ город Пыть - Ях на 2011-2013 годы и на период до 2015 год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1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Дополнить решение Думы города Пыть-Яха Приложением № 8.3 «Изменение распределения бюджетных ассигнований на реализацию целевых программ муниципального образования городской округ город Пыть-Ях на 2013 год, предусмотренного Приложением № 8 к решению Думы города Пыть-Яха от 29.11.2012 №182»,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8.3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11.2012 № 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на реализацию целевых программ муниципального образования городской округ город Пыть-Ях на 2013 год, предусмотренного Приложением № 8 к решению Думы города Пыть-Яха от 29.11.2012 №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56"/>
        <w:gridCol w:w="480"/>
        <w:gridCol w:w="510"/>
        <w:gridCol w:w="640"/>
        <w:gridCol w:w="710"/>
        <w:gridCol w:w="1464"/>
      </w:tblGrid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на год </w:t>
            </w:r>
          </w:p>
        </w:tc>
      </w:tr>
      <w:tr>
        <w:trPr>
          <w:trHeight w:val="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муниципального образования городской округ  город Пыть-Ях по проведению капитального ремонта многоквартирных домов на 2013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0 492,6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 266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47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47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47,8</w:t>
            </w:r>
          </w:p>
        </w:tc>
      </w:tr>
      <w:tr>
        <w:trPr>
          <w:trHeight w:val="42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47,8</w:t>
            </w:r>
          </w:p>
        </w:tc>
      </w:tr>
      <w:tr>
        <w:trPr>
          <w:trHeight w:val="35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47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56"/>
        <w:gridCol w:w="480"/>
        <w:gridCol w:w="510"/>
        <w:gridCol w:w="640"/>
        <w:gridCol w:w="710"/>
        <w:gridCol w:w="1464"/>
      </w:tblGrid>
      <w:tr>
        <w:trPr>
          <w:tblHeader w:val="true"/>
          <w:trHeight w:val="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47,8</w:t>
            </w:r>
          </w:p>
        </w:tc>
      </w:tr>
      <w:tr>
        <w:trPr>
          <w:trHeight w:val="4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47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119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119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119,0</w:t>
            </w:r>
          </w:p>
        </w:tc>
      </w:tr>
      <w:tr>
        <w:trPr>
          <w:trHeight w:val="3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119,0</w:t>
            </w:r>
          </w:p>
        </w:tc>
      </w:tr>
      <w:tr>
        <w:trPr>
          <w:trHeight w:val="34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119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119,0</w:t>
            </w:r>
          </w:p>
        </w:tc>
      </w:tr>
      <w:tr>
        <w:trPr>
          <w:trHeight w:val="47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02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119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муниципального образования городской округ  город Пыть-Ях по проведению капитального ремонта многоквартирных домов на 2013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225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225,8</w:t>
            </w:r>
          </w:p>
        </w:tc>
      </w:tr>
      <w:tr>
        <w:trPr>
          <w:trHeight w:val="33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225,8</w:t>
            </w:r>
          </w:p>
        </w:tc>
      </w:tr>
      <w:tr>
        <w:trPr>
          <w:trHeight w:val="34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225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225,8</w:t>
            </w:r>
          </w:p>
        </w:tc>
      </w:tr>
      <w:tr>
        <w:trPr>
          <w:trHeight w:val="27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225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рганизация отдыха , оздоровления, занятости детей, подростков и молодёжи города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35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42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37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55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"Содействие занятости населения на 2011 - 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"Содействие занятости населения на 2011 - 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44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33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24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23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9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комплекса муниципального образования городской округ город Пыть - Ях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3 38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5 293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5 293,4</w:t>
            </w:r>
          </w:p>
        </w:tc>
      </w:tr>
      <w:tr>
        <w:trPr>
          <w:trHeight w:val="33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5 293,4</w:t>
            </w:r>
          </w:p>
        </w:tc>
      </w:tr>
      <w:tr>
        <w:trPr>
          <w:trHeight w:val="34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2 95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2 95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2 954,0</w:t>
            </w:r>
          </w:p>
        </w:tc>
      </w:tr>
      <w:tr>
        <w:trPr>
          <w:trHeight w:val="35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2 954,0</w:t>
            </w:r>
          </w:p>
        </w:tc>
      </w:tr>
      <w:tr>
        <w:trPr>
          <w:trHeight w:val="36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9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9,4</w:t>
            </w:r>
          </w:p>
        </w:tc>
      </w:tr>
      <w:tr>
        <w:trPr>
          <w:trHeight w:val="31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9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комплекса муниципального образования городской округ город Пыть - Ях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3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3,0</w:t>
            </w:r>
          </w:p>
        </w:tc>
      </w:tr>
      <w:tr>
        <w:trPr>
          <w:trHeight w:val="31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3,0</w:t>
            </w:r>
          </w:p>
        </w:tc>
      </w:tr>
      <w:tr>
        <w:trPr>
          <w:trHeight w:val="16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3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3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3,0</w:t>
            </w:r>
          </w:p>
        </w:tc>
      </w:tr>
      <w:tr>
        <w:trPr>
          <w:trHeight w:val="24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3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Обеспечение жильём молодых семей в соответствии с Федеральной  целевой программой «Жилище» в городе Пыть-Яхе  на 2012-2015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"Жилище" на 2011 - 2015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жильем молодых семей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39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Комплексная программа по обеспечению организационных и социально-экономических мер социальной поддержки отдельных категорий граждан на 2011-2013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4</w:t>
            </w:r>
          </w:p>
        </w:tc>
      </w:tr>
      <w:tr>
        <w:trPr>
          <w:trHeight w:val="162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Комплексная программа по обеспечению организационных и социально-экономических мер социальной поддержки отдельных категорий граждан на 2011-2013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4</w:t>
            </w:r>
          </w:p>
        </w:tc>
      </w:tr>
      <w:tr>
        <w:trPr>
          <w:trHeight w:val="21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4</w:t>
            </w:r>
          </w:p>
        </w:tc>
      </w:tr>
      <w:tr>
        <w:trPr>
          <w:trHeight w:val="11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4</w:t>
            </w:r>
          </w:p>
        </w:tc>
      </w:tr>
      <w:tr>
        <w:trPr>
          <w:trHeight w:val="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4</w:t>
            </w:r>
          </w:p>
        </w:tc>
      </w:tr>
      <w:tr>
        <w:trPr>
          <w:trHeight w:val="17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4</w:t>
            </w:r>
          </w:p>
        </w:tc>
      </w:tr>
      <w:tr>
        <w:trPr>
          <w:trHeight w:val="3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овременное здравоохранение  муниципального образования городской округ город Пыть - Ях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2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овременное здравоохранение  муниципального образования городской округ город Пыть - Ях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2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Реализация приоритетных направлений и инновационного развития здравоохранения муниципального образования городской округ город Пыть - Ях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3,7</w:t>
            </w:r>
          </w:p>
        </w:tc>
      </w:tr>
      <w:tr>
        <w:trPr>
          <w:trHeight w:val="25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3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3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3,7</w:t>
            </w:r>
          </w:p>
        </w:tc>
      </w:tr>
      <w:tr>
        <w:trPr>
          <w:trHeight w:val="39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183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183,7</w:t>
            </w:r>
          </w:p>
        </w:tc>
      </w:tr>
      <w:tr>
        <w:trPr>
          <w:trHeight w:val="42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183,7</w:t>
            </w:r>
          </w:p>
        </w:tc>
      </w:tr>
      <w:tr>
        <w:trPr>
          <w:trHeight w:val="35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атериально-технической базы и модернизация инфраструктуры учреждений здравоохранения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4,0</w:t>
            </w:r>
          </w:p>
        </w:tc>
      </w:tr>
      <w:tr>
        <w:trPr>
          <w:trHeight w:val="32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4,0</w:t>
            </w:r>
          </w:p>
        </w:tc>
      </w:tr>
      <w:tr>
        <w:trPr>
          <w:trHeight w:val="38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4,0</w:t>
            </w:r>
          </w:p>
        </w:tc>
      </w:tr>
      <w:tr>
        <w:trPr>
          <w:trHeight w:val="41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6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агропромышленного комплекса, заготовки и переработки дикоросов в муниципальном образовании городской округ город Пыть - Ях в 2011-2013 годах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агропромышленного комплекса, заготовки и переработки дикоросов Ханты-Мансийского автономного округа - Югры в 2011 - 2013 годах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8</w:t>
            </w:r>
          </w:p>
        </w:tc>
      </w:tr>
      <w:tr>
        <w:trPr>
          <w:trHeight w:val="15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8</w:t>
            </w:r>
          </w:p>
        </w:tc>
      </w:tr>
      <w:tr>
        <w:trPr>
          <w:trHeight w:val="35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6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6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6,4</w:t>
            </w:r>
          </w:p>
        </w:tc>
      </w:tr>
      <w:tr>
        <w:trPr>
          <w:trHeight w:val="38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6,4</w:t>
            </w:r>
          </w:p>
        </w:tc>
      </w:tr>
      <w:tr>
        <w:trPr>
          <w:trHeight w:val="35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27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27,2</w:t>
            </w:r>
          </w:p>
        </w:tc>
      </w:tr>
      <w:tr>
        <w:trPr>
          <w:trHeight w:val="35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27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транспортной системы в муниципальном образовании городской округ город Пыть - Ях на 2011-2013 годы 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3 51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транспортной системы в муниципальном образовании городской округ город Пыть - Ях на 2011-2013 годы 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3 510,0</w:t>
            </w:r>
          </w:p>
        </w:tc>
      </w:tr>
      <w:tr>
        <w:trPr>
          <w:trHeight w:val="44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Автомобильные дорог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 247,1</w:t>
            </w:r>
          </w:p>
        </w:tc>
      </w:tr>
      <w:tr>
        <w:trPr>
          <w:trHeight w:val="35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 247,1</w:t>
            </w:r>
          </w:p>
        </w:tc>
      </w:tr>
      <w:tr>
        <w:trPr>
          <w:trHeight w:val="34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 247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047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047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047,1</w:t>
            </w:r>
          </w:p>
        </w:tc>
      </w:tr>
      <w:tr>
        <w:trPr>
          <w:trHeight w:val="39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047,1</w:t>
            </w:r>
          </w:p>
        </w:tc>
      </w:tr>
      <w:tr>
        <w:trPr>
          <w:trHeight w:val="34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 20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 200,0</w:t>
            </w:r>
          </w:p>
        </w:tc>
      </w:tr>
      <w:tr>
        <w:trPr>
          <w:trHeight w:val="31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 20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езопасность дорожного движения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247,1</w:t>
            </w:r>
          </w:p>
        </w:tc>
      </w:tr>
      <w:tr>
        <w:trPr>
          <w:trHeight w:val="42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27,5</w:t>
            </w:r>
          </w:p>
        </w:tc>
      </w:tr>
      <w:tr>
        <w:trPr>
          <w:trHeight w:val="35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27,5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27,5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27,5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27,5</w:t>
            </w:r>
          </w:p>
        </w:tc>
      </w:tr>
      <w:tr>
        <w:trPr>
          <w:trHeight w:val="38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8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80,4</w:t>
            </w:r>
          </w:p>
        </w:tc>
      </w:tr>
      <w:tr>
        <w:trPr>
          <w:trHeight w:val="31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80,4</w:t>
            </w:r>
          </w:p>
        </w:tc>
      </w:tr>
      <w:tr>
        <w:trPr>
          <w:trHeight w:val="37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27,5</w:t>
            </w:r>
          </w:p>
        </w:tc>
      </w:tr>
      <w:tr>
        <w:trPr>
          <w:trHeight w:val="34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Автомобильный транспорт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7 510,0</w:t>
            </w:r>
          </w:p>
        </w:tc>
      </w:tr>
      <w:tr>
        <w:trPr>
          <w:trHeight w:val="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7 510,0</w:t>
            </w:r>
          </w:p>
        </w:tc>
      </w:tr>
      <w:tr>
        <w:trPr>
          <w:trHeight w:val="35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7 510,0</w:t>
            </w:r>
          </w:p>
        </w:tc>
      </w:tr>
      <w:tr>
        <w:trPr>
          <w:trHeight w:val="34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7 51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7 510,0</w:t>
            </w:r>
          </w:p>
        </w:tc>
      </w:tr>
      <w:tr>
        <w:trPr>
          <w:trHeight w:val="30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8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7 510,0</w:t>
            </w:r>
          </w:p>
        </w:tc>
      </w:tr>
      <w:tr>
        <w:trPr>
          <w:trHeight w:val="30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крепление пожарной безопасности в городе Пыть-Яхе на 2011-2013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крепление пожарной безопасности в городе Пыть-Яхе на 2011-2013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8,7</w:t>
            </w:r>
          </w:p>
        </w:tc>
      </w:tr>
      <w:tr>
        <w:trPr>
          <w:trHeight w:val="31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8,7</w:t>
            </w:r>
          </w:p>
        </w:tc>
      </w:tr>
      <w:tr>
        <w:trPr>
          <w:trHeight w:val="50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8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8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8,7</w:t>
            </w:r>
          </w:p>
        </w:tc>
      </w:tr>
      <w:tr>
        <w:trPr>
          <w:trHeight w:val="40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8,7</w:t>
            </w:r>
          </w:p>
        </w:tc>
      </w:tr>
      <w:tr>
        <w:trPr>
          <w:trHeight w:val="34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18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18,7</w:t>
            </w:r>
          </w:p>
        </w:tc>
      </w:tr>
      <w:tr>
        <w:trPr>
          <w:trHeight w:val="49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18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й округ город Пыть - Ях на 2012-2015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627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й округ город Пыть - Ях на 2012-2015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627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40,3</w:t>
            </w:r>
          </w:p>
        </w:tc>
      </w:tr>
      <w:tr>
        <w:trPr>
          <w:trHeight w:val="32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40,3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40,3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40,3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,3</w:t>
            </w:r>
          </w:p>
        </w:tc>
      </w:tr>
      <w:tr>
        <w:trPr>
          <w:trHeight w:val="39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,3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474,0</w:t>
            </w:r>
          </w:p>
        </w:tc>
      </w:tr>
      <w:tr>
        <w:trPr>
          <w:trHeight w:val="41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474,0</w:t>
            </w:r>
          </w:p>
        </w:tc>
      </w:tr>
      <w:tr>
        <w:trPr>
          <w:trHeight w:val="29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02,5</w:t>
            </w:r>
          </w:p>
        </w:tc>
      </w:tr>
      <w:tr>
        <w:trPr>
          <w:trHeight w:val="34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8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8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8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4</w:t>
            </w:r>
          </w:p>
        </w:tc>
      </w:tr>
      <w:tr>
        <w:trPr>
          <w:trHeight w:val="38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0,0</w:t>
            </w:r>
          </w:p>
        </w:tc>
      </w:tr>
      <w:tr>
        <w:trPr>
          <w:trHeight w:val="41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7,5</w:t>
            </w:r>
          </w:p>
        </w:tc>
      </w:tr>
      <w:tr>
        <w:trPr>
          <w:trHeight w:val="46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7,5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4,6</w:t>
            </w:r>
          </w:p>
        </w:tc>
      </w:tr>
      <w:tr>
        <w:trPr>
          <w:trHeight w:val="42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4,6</w:t>
            </w:r>
          </w:p>
        </w:tc>
      </w:tr>
      <w:tr>
        <w:trPr>
          <w:trHeight w:val="51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1</w:t>
            </w:r>
          </w:p>
        </w:tc>
      </w:tr>
      <w:tr>
        <w:trPr>
          <w:trHeight w:val="34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1</w:t>
            </w:r>
          </w:p>
        </w:tc>
      </w:tr>
      <w:tr>
        <w:trPr>
          <w:trHeight w:val="39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Комплексные мероприятия по профилактике правонарушений и усилению борьбы с преступностью на территории города Пыть - Ях на 2011-2015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Комплексные мероприятия по профилактике правонарушений и усилению борьбы с преступностью на территории города Пыть - Ях на 2011-2015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37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717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физической культуры и спорта в муниципальном образовании городской округ город Пыть - Ях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0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физической культуры и спорта в Ханты-Мансийском автономном округе - Югре" на 2011-2013 годы и на период до 2015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54,0</w:t>
            </w:r>
          </w:p>
        </w:tc>
      </w:tr>
      <w:tr>
        <w:trPr>
          <w:trHeight w:val="35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54,0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5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54,0</w:t>
            </w:r>
          </w:p>
        </w:tc>
      </w:tr>
      <w:tr>
        <w:trPr>
          <w:trHeight w:val="50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5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54,0</w:t>
            </w:r>
          </w:p>
        </w:tc>
      </w:tr>
      <w:tr>
        <w:trPr>
          <w:trHeight w:val="42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54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физической культуры и спорта в муниципальном образовании городской округ город Пыть - Ях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40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30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42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здоровление  экологической обстановки в городе Пыть - Ях на 2011-2013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Оздоровление  экологической обстановки в городе Пыть - Ях на 2011-2013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47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46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культуры города Пыть - Ях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культуры города Пыть - Ях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ддержка общественно-значимых, инновационных проектов и информационно-издательской деятельност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42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35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49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43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7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99,6</w:t>
            </w:r>
          </w:p>
        </w:tc>
      </w:tr>
      <w:tr>
        <w:trPr>
          <w:trHeight w:val="86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Информационное общество - Югра" в городе Пыть - Ях на 2011-2013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Информационное общество - Югра" в городе Пыть - Ях на 2011-2013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4</w:t>
            </w:r>
          </w:p>
        </w:tc>
      </w:tr>
      <w:tr>
        <w:trPr>
          <w:trHeight w:val="40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9,4</w:t>
            </w:r>
          </w:p>
        </w:tc>
      </w:tr>
      <w:tr>
        <w:trPr>
          <w:trHeight w:val="53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9,4</w:t>
            </w:r>
          </w:p>
        </w:tc>
      </w:tr>
      <w:tr>
        <w:trPr>
          <w:trHeight w:val="12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"Развитие малого и среднего предпринимательства в Ханты-Мансийском автономном округе – Югре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8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малого и среднего предпринимательства в Ханты-Мансийском автономном округе – Югре на 2011-2013 годы и на период до 2015 го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,4</w:t>
            </w:r>
          </w:p>
        </w:tc>
      </w:tr>
      <w:tr>
        <w:trPr>
          <w:trHeight w:val="39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,4</w:t>
            </w:r>
          </w:p>
        </w:tc>
      </w:tr>
      <w:tr>
        <w:trPr>
          <w:trHeight w:val="35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85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85,4</w:t>
            </w:r>
          </w:p>
        </w:tc>
      </w:tr>
      <w:tr>
        <w:trPr>
          <w:trHeight w:val="48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85,4</w:t>
            </w:r>
          </w:p>
        </w:tc>
      </w:tr>
      <w:tr>
        <w:trPr>
          <w:trHeight w:val="16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Развитие малого и среднего предпринимательства в Ханты-Мансийском автономном округе-Югре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,0</w:t>
            </w:r>
          </w:p>
        </w:tc>
      </w:tr>
      <w:tr>
        <w:trPr>
          <w:trHeight w:val="3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,0</w:t>
            </w:r>
          </w:p>
        </w:tc>
      </w:tr>
      <w:tr>
        <w:trPr>
          <w:trHeight w:val="34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</w:tr>
      <w:tr>
        <w:trPr>
          <w:trHeight w:val="32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9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нергосбережение и повышение энергетической эффективности  в муниципальном образовании городской округ город Пыть-Ях на период 2011-2015 годы и на перспективу до 2020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697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Энергосбережение и повышение энергетической эффективности  в муниципальном образовании городской округ город Пыть-Ях на период 2011-2015 годы и на перспективу до 2020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697,2</w:t>
            </w:r>
          </w:p>
        </w:tc>
      </w:tr>
      <w:tr>
        <w:trPr>
          <w:trHeight w:val="42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697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697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697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697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697,2</w:t>
            </w:r>
          </w:p>
        </w:tc>
      </w:tr>
      <w:tr>
        <w:trPr>
          <w:trHeight w:val="35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697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Новая школа Югры на территории муниципального образования городской округ город Пыть-Ях на 2010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82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Новая школа Югры" на 2010-2013 годы и на период до 2015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4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Инновационное развитие образования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40,4</w:t>
            </w:r>
          </w:p>
        </w:tc>
      </w:tr>
      <w:tr>
        <w:trPr>
          <w:trHeight w:val="45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40,4</w:t>
            </w:r>
          </w:p>
        </w:tc>
      </w:tr>
      <w:tr>
        <w:trPr>
          <w:trHeight w:val="35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4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40,4</w:t>
            </w:r>
          </w:p>
        </w:tc>
      </w:tr>
      <w:tr>
        <w:trPr>
          <w:trHeight w:val="31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40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40,4</w:t>
            </w:r>
          </w:p>
        </w:tc>
      </w:tr>
      <w:tr>
        <w:trPr>
          <w:trHeight w:val="43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40,4</w:t>
            </w:r>
          </w:p>
        </w:tc>
      </w:tr>
      <w:tr>
        <w:trPr>
          <w:trHeight w:val="151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Новая школа Югры на территории муниципального образования городской округ город Пыть-Ях на 2010-2013 годы и на период до 2015 го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22,4</w:t>
            </w:r>
          </w:p>
        </w:tc>
      </w:tr>
      <w:tr>
        <w:trPr>
          <w:trHeight w:val="13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22,4</w:t>
            </w:r>
          </w:p>
        </w:tc>
      </w:tr>
      <w:tr>
        <w:trPr>
          <w:trHeight w:val="49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8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8,8</w:t>
            </w:r>
          </w:p>
        </w:tc>
      </w:tr>
      <w:tr>
        <w:trPr>
          <w:trHeight w:val="4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8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8,8</w:t>
            </w:r>
          </w:p>
        </w:tc>
      </w:tr>
      <w:tr>
        <w:trPr>
          <w:trHeight w:val="42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8,8</w:t>
            </w:r>
          </w:p>
        </w:tc>
      </w:tr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,8</w:t>
            </w:r>
          </w:p>
        </w:tc>
      </w:tr>
      <w:tr>
        <w:trPr>
          <w:trHeight w:val="3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22,4</w:t>
            </w:r>
          </w:p>
        </w:tc>
      </w:tr>
      <w:tr>
        <w:trPr>
          <w:trHeight w:val="31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22,4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79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92,3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92,3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92,3</w:t>
            </w:r>
          </w:p>
        </w:tc>
      </w:tr>
      <w:tr>
        <w:trPr>
          <w:trHeight w:val="39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92,3</w:t>
            </w:r>
          </w:p>
        </w:tc>
      </w:tr>
      <w:tr>
        <w:trPr>
          <w:trHeight w:val="35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12,5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12,5</w:t>
            </w:r>
          </w:p>
        </w:tc>
      </w:tr>
      <w:tr>
        <w:trPr>
          <w:trHeight w:val="40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12,5</w:t>
            </w:r>
          </w:p>
        </w:tc>
      </w:tr>
      <w:tr>
        <w:trPr>
          <w:trHeight w:val="34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6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46,7</w:t>
            </w:r>
          </w:p>
        </w:tc>
      </w:tr>
      <w:tr>
        <w:trPr>
          <w:trHeight w:val="39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46,7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431,6</w:t>
            </w:r>
          </w:p>
        </w:tc>
      </w:tr>
      <w:tr>
        <w:trPr>
          <w:trHeight w:val="41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431,6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2,5</w:t>
            </w:r>
          </w:p>
        </w:tc>
      </w:tr>
      <w:tr>
        <w:trPr>
          <w:trHeight w:val="37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2,5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2,5</w:t>
            </w:r>
          </w:p>
        </w:tc>
      </w:tr>
      <w:tr>
        <w:trPr>
          <w:trHeight w:val="34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72,5</w:t>
            </w:r>
          </w:p>
        </w:tc>
      </w:tr>
      <w:tr>
        <w:trPr>
          <w:trHeight w:val="168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одействие развитию жилищного строительства на 2012, 2013 годы и на период до 2015 года в городе Пыть - Яхе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64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64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64,2</w:t>
            </w:r>
          </w:p>
        </w:tc>
      </w:tr>
      <w:tr>
        <w:trPr>
          <w:trHeight w:val="40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64,2</w:t>
            </w:r>
          </w:p>
        </w:tc>
      </w:tr>
      <w:tr>
        <w:trPr>
          <w:trHeight w:val="34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164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164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164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164,2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по переселению граждан из аварийного жилищного фонда на 2011-2012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по переселению граждан из аварийного жилищного фонда на 2011-2012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9</w:t>
            </w:r>
          </w:p>
        </w:tc>
      </w:tr>
      <w:tr>
        <w:trPr>
          <w:trHeight w:val="36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9</w:t>
            </w:r>
          </w:p>
        </w:tc>
      </w:tr>
      <w:tr>
        <w:trPr>
          <w:trHeight w:val="34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9</w:t>
            </w:r>
          </w:p>
        </w:tc>
      </w:tr>
      <w:tr>
        <w:trPr>
          <w:trHeight w:val="39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траховая защита имущества, находящегося в собственности муниципального образования городской округ г. Пыть-Ях от чрезвычайных ситуаций природного и техногенного характера на 2012-2014 годы и на период до 2016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Страховая защита имущества, находящегося в собственности муниципального образования городской округ г. Пыть-Ях от чрезвычайных ситуаций природного и техногенного характера на 2012-2014 годы и на период до 2016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2,1</w:t>
            </w:r>
          </w:p>
        </w:tc>
      </w:tr>
      <w:tr>
        <w:trPr>
          <w:trHeight w:val="29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2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оддержка социально ориентированных некоммерческих организаций и содействие развитию гражданского общества на  территории муниципального образования город Пыть - Ях на 2013-2015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41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оддержка социально ориентированных некоммерческих организаций и содействие развитию гражданского общества на  территории муниципального образования город Пыть - Ях на 2013-2015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41,1</w:t>
            </w:r>
          </w:p>
        </w:tc>
      </w:tr>
      <w:tr>
        <w:trPr>
          <w:trHeight w:val="24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41,1</w:t>
            </w:r>
          </w:p>
        </w:tc>
      </w:tr>
      <w:tr>
        <w:trPr>
          <w:trHeight w:val="32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41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41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41,1</w:t>
            </w:r>
          </w:p>
        </w:tc>
      </w:tr>
      <w:tr>
        <w:trPr>
          <w:trHeight w:val="48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41,1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лучшение жилищных условий отдельных категорий граждан" по категории молодые учителя в городе Пыть - Яхе на 2012, 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4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возмещение части затрат в связи с предоставлением учителям общеобразовательных учреждений ипотечного кредита из бюджета автономного округ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34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36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5,9</w:t>
            </w:r>
          </w:p>
        </w:tc>
      </w:tr>
      <w:tr>
        <w:trPr>
          <w:trHeight w:val="39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0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5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по ликвидации части  приспособленных для проживания строений временных поселков: "Вертолётка", "Дорожников",  расположенных на территории города Пыть - Ях на 2012-2014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95 205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Улучшение жилищных условий населения Ханты - Мансийского автономного округа - Югры на 2011-2013 годы и на период до 2015 год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73 405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73 405,8</w:t>
            </w:r>
          </w:p>
        </w:tc>
      </w:tr>
      <w:tr>
        <w:trPr>
          <w:trHeight w:val="35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73 405,8</w:t>
            </w:r>
          </w:p>
        </w:tc>
      </w:tr>
      <w:tr>
        <w:trPr>
          <w:trHeight w:val="26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73 405,8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87 319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87 319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87 319,9</w:t>
            </w:r>
          </w:p>
        </w:tc>
      </w:tr>
      <w:tr>
        <w:trPr>
          <w:trHeight w:val="55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87 319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6 085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6 085,9</w:t>
            </w:r>
          </w:p>
        </w:tc>
      </w:tr>
      <w:tr>
        <w:trPr>
          <w:trHeight w:val="40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7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6 085,9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ограмма по ликвидации части  приспособленных для проживания строений временных поселков: "Вертолётка", "Дорожников",  расположенных на территории города Пыть - Ях на 2012-2014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1 800,0</w:t>
            </w:r>
          </w:p>
        </w:tc>
      </w:tr>
      <w:tr>
        <w:trPr>
          <w:trHeight w:val="45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1 800,0</w:t>
            </w:r>
          </w:p>
        </w:tc>
      </w:tr>
      <w:tr>
        <w:trPr>
          <w:trHeight w:val="34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1 800,0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 104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 104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 104,4</w:t>
            </w:r>
          </w:p>
        </w:tc>
      </w:tr>
      <w:tr>
        <w:trPr>
          <w:trHeight w:val="397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5 104,4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 695,6</w:t>
            </w:r>
          </w:p>
        </w:tc>
      </w:tr>
      <w:tr>
        <w:trPr>
          <w:trHeight w:val="6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 695,6</w:t>
            </w:r>
          </w:p>
        </w:tc>
      </w:tr>
      <w:tr>
        <w:trPr>
          <w:trHeight w:val="44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 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6 695,6</w:t>
            </w:r>
          </w:p>
        </w:tc>
      </w:tr>
      <w:tr>
        <w:trPr>
          <w:trHeight w:val="35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69 570,7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Дополнить решение Думы города Пыть-Яха Приложением № 10.3 «Изменение распределения бюджетных ассигнований на реализацию ведомственных целевых программ муниципального образования городской округ город Пыть-Ях  на 2013 год, предусмотренного Приложением № 10 к решению Думы города Пыть-Яха от 29.11.2012 №182»,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0.3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11.2012 № 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на реализацию ведомственных целевых программ муниципального образования городской округ город Пыть-Ях  на 2013 год, предусмотренного Приложением № 10 к решению Думы города Пыть-Яха от 29.11.2012 №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/>
      </w:pP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056"/>
        <w:gridCol w:w="540"/>
        <w:gridCol w:w="520"/>
        <w:gridCol w:w="584"/>
        <w:gridCol w:w="640"/>
        <w:gridCol w:w="1340"/>
      </w:tblGrid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на год 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3-2015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45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45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45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45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45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3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333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084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084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249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249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25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056"/>
        <w:gridCol w:w="540"/>
        <w:gridCol w:w="520"/>
        <w:gridCol w:w="584"/>
        <w:gridCol w:w="640"/>
        <w:gridCol w:w="1340"/>
      </w:tblGrid>
      <w:tr>
        <w:trPr>
          <w:tblHeader w:val="true"/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25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125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ошкольное образование в городе Пыть - Яхе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 169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бщее образование в городе Пыть - Яхе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1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ополнительное образование детей в сфере культуры и искусства муниципального образования городской округ город Пыть - Ях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5 995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редоставление дополнительного образования в области физической культуры и спорта на территории муниципального образования городской округ город Пыть - Ях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338,3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Дополнительное образование в городе Пыть - Яхе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 307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36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36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36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36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36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36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36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36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371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371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371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371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371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371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371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 371,0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Оказание услуг в области молодежной политики на территории муниципального образования городской округ город Пыть - Ях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5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редоставление культурно - досуговых услуг в муниципальном образовании городской округ город Пыть - Ях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2 618,8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Предоставление музейных услуг в муниципальном образовании городской округ город Пыть - Ях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914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Библиотечное обслуживание населения в муниципальном образовании городской округ город Пыть - Ях на 2012-2014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1 939,5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Благоустройство города Пыть-Яха на 2011-2013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7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7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7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7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7,7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,1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9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(муниципальных) учреждений и физическим лицам-производителям товаров, работ и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9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Администрация г.Пыть-Я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89,4</w:t>
            </w:r>
          </w:p>
        </w:tc>
      </w:tr>
      <w:tr>
        <w:trPr>
          <w:trHeight w:val="315" w:hRule="atLeast"/>
          <w:cantSplit w:val="true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9 932,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Дополнить решение Думы города Пыть-Яха Приложением № 12.3 «Изменение источников внутреннего финансирования дефицита бюджета города Пыть-Яха на 2013 год, предусмотренного Приложением № 12 к решению Думы города Пыть-Яха от 29.11.2012 №182»,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2.3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11.2012 № 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сточников внутреннего финансирования дефицита бюджета города Пыть-Яха на 2013 год, предусмотренного Приложением № 12 к решению Думы города Пыть-Яха от 29.11.2012 №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440"/>
      </w:tblGrid>
      <w:tr>
        <w:trPr>
          <w:trHeight w:val="115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2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9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1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106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1 00 00 0000 7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115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1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45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5 184,2</w:t>
            </w:r>
          </w:p>
        </w:tc>
      </w:tr>
      <w:tr>
        <w:trPr>
          <w:trHeight w:val="54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5 184,2</w:t>
            </w:r>
          </w:p>
        </w:tc>
      </w:tr>
      <w:tr>
        <w:trPr>
          <w:trHeight w:val="6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5 184,2</w:t>
            </w:r>
          </w:p>
        </w:tc>
      </w:tr>
      <w:tr>
        <w:trPr>
          <w:trHeight w:val="5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5 184,2</w:t>
            </w:r>
          </w:p>
        </w:tc>
      </w:tr>
      <w:tr>
        <w:trPr>
          <w:trHeight w:val="4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5 184,2</w:t>
            </w:r>
          </w:p>
        </w:tc>
      </w:tr>
      <w:tr>
        <w:trPr>
          <w:trHeight w:val="58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5 184,2</w:t>
            </w:r>
          </w:p>
        </w:tc>
      </w:tr>
      <w:tr>
        <w:trPr>
          <w:trHeight w:val="4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5 184,2</w:t>
            </w:r>
          </w:p>
        </w:tc>
      </w:tr>
      <w:tr>
        <w:trPr>
          <w:trHeight w:val="5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4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45 184,2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6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источники  внутреннего 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6,6</w:t>
            </w:r>
          </w:p>
        </w:tc>
      </w:tr>
      <w:tr>
        <w:trPr>
          <w:trHeight w:val="4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6 08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6,6</w:t>
            </w:r>
          </w:p>
        </w:tc>
      </w:tr>
      <w:tr>
        <w:trPr>
          <w:trHeight w:val="72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6 08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6,6</w:t>
            </w:r>
          </w:p>
        </w:tc>
      </w:tr>
      <w:tr>
        <w:trPr>
          <w:trHeight w:val="64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6 08 00 04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6,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Дополнить решение Думы города Пыть-Яха Приложением № 13.2 «Изменение источников внутреннего финансирования дефицита бюджета города Пыть-Яха на 2013 год, предусмотренного Приложением № 13 к решению Думы города Пыть-Яха от 29.11.2012 №182»,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3.2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11.2012 № 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сточников внутреннего финансирования дефицита бюджета города Пыть-Яха на 2014 и 2015 годы, предусмотренного Приложением № 13 к решению Думы города Пыть-Яха от 29.11.2012 №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952"/>
        <w:gridCol w:w="1332"/>
      </w:tblGrid>
      <w:tr>
        <w:trPr>
          <w:trHeight w:val="585" w:hRule="atLeast"/>
          <w:cantSplit w:val="true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1260" w:hRule="atLeast"/>
          <w:cantSplit w:val="true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312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0 00 00 0000 00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079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0 00 00 0000 80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986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3 00 00 04 0000 8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336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0 00 00 00 0000 00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416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0 00 00 0000 00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217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0 00 00 0000 60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283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0 00 0000 60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443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0 0000 6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  <w:tr>
        <w:trPr>
          <w:trHeight w:val="423" w:hRule="atLeast"/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1 05 02 01 04 0000 6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Дополнить Решение Думы города Пыть - Яха приложением 14.2 "Изменение программы муниципальных гарантий муниципального образования городской округ город Пыть - Ях на 2013 год», предусмотренных приложением 14 к Решению Думы города Пыть - Яха от 29.11.2012 № 182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4.2</w:t>
      </w:r>
    </w:p>
    <w:p>
      <w:pPr>
        <w:pStyle w:val="Normal"/>
        <w:tabs>
          <w:tab w:val="clear" w:pos="708"/>
          <w:tab w:val="left" w:pos="1004" w:leader="none"/>
        </w:tabs>
        <w:jc w:val="right"/>
        <w:rPr/>
      </w:pPr>
      <w:r>
        <w:rPr>
          <w:bCs/>
          <w:sz w:val="26"/>
          <w:szCs w:val="26"/>
        </w:rPr>
        <w:t>к решению Думы г.Пыть-Яха</w:t>
      </w:r>
    </w:p>
    <w:p>
      <w:pPr>
        <w:pStyle w:val="Normal"/>
        <w:tabs>
          <w:tab w:val="clear" w:pos="708"/>
          <w:tab w:val="left" w:pos="1004" w:leader="none"/>
        </w:tabs>
        <w:jc w:val="right"/>
        <w:rPr/>
      </w:pPr>
      <w:r>
        <w:rPr>
          <w:bCs/>
          <w:sz w:val="26"/>
          <w:szCs w:val="26"/>
        </w:rPr>
        <w:t>от 29.11.2012 № 182</w:t>
      </w:r>
    </w:p>
    <w:p>
      <w:pPr>
        <w:pStyle w:val="Normal"/>
        <w:tabs>
          <w:tab w:val="clear" w:pos="708"/>
          <w:tab w:val="left" w:pos="1004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программы муниципальных гарантий муниципального образования городской округ город Пыть-Ях на 2013 год</w:t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91"/>
        <w:gridCol w:w="1026"/>
        <w:gridCol w:w="900"/>
        <w:gridCol w:w="1431"/>
        <w:gridCol w:w="1062"/>
        <w:gridCol w:w="1688"/>
        <w:gridCol w:w="859"/>
      </w:tblGrid>
      <w:tr>
        <w:trPr>
          <w:trHeight w:val="13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гарант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ем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озникновения обязатель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арантии на дату возникновения обязательств (тыс.руб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/>
            </w:pPr>
            <w:r>
              <w:rPr>
                <w:b/>
                <w:bCs/>
              </w:rPr>
              <w:t>Сумма гарантии на 1 января 2013 года (тыс. рублей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/>
            </w:pPr>
            <w:r>
              <w:rPr>
                <w:b/>
                <w:bCs/>
              </w:rPr>
              <w:t>Предоставление гарантий в 2013 году (тыс.рублей)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права регрессного требования</w:t>
            </w:r>
          </w:p>
        </w:tc>
      </w:tr>
      <w:tr>
        <w:trPr>
          <w:trHeight w:val="10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гашение кредиторской задолженности  перед поставщиками в целях обеспечения питанием учащихся  школ города (завтраков и обед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П «Пыть-Яхторг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+ 10 0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+ 10 0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Решение Думы города Пыть - Яха приложением 15.2 "Изменение программы муниципальных гарантий муниципального образования городской округ город Пыть - Ях на 2014 и 2015 годы», предусмотренных приложением 15 к Решению Думы города Пыть - Яха от 29.11.2012 № 182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5.2</w:t>
      </w:r>
    </w:p>
    <w:p>
      <w:pPr>
        <w:pStyle w:val="Normal"/>
        <w:tabs>
          <w:tab w:val="clear" w:pos="708"/>
          <w:tab w:val="left" w:pos="1004" w:leader="none"/>
        </w:tabs>
        <w:jc w:val="right"/>
        <w:rPr/>
      </w:pPr>
      <w:r>
        <w:rPr>
          <w:bCs/>
          <w:sz w:val="26"/>
          <w:szCs w:val="26"/>
        </w:rPr>
        <w:t>к решению Думы г.Пыть-Яха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29.11.2012 № 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программы муниципальных гарантий муниципального образования городской округ город Пыть-Ях на плановый период </w:t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 и 2015 годов</w:t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40"/>
        <w:gridCol w:w="1340"/>
        <w:gridCol w:w="1120"/>
        <w:gridCol w:w="1276"/>
        <w:gridCol w:w="1242"/>
        <w:gridCol w:w="1712"/>
      </w:tblGrid>
      <w:tr>
        <w:trPr>
          <w:trHeight w:val="3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гарант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емщик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озникновения обязательств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арантии (тыс.рублей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права регрессного требования</w:t>
            </w:r>
          </w:p>
        </w:tc>
      </w:tr>
      <w:tr>
        <w:trPr>
          <w:trHeight w:val="12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/>
            </w:pPr>
            <w:r>
              <w:rPr>
                <w:b/>
                <w:bCs/>
              </w:rPr>
              <w:t xml:space="preserve">на 1 января 2014 год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 1 января 2015 года 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гашение кредиторской задолженности  перед поставщиками в целях обеспечения питанием учащихся  школ города (завтраков и обедов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П «Пыть-Яхторгсерви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+ 10 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+ 10 00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+ 10 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+ 10 00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004" w:leader="none"/>
        </w:tabs>
        <w:ind w:left="-1276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решение Думы города Пыть-Яха Приложением № 16.2 «Изменение п</w:t>
      </w:r>
      <w:r>
        <w:rPr>
          <w:rFonts w:cs="Times New Roman CYR" w:ascii="Times New Roman CYR" w:hAnsi="Times New Roman CYR"/>
          <w:sz w:val="28"/>
          <w:szCs w:val="28"/>
        </w:rPr>
        <w:t>рограммы муниципальных внутренних заимствований муниципального образования городской округ город Пыть-Ях на 2013 год</w:t>
      </w:r>
      <w:r>
        <w:rPr>
          <w:bCs/>
          <w:sz w:val="28"/>
          <w:szCs w:val="28"/>
        </w:rPr>
        <w:t>, предусмотренного Приложением № 16 к решению Думы города Пыть-Яха от 29.11.2012 №182»,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6.2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11.2012 № 182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360" w:hRule="atLeast"/>
        </w:trPr>
        <w:tc>
          <w:tcPr>
            <w:tcW w:w="955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менение программы муниципальных внутренних заимствований муниципального образования городской округ город Пыть-Ях на 2013 год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80"/>
        <w:gridCol w:w="222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                                                 (тыс. рублей)</w:t>
            </w:r>
          </w:p>
        </w:tc>
      </w:tr>
      <w:tr>
        <w:trPr>
          <w:trHeight w:val="4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й креди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36,6</w:t>
            </w:r>
          </w:p>
        </w:tc>
      </w:tr>
      <w:tr>
        <w:trPr>
          <w:trHeight w:val="2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влеч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36,6</w:t>
            </w:r>
          </w:p>
        </w:tc>
      </w:tr>
      <w:tr>
        <w:trPr>
          <w:trHeight w:val="3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гаш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 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Дополнить решение Думы города Пыть-Яха Приложением № 17.2 «Изменение п</w:t>
      </w:r>
      <w:r>
        <w:rPr>
          <w:rFonts w:cs="Times New Roman CYR" w:ascii="Times New Roman CYR" w:hAnsi="Times New Roman CYR"/>
          <w:sz w:val="28"/>
          <w:szCs w:val="28"/>
        </w:rPr>
        <w:t>рограммы муниципальных внутренних заимствований муниципального образования городской округ город Пыть-Ях на 2014 и 2015  годы</w:t>
      </w:r>
      <w:r>
        <w:rPr>
          <w:bCs/>
          <w:sz w:val="28"/>
          <w:szCs w:val="28"/>
        </w:rPr>
        <w:t>, предусмотренного Приложением № 17 к решению Думы города Пыть-Яха от 29.11.2012 №182»,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7.2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11.2012 № 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е программы муниципальных внутренних заимствований муниципального образования городской округ город Пыть-Ях на 2014 и 2015  годы</w:t>
      </w:r>
    </w:p>
    <w:tbl>
      <w:tblPr>
        <w:tblW w:w="93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32"/>
        <w:gridCol w:w="1640"/>
      </w:tblGrid>
      <w:tr>
        <w:trPr>
          <w:trHeight w:val="12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                                                (тыс. рублей)</w:t>
            </w:r>
          </w:p>
        </w:tc>
      </w:tr>
      <w:tr>
        <w:trPr>
          <w:trHeight w:val="24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36,6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 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Дополнить решение Думы города Пыть-Яха Приложением № 18.3 «Изменение адресной инвестиционной п</w:t>
      </w:r>
      <w:r>
        <w:rPr>
          <w:rFonts w:cs="Times New Roman CYR" w:ascii="Times New Roman CYR" w:hAnsi="Times New Roman CYR"/>
          <w:sz w:val="28"/>
          <w:szCs w:val="28"/>
        </w:rPr>
        <w:t>рограммы на 2013 год</w:t>
      </w:r>
      <w:r>
        <w:rPr>
          <w:bCs/>
          <w:sz w:val="28"/>
          <w:szCs w:val="28"/>
        </w:rPr>
        <w:t>, предусмотренного Приложением № 18 к решению Думы города Пыть-Яха от 29.11.2012 №182»,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ind w:left="-3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8.3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11.2012 № 182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адресной инвестиционной п</w:t>
      </w:r>
      <w:r>
        <w:rPr>
          <w:rFonts w:cs="Times New Roman CYR" w:ascii="Times New Roman CYR" w:hAnsi="Times New Roman CYR"/>
          <w:sz w:val="28"/>
          <w:szCs w:val="28"/>
        </w:rPr>
        <w:t>рограммы на 2013 год</w:t>
      </w:r>
      <w:r>
        <w:rPr>
          <w:bCs/>
          <w:sz w:val="28"/>
          <w:szCs w:val="28"/>
        </w:rPr>
        <w:t>, предусмотренного Приложением № 18 к решению Думы города Пыть-Яха от 29.11.2012 №182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right"/>
        <w:rPr/>
      </w:pPr>
      <w:r>
        <w:rPr/>
        <w:t>(тыс. рублей)</w:t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372"/>
        <w:gridCol w:w="1785"/>
        <w:gridCol w:w="1275"/>
      </w:tblGrid>
      <w:tr>
        <w:trPr>
          <w:trHeight w:val="330" w:hRule="atLeast"/>
        </w:trPr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  <w:br/>
              <w:t xml:space="preserve">на 2013 год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248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  <w:br/>
              <w:t xml:space="preserve"> фонд</w:t>
              <w:br/>
              <w:t>софинансирова       ния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  <w:br/>
              <w:t>бюджет</w:t>
            </w:r>
          </w:p>
        </w:tc>
      </w:tr>
      <w:tr>
        <w:trPr>
          <w:trHeight w:val="57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37 876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2 9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77,2</w:t>
            </w:r>
          </w:p>
        </w:tc>
      </w:tr>
      <w:tr>
        <w:trPr>
          <w:trHeight w:val="116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"Содействие развитию жилищного строительства на 2012, 2013 годы и на период до 2015 года в городе Пыть - Яхе"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164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164,2</w:t>
            </w:r>
          </w:p>
        </w:tc>
      </w:tr>
      <w:tr>
        <w:trPr>
          <w:trHeight w:val="144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дернизация и реформирование жилищно-коммунального комплекса в городе Пыть - Ях" на 2011-2013 годы и на период до 2015 год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1 041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+42 9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13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3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bCs/>
          <w:sz w:val="28"/>
          <w:szCs w:val="28"/>
        </w:rPr>
        <w:t xml:space="preserve">Дополнить решение Думы города Пыть-Яха Приложением № 20.2 «Изменение </w:t>
      </w:r>
      <w:r>
        <w:rPr>
          <w:sz w:val="28"/>
          <w:szCs w:val="28"/>
        </w:rPr>
        <w:t xml:space="preserve">объема межбюджетных трансфертов, поступаемых в бюджет муниципального образования городской округ город Пыть-Ях от других бюджетов бюджетной системы Российской Федерации на 2013 год», предусмотренного Приложением № 20 к решению Думы города Пыть-Яха от 29.11.2012 № 182,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риложение № 20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9.11.2012 № 182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е объема межбюджетных трансфертов, поступаемых в бюджет муниципального образования городской округ город Пыть-Ях от других бюджетов бюджетной системы Российской Федерации на 2013 год, предусмотренного Приложением № 20 к решению Думы города Пыть-Ях от 29.11.2012 № 182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jc w:val="right"/>
        <w:rPr/>
      </w:pPr>
      <w:r>
        <w:rPr/>
        <w:t>(тыс. рублей)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3060"/>
        <w:gridCol w:w="1440"/>
      </w:tblGrid>
      <w:tr>
        <w:trPr>
          <w:trHeight w:val="16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9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 2 02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35 283,4</w:t>
            </w:r>
          </w:p>
        </w:tc>
      </w:tr>
      <w:tr>
        <w:trPr>
          <w:trHeight w:val="63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 2 02 01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 176,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1999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 176,0</w:t>
            </w:r>
          </w:p>
        </w:tc>
      </w:tr>
      <w:tr>
        <w:trPr>
          <w:trHeight w:val="15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дотации бюджетам городских округов (на поощрение за достижение наиболее высоких показателей качества организации осуществления бюджетного процесса в муниципальных образованиях автономного округа)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1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9 176,0</w:t>
            </w:r>
          </w:p>
        </w:tc>
      </w:tr>
      <w:tr>
        <w:trPr>
          <w:trHeight w:val="9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 2 02 02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26 138,7</w:t>
            </w:r>
          </w:p>
        </w:tc>
      </w:tr>
      <w:tr>
        <w:trPr>
          <w:trHeight w:val="42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2051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,7</w:t>
            </w:r>
          </w:p>
        </w:tc>
      </w:tr>
      <w:tr>
        <w:trPr>
          <w:trHeight w:val="12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реализацию федеральных целевых программы (Ф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2051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39,7</w:t>
            </w:r>
          </w:p>
        </w:tc>
      </w:tr>
      <w:tr>
        <w:trPr>
          <w:trHeight w:val="15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2077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 954,0</w:t>
            </w:r>
          </w:p>
        </w:tc>
      </w:tr>
      <w:tr>
        <w:trPr>
          <w:trHeight w:val="161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реализацию программы «Модернизация и реформирование жилищно-коммунального комплекса Ханты-Мансийского автономного округа – Югры» на 2011 – 2013 годы и на период до 2015 года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2077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42 954,0</w:t>
            </w:r>
          </w:p>
        </w:tc>
      </w:tr>
      <w:tr>
        <w:trPr>
          <w:trHeight w:val="250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2088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 147,8</w:t>
            </w:r>
          </w:p>
        </w:tc>
      </w:tr>
      <w:tr>
        <w:trPr>
          <w:trHeight w:val="280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40 2 02 02088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+3 147,8</w:t>
            </w:r>
          </w:p>
        </w:tc>
      </w:tr>
      <w:tr>
        <w:trPr>
          <w:trHeight w:val="18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 (Ф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2088 04 0001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3 147,8</w:t>
            </w:r>
          </w:p>
        </w:tc>
      </w:tr>
      <w:tr>
        <w:trPr>
          <w:trHeight w:val="18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2089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 119,0</w:t>
            </w:r>
          </w:p>
        </w:tc>
      </w:tr>
      <w:tr>
        <w:trPr>
          <w:trHeight w:val="18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40 2 02 0208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+5 119,0</w:t>
            </w:r>
          </w:p>
        </w:tc>
      </w:tr>
      <w:tr>
        <w:trPr>
          <w:trHeight w:val="101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2089 04 0001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5 119,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2999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4 878,2</w:t>
            </w:r>
          </w:p>
        </w:tc>
      </w:tr>
      <w:tr>
        <w:trPr>
          <w:trHeight w:val="25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Прочие субсидии бюджетам городских округов на реализацию программы «Модернизация и реформирование жилищно-коммунального комплекса Ханты-Мансийского автономного округа – Югры» на 2011 – 2013 годы и на период до 2015 года (на частичное субсидирование процентных ставок по привлекаемым кредитным средствам на оплату задолженности за энергоресурсы)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2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2 339,4</w:t>
            </w:r>
          </w:p>
        </w:tc>
      </w:tr>
      <w:tr>
        <w:trPr>
          <w:trHeight w:val="18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Прочие субсидии бюджетам городских округов на реализацию подпрограммы «Улучшение жилищных условий отдельных категорий граждан» программы «Улучшение жилищных условий населения Ханты-Мансийского автономного округа – Югры на 2011 – 2013 годы и на период до 2015 года»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2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273 405,8</w:t>
            </w:r>
          </w:p>
        </w:tc>
      </w:tr>
      <w:tr>
        <w:trPr>
          <w:trHeight w:val="12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субсидии бюджетам городских округов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2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 521,0</w:t>
            </w:r>
          </w:p>
        </w:tc>
      </w:tr>
      <w:tr>
        <w:trPr>
          <w:trHeight w:val="24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Прочие субсидии бюджетам городских округов на реализацию программы «Развитие физической культуры и спорта в Ханты-Мансийском автономном округе – Югре» на 2011 – 2013 годы на период до 2015 года (в части расходов  по обеспечению учащихся спортивных школ и клубов физической подготовки спортивным оборудованием, экипировкой и инвентарем)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2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654,0</w:t>
            </w:r>
          </w:p>
        </w:tc>
      </w:tr>
      <w:tr>
        <w:trPr>
          <w:trHeight w:val="63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 2 02 03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00,8</w:t>
            </w:r>
          </w:p>
        </w:tc>
      </w:tr>
      <w:tr>
        <w:trPr>
          <w:trHeight w:val="64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3024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8</w:t>
            </w:r>
          </w:p>
        </w:tc>
      </w:tr>
      <w:tr>
        <w:trPr>
          <w:trHeight w:val="220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убвенции бюджетам городских округов на реализацию программы Ханты-Мансийского автономного округа – Югры «Развитие агропромышленного комплекса, заготовки и переработки дикоросов Ханты-Мансийского автономного округа – Югры в 2011 – 2013 годах и на период до 2015 года»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3024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 000,8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 2 02 04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69,5</w:t>
            </w:r>
          </w:p>
        </w:tc>
      </w:tr>
      <w:tr>
        <w:trPr>
          <w:trHeight w:val="63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2 02 04999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9,5</w:t>
            </w:r>
          </w:p>
        </w:tc>
      </w:tr>
      <w:tr>
        <w:trPr>
          <w:trHeight w:val="12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Прочие межбюджетные трансферты, передаваемые бюджетам городских округов, на реализацию программы «Содействие занятости населения на 2011 – 2013 годы»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4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99,1</w:t>
            </w:r>
          </w:p>
        </w:tc>
      </w:tr>
      <w:tr>
        <w:trPr>
          <w:trHeight w:val="220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Прочие межбюджетные трансферты, передаваемые бюджетам городских округов, на реализацию подпрограммы «Инновационное развитие образования» программы «Новая школа Югры на 2010 – 2013 годы и на период до 2015 года» (проведение мероприятий конкурсной направленности)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4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2,4</w:t>
            </w:r>
          </w:p>
        </w:tc>
      </w:tr>
      <w:tr>
        <w:trPr>
          <w:trHeight w:val="30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Прочие межбюджетные трансферты, передаваемые бюджетам городских округов, на реализацию подпрограммы «Инновационное развитие образования» программы «Новая школа Югры на 2010 – 2013 годы и на период до 2015 года» (поощрение лучших учащихся и студентов, образовательных учреждений, расположенных на территории ХМАО – Югры, в том числе награжденных золотой и серебряной медалями « За особые успехи в обучении») (ОБ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4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438,0</w:t>
            </w:r>
          </w:p>
        </w:tc>
      </w:tr>
      <w:tr>
        <w:trPr>
          <w:trHeight w:val="15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межбюджетные трансферты, передаваемые бюджетам городских округов, на финансирование наказов избирателей депутатам Думы Ханты-Мансийского автономного округа – Югры (ОБ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0 2 02 04999 04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+430,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Дополнить решение Думы города Пыть-Яха Приложением 22  « Случаи выделения бюджетных ассигнований, направляемых на предоставление субсидий в 2013 году в соответствии со статьёй 78 Бюджетного кодекса Российской» и приложением 23 «Случаи выделения бюджетных ассигнований, направляемых на предоставление субсидий в плановом периоде 2014-2015 годов в соответствии со статьёй 78 Бюджетного кодекса Российской Федерации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</w:t>
        <w:tab/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И.П. 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«___» __________ 2013 г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397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7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firstLine="1021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0"/>
        </w:tabs>
        <w:ind w:left="990" w:hanging="450"/>
      </w:pPr>
      <w:rPr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Cambri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mbria" w:hAnsi="Cambria" w:cs="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2z0">
    <w:name w:val="WW8Num32z0"/>
    <w:qFormat/>
    <w:rPr>
      <w:rFonts w:ascii="Cambria" w:hAnsi="Cambria" w:cs="Cambria"/>
    </w:rPr>
  </w:style>
  <w:style w:type="character" w:styleId="WW8Num34z0">
    <w:name w:val="WW8Num34z0"/>
    <w:qFormat/>
    <w:rPr>
      <w:rFonts w:ascii="Cambria" w:hAnsi="Cambria" w:cs="Cambri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4:00Z</dcterms:created>
  <dc:creator>132</dc:creator>
  <dc:description/>
  <cp:keywords/>
  <dc:language>en-US</dc:language>
  <cp:lastModifiedBy>Budget5</cp:lastModifiedBy>
  <cp:lastPrinted>2013-10-03T10:40:00Z</cp:lastPrinted>
  <dcterms:modified xsi:type="dcterms:W3CDTF">2013-10-03T04:40:00Z</dcterms:modified>
  <cp:revision>82</cp:revision>
  <dc:subject/>
  <dc:title> </dc:title>
</cp:coreProperties>
</file>