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тное заключение № 12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оект решения Думы г.Пыть-Ях «О внесении изменений в решение Думы г.Пыть-Ях от 29.11.2012 № 182  «О бюджете г.Пыть-Ях на 2013 год и плановый период 2014 и 2015 годов» (в ред. от 13.06.2013 № 217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.Пыть-Ях</w:t>
        <w:tab/>
      </w: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</w:t>
      </w:r>
      <w:r>
        <w:rPr>
          <w:sz w:val="28"/>
          <w:szCs w:val="28"/>
        </w:rPr>
        <w:t>10 ок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ное заключение  подготовлено  на основании ст.8 Положения о Счетно-контрольной палате г.Пыть-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ой администрации города  представлены  следующие документ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г.Пыть-Ях «О внесении изменений в решение Думы г.Пыть-Ях от 29.11.2012 № 182 «О бюджете г.Пыть-Ях на 2013 год и плановый период 2014 и 2015 годов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уточнению бюджета г.Пыть-Ях на 2013 год и плановый период 2014 и 2015 годов с приложени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чет об исполнении консолидированного бюджета ф.0503317 на 01 сентября 2013г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и социально-экономического развития г.Пыть-Ях за 1 полугодие 2013 го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г.Пыть-Ях на 2013 год и плановый период 2014-2015 годов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ания для внесения изменений в бюджет г.Пыть-Ях на 2013 год и на плановый период 2014 и 2015 годов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уточнение поступлений налоговых и неналоговых доходов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г.Пыть-Ях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бюджетополучателей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В результате экспертизы проекта решения Думы г.Пыть-Ях </w:t>
      </w:r>
      <w:r>
        <w:rPr>
          <w:sz w:val="28"/>
          <w:szCs w:val="28"/>
        </w:rPr>
        <w:t>«О внесении изменений в решение Думы г.Пыть-Ях от 29.11.2012 № 182 «О бюджете г.Пыть-Ях на 2013 год и плановый период 2014 и 2015 годов»</w:t>
      </w:r>
      <w:r>
        <w:rPr>
          <w:spacing w:val="-1"/>
          <w:sz w:val="28"/>
          <w:szCs w:val="28"/>
        </w:rPr>
        <w:t xml:space="preserve"> установлено: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1. Основные характеристики бюджета г.Пыть-Ях на 2013 год изменятся (таблица 1):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доходы бюджета в 2013 году увеличатся на 11,6%  и составят 3 310 759,3 тыс.руб.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расходы бюджета увеличатся на 345 184,2 тыс.руб. или на 8,5%  и составят 4 408 919,2 тыс.руб.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дефицит бюджета вследствие равного увеличения доходов и расходов не изменится, его уровень составит 130,5% к доходам бюджета без учета объема безвозмездных поступлений и поступлений по дополнительным нормативам отчислений от НДФЛ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по состоянию на 1 января 2014 года верхний предел муниципального долга увеличится на 10 000,0 тыс.руб. и составит 421 554,0 тыс.руб., в том числе объем муниципальных гарантий 335 000,0 тыс.руб.</w:t>
      </w:r>
    </w:p>
    <w:p>
      <w:pPr>
        <w:pStyle w:val="Normal"/>
        <w:ind w:left="360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бюджета г.Пыть-Ях на 2013 год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2031"/>
        <w:gridCol w:w="1569"/>
        <w:gridCol w:w="1440"/>
        <w:gridCol w:w="986"/>
      </w:tblGrid>
      <w:tr>
        <w:trPr>
          <w:trHeight w:val="375" w:hRule="atLeast"/>
        </w:trPr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бюджет (РД № 217)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</w:tr>
      <w:tr>
        <w:trPr>
          <w:trHeight w:val="810" w:hRule="atLeast"/>
        </w:trPr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965 575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0 75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 184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375" w:hRule="atLeast"/>
        </w:trPr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,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63 73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8 91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 184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449" w:hRule="atLeast"/>
        </w:trPr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дорожный фонд муниципального образования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189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18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49" w:hRule="atLeast"/>
        </w:trPr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профицит) бюджета: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мм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8 159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8 15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нтах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5" w:hRule="atLeast"/>
        </w:trPr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на 01.01.2014г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 590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 55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63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1059" w:hRule="atLeast"/>
        </w:trPr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муниципальные гарантии 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5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целях соблюдения требований п.4 ст.79 Бюджетного кодекса РФ, б</w:t>
      </w:r>
      <w:r>
        <w:rPr>
          <w:sz w:val="28"/>
          <w:szCs w:val="28"/>
        </w:rPr>
        <w:t xml:space="preserve">юджетные инвестиции в объекты капитального строительства муниципальной собственности в соответствии с инвестиционными проектами, софинансирование которых осуществляется за счет межбюджетных субсидий, отражаются в составе ведомственной структуры расходов раздельно по каждому из объектов, реализуемых на условиях софинансирования из бюджета автономн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же в соответствии с требованиями п.2 ст.78 Бюджетного кодекса РФ отдельными приложениями к решению о бюджете утверждаются случаи предоставления субсидий в соответствии со ст.78 Бюджетного кодекса РФ в 2013-2015 годах.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ная часть бюджета города на 2013 год и плановый период 2014 и 2015 годов содержит ассигнования на предоставление субсидий из местного бюджета в рамках статьи 78 Бюджетного кодекса РФ, в том числе в целях возмещения затрат по содержанию наружных источников противопожарного водоснабжения, на выполнение работ по летнему, зимнему содержанию и текущему ремонту городских дорог и улиц, содержанию светофорных объектов, по содержанию объектов благоустройства, мест захоронения, озеленению территории города. Указанные виды деятельности, в соответствии с федеральным законом от 06.10.2003 N 131-ФЗ "Об общих принципах организации местного самоуправления в Российской Федерации" и Уставом города Пыть-Яха, относятся к функциям и полномочиям органов местного самоуправления, и, следовательно, осуществление расходования бюджетных средств на реализацию этих полномочий органов местного самоуправления должно регулироваться нормами  законодательства о размещении заказов на поставки товаров, выполнение работ, оказание услуг для муниципальных нужд.  </w:t>
      </w:r>
      <w:r>
        <w:rPr>
          <w:rStyle w:val="S2"/>
          <w:sz w:val="28"/>
          <w:szCs w:val="28"/>
        </w:rPr>
        <w:t>В дальнейшем, при осуществлении расходов бюджета на реализацию функций и полномочий</w:t>
      </w:r>
      <w:r>
        <w:rPr>
          <w:sz w:val="28"/>
          <w:szCs w:val="28"/>
        </w:rPr>
        <w:t xml:space="preserve"> органов местного самоуправления, необходимо руководствоваться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  <w:r>
        <w:rPr>
          <w:rStyle w:val="S2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 xml:space="preserve">В связи с поступлением дополнительных видов денежных взысканий (штрафов), межбюджетных трансфертов, а также в связи с уточнением наименований утвержденных трансфертов в приложения № 1, 2 вносятся соответствующие изменения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>По проекту решения Думы г.Пыть-Ях «О внесении изменений в решение Думы г.Пыть-Ях от 29.11.2012 № 182 «О бюджете г.Пыть-Ях на 2013 год и на плановый период 2014 и 2015 годов» планируется увеличение доходной части бюджета г.Пыть-Ях на 2013 год на 345 184,2 тыс.руб. или на 11,6% (таблица 2), за счет увеличения: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Изменение доходной части бюджета г.Пыть-Ях в 2013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1892"/>
        <w:gridCol w:w="1980"/>
        <w:gridCol w:w="1266"/>
        <w:gridCol w:w="894"/>
      </w:tblGrid>
      <w:tr>
        <w:trPr>
          <w:trHeight w:val="315" w:hRule="atLeast"/>
        </w:trPr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trHeight w:val="315" w:hRule="atLeast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г.Пыть-Ях № 217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</w:tr>
      <w:tr>
        <w:trPr>
          <w:trHeight w:val="810" w:hRule="atLeast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096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605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9,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67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8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8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74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6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31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18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321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38,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>
          <w:trHeight w:val="31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67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676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>
          <w:trHeight w:val="31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ансферт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>
          <w:trHeight w:val="630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26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72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врата учреждениями остатков субсидий прошлых лет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5575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759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84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логовых и неналоговых доходов в сумме 9 749,3 тыс.руб. (в основном за счет роста поступлений транспортного налога, доходов от продажи квартир, прочих неналоговых доходов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ъема безвозмездных поступлений от других бюджетов бюджетной системы, в том числ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субсидий в сумме 326 138,8 тыс.руб.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дотации на поощрение за достижение наиболее высоких показателей качества организации осуществления бюджетного процесса в муниципальном образовании в сумме 9 176,0 тыс.руб.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венций в сумме 29 996,6 тыс.руб.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иных межбюджетных трансфертов в сумме 969,5 тыс.руб.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х безвозмездных поступлений в сумме 146,4 тыс.руб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 субвенций сократился на 1 000,8 тыс.руб. или на 0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г.Пыть-Ях  на 2013 год планируются   в сумме 4 408 919,2 тыс.руб., то есть увеличиваются на 345 184,2 тыс.руб. или на 8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ее увеличение расходов планируется по следующим разделам (таблица 3)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8"/>
          <w:szCs w:val="28"/>
        </w:rPr>
        <w:t xml:space="preserve">по разделу 05 «Жилищно-коммунальное хозяйство» – увеличение на 32,5% или в сумме 375 229,5 тыс.руб. (в основном за счет ассигнований на реализацию адресной программы по ликвидации приспособленных для проживания строений временных поселков);  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зделу 04 «Национальная экономика» - увеличение на 10,4% или на 25 268,5 тыс.руб. (в основном за счет увеличения ассигнований по подразделу «Транспорт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кращение расходов планируется по разделам: 07 «Образование» в сумме 35 291,8 тыс.руб., 01 «Общегосударственные вопросы» в сумме 17 881,6 тыс.руб. (или на 4,6%) и 08 «Культура, кинематография» в сумме 9 018,0 тыс.руб. (на 2,2%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е расходов бюджета г.Пыть-Ях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70"/>
        <w:gridCol w:w="1620"/>
        <w:gridCol w:w="1620"/>
        <w:gridCol w:w="1682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-д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шение № 2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клонение</w:t>
            </w:r>
          </w:p>
        </w:tc>
      </w:tr>
      <w:tr>
        <w:trPr>
          <w:trHeight w:val="29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 82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1 947,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7 881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5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52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 22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757,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34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 58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 849,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268,5</w:t>
            </w:r>
          </w:p>
        </w:tc>
      </w:tr>
      <w:tr>
        <w:trPr>
          <w:trHeight w:val="1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54 80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0 034,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 229,5</w:t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3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51,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05 50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70 208,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 291,8</w:t>
            </w:r>
          </w:p>
        </w:tc>
      </w:tr>
      <w:tr>
        <w:trPr>
          <w:trHeight w:val="39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 62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6 610,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 018,0</w:t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3 67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6 271,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8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 64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 311,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4,5</w:t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48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50,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5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50,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63 73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408 919,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 184,2</w:t>
            </w:r>
          </w:p>
        </w:tc>
      </w:tr>
    </w:tbl>
    <w:p>
      <w:pPr>
        <w:pStyle w:val="Normal"/>
        <w:ind w:left="90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Администрации г.Пыть-Ях </w:t>
      </w:r>
      <w:r>
        <w:rPr>
          <w:sz w:val="28"/>
          <w:szCs w:val="28"/>
        </w:rPr>
        <w:t>планируется увеличение ассигнований в сумме 345 184,2 тыс.руб. или на 8,6%:</w:t>
      </w:r>
    </w:p>
    <w:p>
      <w:pPr>
        <w:pStyle w:val="Normal"/>
        <w:ind w:left="54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увеличение следующих расходов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ограмму «Финансовое обеспечение содержания муниципальной собственности и развития производственной деятельности муниципальных унитарных предприятий и учреждений» в сумме 5 458,8 тыс.руб., в том числе 1 084,0 тыс.руб. на мероприятия по капитальному ремонту муниципального жилищного фонда; 4 500,0 тыс.руб. – на приобретение малой спецтехники и самосвалов; 3 125,8 тыс.руб. (за счет сокращения иных мероприятий программы) – на капитальный ремонт бесхозяйных сетей ТВС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МКУ «Управление материально-технического обслуживания органов местного самоуправления» в сумме 5 900,0 тыс.руб. (заработная плата в соответствии с положением об оплате труда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деятельности муниципального казенного учреждения «Единая дежурно-диспетчерская служба» в сумме 524,7 тыс.руб. (приобретение мебели и оргтехники)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о программе «Страховая защита имущества, находящегося в собственности муниципального образования городской округ город Пыть-Ях от чрезвычайных ситуаций природного и техногенного характера на 2012-2014 годы и на период до 2016 года» в сумме 292,1 тыс.руб. для обеспечения доли софинансирования расход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ограмму «Комплексные мероприятия по профилактике правонарушений и усилению борьбы с преступностью на территории г.Пыть-Ях на 2011-2015 годы» в сумме 2 717,7 тыс.руб., в том числе 717,7 тыс.руб. на обеспечение доли софинансирования расходов по установке фоторадарных комплексов, 2 000,0 тыс.руб. – на приобретение переносного ограждения и арочных металлодетекторов для обеспечения безопасности на объектах с массовым пребыванием граждан на территории город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Содействие занятости населения на 2011-2013 годы и на период до 2015 года» в сумме 99,1 тыс.руб. за счет трансфертов из окружного бюджет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Развитие транспортной системы в г.Пыть-Ях на 2011-2013 годы и на период до 2015 года» в сумме 23 510,0 тыс.руб., в том числе 17 510,0 тыс.руб. на субсидирование пассажирских перевозок автомобильным транспортом, 6 000,0 тыс.руб. – на содержание улично-дорожной сети город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ункционирование МКУ «Управление капитального строительства» в сумме 963,0 тыс.руб., в том числе 563,0 тыс.руб. на содержание здания ТГУ (охрана, коммунальные услуги), 400,0 тыс.руб. на ремонт сетей ТВСиК административного здания по адресу 3 мкр, д.75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Энергосбережение и повышение энергетической эффективности в г.Пыть-Ях на период 2011-2015 годы и на перспективу до 2020 года» в сумме 1 697,2 тыс.руб., в том числе за счет увеличения на 2 500,0 тыс.руб. расходов на разработку схемы водоснабжения и водоотведения и сокращения на 802,8 тыс.руб. иных расходов за счет экономии по результатам проведенных аукцион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адресной программы г.Пыть-Ях по проведению капитального ремонта многоквартирных домов на 2013 год в сумме 10 492,6 тыс.руб., в том числе за счет средств бюджета города в сумме 2 225,8 тыс.руб.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адресной программы по ликвидации части приспособленных для проживания строений временных поселков: «Вертолётка», «Дорожников», расположенных на территории г.Пыть-Ях на 2012-2014 годы в сумме 295 205,8 тыс.руб., в том числе 273 405,8 тыс.руб. за счет субсидии из окружного бюджета; 21 800,0 тыс.руб. на обеспечение доли софинансирования в 2013 году за счет средств местного бюджета. Доля городского бюджета обеспечена не в полном объеме, необходимы дополнительные средства в сумме 8 578,4 тыс.руб.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статье «Мероприятия в области коммунального хозяйства» в сумме 27 219,3 тыс.руб., в том числе 519,3 тыс.руб. на возмещение убытков по услугам бань за 1 квартал 2013 года; 26 700,0 тыс.руб. – на субсидии в целях возмещения недополученных доходов предприятию коммунального комплекса, в сфере оказания услуг по теплоснабжению, водоснабжению, водоотведению и очистке сточных вод по тарифам, не обеспечивающим возмещение расходов. Следует отметить, что полномочия по регулированию тарифов в сфере теплоснабжения, водоснабжения, водоотведения возложены на органы государственной власти субъектов РФ, вследствие чего в дальнейшем при формировании расходной части бюджета города необходимо руководствоваться нормами статьи 86 Бюджетного кодекса РФ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Модернизация и реформирование жилищно-коммунального комплекса г.Пыть-Ях на 2011-2013 годы и на период до 2015 года» в сумме 43 380,4 тыс.руб., в том числе увеличение за счет субсидий из автономного округа в сумме 42 954,0 тыс.руб. на бюджетные инвестиции по мероприятиям программы (28 559,0 тыс.руб. – реконструкция ВОС-1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чередь, 14 395,0 тыс.руб. – строительство сетей газоснабжения микрорайона «Черемушки»), в сумме 2 339,4 тыс.руб. на частичное субсидирование процентных ставок по привлекаемым кредитным средствам на оплату задолженности за энергоресурсы; сокращение на 1 913,0 тыс.руб. за счет средств местного бюджета вследствие экономии по результатам аукционов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Оздоровление экологической обстановки в г.Пыть-Ях на 2011-2013 годы» в сумме  15,0 тыс.руб. на основании соглашения о социально-экономическом сотрудничестве с ООО ПКФ «Фрам»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Дошкольное образование в г.Пыть-Ях на 2012-2014 годы» в сумме 34 169,3 тыс.руб., в том числе 282,0 тыс.руб. на выполнение муниципального задания вновь вводимого детского сада «Солнышко»; 33 887,3 тыс.руб. на обеспечение повышения оплаты труда в соответствии с Указом Президент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материально-техническое обеспечение детских дошкольных учреждений вне рамок ведомственной программы в сумме 430,0 тыс.руб. за счет трансфертов из окружного бюджет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повышения оплаты труда работников учреждений образования и культуры в соответствии с Указом Президента от 07.05.2012 № 597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программе «Дополнительное образование детей в сфере культуры и искусства» в сумме 5 995,3 тыс.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Дополнительное образование в г.Пыть-Ях на 2012-2014 годы» в сумме 4 307,4 тыс.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ограмму «Предоставление культурно-досуговых услуг в г.Пыть-Ях на 2012-2014 годы» в сумме 2 618,6 тыс.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ограмму «Предоставление музейных услуг в г.Пыть-Ях на 2012-2014 годы» в сумме 914,7 тыс.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Библиотечное обслуживание населения в г.Пыть-Ях на 2012-2014 годы» в сумме 1 939,5 тыс.руб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о программе «Оказание услуг в области молодежной политики» в сумме 85,5 тыс.руб. на ремонт сетей ТВС к дворовому клубу «Мечта»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функционирование МКУ «Централизованная бухгалтерия» в сумме 6 725,6 тыс.руб., в том числе 3 290,3 тыс.руб. на выплату заработной платы в соответствии с положением об оплате труда, 3 371,0 тыс.руб. на проведение ликвидационных мероприятий МДОАУ «Межшкольный учебный комбинат»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Улучшение жилищных условий отдельных категорий граждан» по категории молодые учителя в г.Пыть-Яхе на 2012, 2013 годы и на период до 2015 года» в сумме 35,9 тыс.руб. для обеспечения доли софинансиров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на реализацию программы «Развитие культуры г.Пыть-Ях на 2011-2013 годы и на период до 2015 года» в сумме 699,6 тыс.руб. на приобретение сценических костюмов для хора ветеран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Современное здравоохранение муниципального образования городской округ город Пыть-Ях на 2011-2013 годы и на период до 2015 года» в сумме 2 627,7 тыс.руб. на расходы на социальную поддержку медицинских работников (единовременные выплаты в связи с увольнением на пенсию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жильем молодых семей в рамках федеральной целевой программе «Жилище» в сумме 39,7 тыс.руб. за счет средств вышестоящих бюджет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о программе «Поддержка социально ориентированных некоммерческих организаций и содействие развитию гражданского общества на территории г.Пыть-Ях на 2013-2015 годы» в сумме 641,1 тыс.руб. на предоставление грантов общественным организациям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о программе «Развитие физической культуры и спорта в г.Пыть-Ях на 2011-2013 годы и на период до 2015 года» в сумме 804,0 тыс.руб., в том числе 654,0 тыс.руб. за счет средств бюджета округа (на обеспечение учащихся спортивных школ спортивным оборудованием, экипировкой и инвентарем), 150,0 тыс.руб. за счет безвозмездных поступлений от предприятий и индивидуальных предпринимате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сокращение следующих расходов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озможное исполнение муниципальных гарантий в сумме 26 700,0 тыс.руб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 программе «Обеспечение беспрепятственного доступа маломобильных групп населения к объектам социальной инфраструктуры» в сумме 4 627,9 тыс.руб.  – экономия средств по результатам проведенных аукцион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Развитие агропромышленного комплекса» в сумме 1 000,8 тыс.руб. за счет средств окружного бюджет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ной программе по переселению граждан из аварийного жилищного фонда на 2011-2012 годы в сумме 600,9 тыс.руб. вследствие экономии по результатам аукционов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«Благоустройство г.Пыть-Ях на 2011-2013 годы» в сумме 377,7 тыс.руб. – экономия по мероприятиям програм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программу «Новая школа Югры» в сумме 1 682,0 тыс.руб., в том числе увеличение на 440,4 тыс.руб. за счет средств вышестоящих бюджетов, 1 431,6 тыс.руб. за счет средств бюджета города на оборудование для противорадиационного укрытия в МБОУ СОШ № 6; сокращение в сумме 3 554,0 тыс.руб. по результатам проведенных аукцион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грамму «Общее образование в г.Пыть-Ях на 2012-2014 годы» в сумме 841,1 тыс.руб.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 программе «Предоставление дополнительного образования в области физической культуры и спорта» в сумме 14 338,3 тыс.руб. вследствие проведения реорганизации учреждений, внесения изменений в штатное расписа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 программе «Организация отдыха, оздоровления, занятости детей, подростков и молодежи г.Пыть-Ях на 2011-2013 годы» в сумме 4 755,2 тыс.руб. (экономия расходов)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ограмму «Комплексная программа по обеспечению организационных и социально-экономических мер социальной поддержки отдельных категорий граждан» в сумме 20,4 тыс.руб. за счет безвозмездных поступлений в связи с возвратом средств на выплаты участникам Великой отечественной войны к Дню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Дефицит бюджета  в 2013 году  вследствие равного увеличения доходной и расходной частей бюджета не изменится и составит 1 098 159,9 тыс.руб., то есть 130,5% к доходам бюджета без учета безвозмездных поступлений и поступлений по дополнительному нормативу отчислений от НДФЛ. В соответствии с п.1.15 проекта решения Думы г.Пыть-Ях источниками внутреннего финансирования дефицита бюджета г.Пыть-Ях на 2013 год в соответствии со ст.96 БК РФ определены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кредиты от других бюджетов бюджетной системы РФ – 86 554,0 тыс.руб.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статков средств на счетах по учету средств бюджета – 1 011 569,3 тыс.руб.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возврат прочих бюджетных кредитов (ссуд) – 36,6 тыс.руб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.3 ст.92.1 БК РФ дефицит местного бюджета может превышать ограничения, установленные ст.92.1 БК РФ, в случае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нижения остатков средств на счетах по учету средств местного бюджета, которые составили 1 011 569,3 тыс.руб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овательно, плановая сумма дефицита бюджета составит 86 590,6 тыс.руб. или 10% к доходам бюджета без учета объема безвозмездных поступлений и поступлений по дополнительному нормативу отчислений от НДФЛ, то есть соответствует предельно установленному ограничению (ст.92.1 БК РФ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предельный объем муниципального долга на 01.01.2014г. изменится и составит 421 554,0 тыс.руб., в том числе муниципальные гарантии в сумме 335 000,0 тыс.руб. (таблица 4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2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336"/>
        <w:gridCol w:w="1336"/>
        <w:gridCol w:w="1603"/>
        <w:gridCol w:w="1603"/>
      </w:tblGrid>
      <w:tr>
        <w:trPr>
          <w:trHeight w:val="100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ind w:left="1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№ 2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, тыс.руб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, %</w:t>
            </w:r>
          </w:p>
        </w:tc>
      </w:tr>
      <w:tr>
        <w:trPr>
          <w:trHeight w:val="25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на 01.01.2014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 59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 55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 96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4</w:t>
            </w:r>
          </w:p>
        </w:tc>
      </w:tr>
      <w:tr>
        <w:trPr>
          <w:trHeight w:val="37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том числе муниципальные гарант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 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 0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+10 0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,1</w:t>
            </w:r>
          </w:p>
        </w:tc>
      </w:tr>
      <w:tr>
        <w:trPr>
          <w:trHeight w:val="33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на 01.01.2015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 061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1 061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+10 0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6</w:t>
            </w:r>
          </w:p>
        </w:tc>
      </w:tr>
      <w:tr>
        <w:trPr>
          <w:trHeight w:val="33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том числе муниципальные гарант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 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 0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+10 0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,1</w:t>
            </w:r>
          </w:p>
        </w:tc>
      </w:tr>
      <w:tr>
        <w:trPr>
          <w:trHeight w:val="162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рхний предел муниципального долга на 01.01.2016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 52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3 529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+10 0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5</w:t>
            </w:r>
          </w:p>
        </w:tc>
      </w:tr>
      <w:tr>
        <w:trPr>
          <w:trHeight w:val="33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том числе муниципальные гарант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25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35 0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+10 0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ие верхнего предела муниципального долга предполагается за счет выдачи в 2013 году муниципальной гарантии МУП «Пыть-Яхторгсервис» в сумме 10 000,0 тыс.руб. сроком на три года для погашения кредиторской задолженности перед поставщиками. Также на размер муниципального долга повлияло сокращение суммы привлекаемого бюджетного кредита в размере 36,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ответственно, изменяется программа предоставления муниципальных гарантий муниципального образования городской округ город Пыть-Ях на 2013 год и 2014-2015 годы, программа муниципальных внутренних заимствований на 2013-2014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муниципального долга соответствует ст.100 БК РФ. Предложенный к утверждению верхний предел муниципального долга г.Пыть-Ях соответствует требованиям  ст. 107 Бюджетного кодекса РФ (предельный объем муниципального долга не должен превышать объем доходов бюджета без учета безвозмездных поступлений и поступлений налоговых доходов по дополнительным нормативам отчис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  В проекте внесения изменений в бюджет г.Пыть-Ях отдельными пунктами 1.11 - 1.13 представлены изменения в перечень целевых программ г.Пыть-Ях на 2013 год на общую сумму 409 502,9 тыс.руб., темп прироста финансирования программных мероприятий составляет 12,4%. При планируемых расходах бюджета в сумме 4 408 919,2 тыс.руб. программно-целевым методом предполагается исполнять 84% расходов бюджета (по действующему решению о бюджете города показатель составляет 81%). Счетно-контрольной палатой в Приложении № 1 к настоящему заключению представлена информация о соответствии проекта перечня целевых и ведомственных программ на 2013 год утвержденным программам, а также их изменение, из которого видно, что на территории г.Пыть-Ях действует 51 программ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51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ы постановлением администрации города – 50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утверждена на местном уровне, так как реализуется только за счет средств окружного бюджета – 1 програм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50 утвержденных на муниципальном уровне программ две не требуют финансирования из местного бюджета – «Повышение эффективности бюджетных расходов г.Пыть-Ях на период до 2013 года» и «Чистая вода» (мероприятия реализуются в рамках программы «Модернизация и реформирование жилищно-коммунального комплекса в г.Пыть-Ях на 2011-2013 годы и на период до 2015 года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ие проекта решения Думы г.Пыть-Ях «О внесении изменений в решение Думы г.Пыть-Ях от 29.11.2012 № 182  «О бюджете г.Пыть-Ях на 2013 год и плановый период 2014 и 2015 годов» потребует внесения изменений в 16 муниципальных программ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рушение п.29 Порядка разработки, утверждения и реализации  целевых программ муниципального образования городской округ город Пыть-Ях, утвержденного постановлением администрации города от 19.07.2010 № 129-па, до настоящего времени не скорректированы две целевые программы в соответствии с изменениями расходной части бюджета, утвержденными решением Думы города от 13.06.2013 № 217, а имен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рамма по </w:t>
      </w:r>
      <w:r>
        <w:rPr>
          <w:bCs/>
          <w:sz w:val="28"/>
          <w:szCs w:val="28"/>
        </w:rPr>
        <w:t>муниципальному образованию городской округ город Пыть-Ях</w:t>
      </w:r>
      <w:r>
        <w:rPr>
          <w:sz w:val="28"/>
          <w:szCs w:val="28"/>
        </w:rPr>
        <w:t xml:space="preserve"> «Наш дом» на 2011-2015 годы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«Оказание медицинских услуг в муниципальных учреждениях здравоохранения г.Пыть-Ях на 2012-2014 годы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редставленному проекту решения Думы города имеются следующие замечания и предлож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В пункте 1.1.3. цифры «421 590,6» заменить цифрами «421 554,0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В подпункте 4 пункта 1.9 цифры «69 064,5» заменить цифрами «59 064,5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В пункте 1.12 </w:t>
      </w:r>
      <w:r>
        <w:rPr/>
        <w:t xml:space="preserve">строки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56"/>
        <w:gridCol w:w="480"/>
        <w:gridCol w:w="510"/>
        <w:gridCol w:w="640"/>
        <w:gridCol w:w="710"/>
        <w:gridCol w:w="1464"/>
      </w:tblGrid>
      <w:tr>
        <w:trPr>
          <w:trHeight w:val="79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1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18,7</w:t>
            </w:r>
          </w:p>
        </w:tc>
      </w:tr>
      <w:tr>
        <w:trPr>
          <w:trHeight w:val="31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18,7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56"/>
        <w:gridCol w:w="480"/>
        <w:gridCol w:w="510"/>
        <w:gridCol w:w="640"/>
        <w:gridCol w:w="710"/>
        <w:gridCol w:w="1464"/>
      </w:tblGrid>
      <w:tr>
        <w:trPr>
          <w:trHeight w:val="79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1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2 дополнить пунктами 17-20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2"/>
        <w:gridCol w:w="8694"/>
      </w:tblGrid>
      <w:tr>
        <w:trPr>
          <w:trHeight w:val="400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возмещение части затрат на содержание маточного поголовья животных, содержащихся у граждан, ведущих личное подсобное хозяйство</w:t>
            </w:r>
          </w:p>
        </w:tc>
      </w:tr>
      <w:tr>
        <w:trPr>
          <w:trHeight w:val="6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затрат по капитальному ремонту  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квартирных домов, в рамках реализации адресной программы муниципального образования городской округ город Пыть-Ях по проведению капитального ремонта многоквартирных домов на 2013 год                    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частичное погашение процентных ставок по привлекаемым кредитным средствам для реализации Проекта развития коммунальных служб города Пыть-Яха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частичное погашение процентных ставок по привлекаемым кредитным средствам на оплату задолженности за энергоресурсы</w:t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23: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ки 6-12 исключить; 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строку 4 изложить в следующей редакции:</w:t>
      </w:r>
    </w:p>
    <w:tbl>
      <w:tblPr>
        <w:tblW w:w="957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2"/>
        <w:gridCol w:w="8694"/>
      </w:tblGrid>
      <w:tr>
        <w:trPr>
          <w:trHeight w:val="400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возмещение части затрат на содержание маточного поголовья животных, содержащихся у граждан, ведущих личное подсобное хозяйство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я 22-23 содержат такой случай предоставления субсидий, как «</w:t>
      </w:r>
      <w:r>
        <w:rPr>
          <w:sz w:val="26"/>
          <w:szCs w:val="26"/>
        </w:rPr>
        <w:t xml:space="preserve">Субсидии в целях возмещения затрат, понесенных организациями (за исключением муниципальных учреждений), в связи с реализацией мероприятий целевой программы «Развития транспортной системы в муниципальном образовании городской округ город Пыть-Ях на 2011-2013 годы на период до 2015 года». Мероприятия указанной программы содержат несколько случаев предоставления субсидий, следовательно, приложения 22-23 при последующем внесении изменений  в бюджет города необходимо откорректировать, указав все случаи предоставления субсидий в соответствии со статьей 78 Бюджетного кодекса РФ.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е г.Пыть-Ях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решения Думы г.Пыть-Ях «О внесении изменений в решение Думы г.Пыть-Ях от 29.11.2012 № 182  «О бюджете г.Пыть-Ях на 2013 год и плановый период 2014 и 2015 годов» с учетом предложений, изложенных в настоящем заклю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Пыть-Ях: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контроль за соблюдением разработчиками (координаторами) программ сроков корректировки целевых программ в целях недопущения нарушения п.2 ст.179 Бюджетного кодекса РФ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точнении параметров бюджета города Пыть-Яха </w:t>
      </w:r>
      <w:r>
        <w:rPr>
          <w:sz w:val="26"/>
          <w:szCs w:val="26"/>
        </w:rPr>
        <w:t xml:space="preserve">указать все случаи предоставления субсидий в соответствии со статьей </w:t>
      </w:r>
      <w:r>
        <w:rPr>
          <w:sz w:val="28"/>
          <w:szCs w:val="28"/>
        </w:rPr>
        <w:t>78 Бюджетного кодекса РФ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  <w:tab/>
        <w:tab/>
        <w:tab/>
        <w:tab/>
        <w:tab/>
        <w:tab/>
        <w:t xml:space="preserve">          В.С.Рога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внесении изменений в перечень целевых и ведомственных программ на 2013</w:t>
      </w:r>
      <w:r>
        <w:rPr/>
        <w:t xml:space="preserve"> год</w:t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440"/>
        <w:gridCol w:w="1453"/>
        <w:gridCol w:w="1787"/>
        <w:gridCol w:w="3060"/>
      </w:tblGrid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№ 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лонение проекта от утверж-де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е програм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лонение  утвержденной программы от проекта реш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беспрепятственного доступа маломобильных групп населения к объектам социальной инфраструктуры на территории г.Пыть-Ях на 2012-2015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7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 62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897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8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09.09.2013 № 212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звитие муниципальной службы и резерва управленческих кадров в г.Пыть-Ях на 2011-2013 г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, Ду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72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ановление от 25.12.12г. № 346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ховая защита имущества, находящегося в собственности муниципального образования г.Пыть-Ях от чрезвычайных ситуаций природного и техногенного характера на 2012-2014 годы и на период до 2016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3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6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643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12.07.13 № 156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9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9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979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4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лексные мероприятия по профилактике правонарушений и усилению борьбы с преступностью в г.Пыть-Ях на 2011-201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3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 0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7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383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 684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30.08.13г. № 207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6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6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826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9 87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тки средств на 01.01.2013г. 9 870,0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 557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 814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2012 года – 1 097,0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крепление пожарной безопасности в г.Пыть-Ях на 2011-2013 годы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0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0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 147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62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04.10.13г. № 256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йствие занятости населения ХМАО-Югры на 2011-2013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ферты из окружного бюджет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агропромышленного комплекса в г.Пыть-Ях на 2011-2013 годы и на период до 201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0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 0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 0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032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0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04.06.13г. № 105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 6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6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 0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 641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0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транспортной системы в г.Пыть-Ях на 2011-2013 годы и на период до 201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 6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 1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 5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 804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3 311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08.08.13г. № 168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 4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 4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 102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 322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тки средств на 01.01.2013г. 2 322,9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 1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 6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 5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 702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30 988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татки средств на 01.01.2013г.     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37,7 тыс.руб.; мероприятия 2012 года – 1 240,6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онное общество – Югра на 2011-201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6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6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680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 994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22.07.13г. № 162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0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0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4 00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тки средств на 01.01.2013г. 4 003,0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6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6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680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 991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2012 года – 1 991,5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малого и среднего предпринимательства на территории г.Пыть-Ях на 2011-2013 годы и на период до 201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7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7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8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99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ановление от 21.05.13г. № 89-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тки средств на 01.01.2013г.        599,4 тыс.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19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599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нергосбережение и повышение энергетической эффективности на 2011-2013 г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4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1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9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87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 777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ановление от 25.12.12г. № 345-п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7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татки средств на 01.01.2013г.       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4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1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9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87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3 769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2012 года – 2 072,5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ная программа по переселению граждан из аварийного жилищного фонда на 2011-2012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ановление от 28.09.2012 № 235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федерального, окружного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60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4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Мероприятия 2012 года – 400,0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йствие развитию жилищного строительства на 2012, 2013 годы и на период до 2015 года в г.Пыть-Ях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 7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 7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 140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8 559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30.08.13г. № 205-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2 8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2 8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 882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66 954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тки средств на 01.01.2013г.        66 954,5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 8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 8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 706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 157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2012 года – 11 463,6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жильем молодых семей в соответствии с федеральной целевой программой «Жилище» в г.Пыть-Яхе на 2012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1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ановление от 14.12.2012 № 326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федерального, окружного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5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ная программа по ликвидации приспособленных для проживания строений временных поселков: «СТГМ», «МБПТОиКО», «АТЦ», расположенных на территории г.Пыть-Ях, на 2012-201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 1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 1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 135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Постановление от 23.07.2013 № 163-па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 4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 4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 421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7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7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713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ная программа по ликвидации приспособленных для проживания строений временного поселка «Строитель», расположенного на территории г.Пыть-Ях на 2012-201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 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 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 655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Постановление от 23.07.2013 № 163-па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9 0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9 0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9 090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 5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 5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 565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ная программа по ликвидации приспособленных для проживания строений временных поселков: «МУГР», «МК-113», «СП-4», расположенных на территории г.Пыть-Ях, на 2012-201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 9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 9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 964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Постановление от 23.07.2013 № 163-па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 8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 8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 867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0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0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096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Адресная программа по ликвидации приспособленных для проживания строений временных поселков: «Вертолётка», «Дорожников», расположенных на территории г.Пыть-Ях, на 2012-201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 2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 2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 017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811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Постановление от 21.08.2013 № 182-па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 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 4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 405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 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 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 611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811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а по муниципальному образованию городской округ город Пыть-Ях  «Наш дом» на 2011-2015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 7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 7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413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 319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31.05.13г. № 101-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7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7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585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74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тки средств на 01.01.2013г.        174,9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7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3 144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2012 года – 2 888,5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ная программа по переселению граждан в рамках Соглашения о сотрудничестве между Правительством округа и ЗАО «СИБУР ХОЛДИНГ» на 2011-2012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 5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 5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3 562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16.04.13г. № 73-п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татки средств на 01.01.13г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 562,3 т.р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учшение жилищных условий отдельных категорий граждан по категории молодые учителя в г.Пыть-Яхе на 2012, 2013 годы и на период до 201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3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ановление от 07.12.2012 № 315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ная программа муниципального образования городской округ город Пыть-Ях по проведению капитального ремонта многоквартирных домов на 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4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4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492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26.08.2013 № 193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редства Фонда содействия реформированию 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47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19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2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25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дернизация и реформирование жилищно-коммунального комплекса в г.Пыть-Ях на 2011-2013 годы и на период до 201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 2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 6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 3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 859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 755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26.08.13г. № 192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 4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 7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 29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 348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4 42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тки средств на 01.01.2013г.        14 509,6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 7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 8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 9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510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6 329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2012 года – 15 578,3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тая вода на 2011-2013 годы  и на период до 2015 года по г.Пыть-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955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95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ановление от 14.08.12г. № 191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здоровление экологической обстановки в г.Пыть-Ях на 2011-201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8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8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836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ановление от 21.05.13г. № 90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вая школа Югры на территории г.Пыть-Ях  на 2010-2013 годы и на период до 201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 0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 4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 6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 095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 31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Постановление от 11.09.13г. № 217-па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№ 1 «Инновационное развитие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4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411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42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федерального, окружного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4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9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879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42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татки средств на 01.01.2013г.     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42,9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31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№ 2 «Обеспечение комплексной безопасности и комфортных условий образовательного процес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 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 0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 1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 684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 347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федерального, окружного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359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татки средств на 01.01.2013г.     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359,9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 7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 6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 1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 684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 987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2012 года – 1 158,3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№ 3 «Развитие материально-технической базы сферы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9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9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0 920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9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9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0 920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татки средств на 01.01.2013г.     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10 920,1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молодежной политики в г.Пыть-Ях на 2011-201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47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30.07.13г. № 165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отдыха, оздоровления, занятости детей, подростков и молодежи г.Пыть-Ях на 2011-201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7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 7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 836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117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30.08.13г. № 199-п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татки средств на 01.01.2013г.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94,7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культуры г.Пыть-Ях на 2011-2013 годы и на период до 201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 8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 5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 373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9 168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19.08.13г. № 179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 7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 7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 075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63 719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татки средств на 01.01.2013г.     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 719,1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 0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 7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 298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35 449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татки средств на 01.01.2013г.     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34 750,0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временное здравоохранение г.Пыть-Ях на 2011-2013 годы и на период до 201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 0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 6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6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004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 627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26.08.13г. № 194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федерального, окружного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 0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 0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 095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9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5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6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909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 627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мплексная программа по обеспечению организационных и социально-экономических мер социальной поддержки отдельных категорий граждан на 2011-2013 г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6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6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80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20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ановление от 17.05.13г. № 85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держка социально ориентированных некоммерческих организаций и содействие развитию гражданского общества на территории г.Пыть-Ях на 2013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41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ановление от 14.03.13г. № 39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физической культуры и спорта в г.Пыть-Ях на 2011-2013г. и на период до 201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4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 2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 352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 93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26.06.13г. № 134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круж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4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404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8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948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 93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2012 года – 1 999,0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илактика экстремизма, гармонизация межэтнических и межкультурных отношений, укрепление толерантности на 2013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ановление от 29.08.2012 № 200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бюджетных расходов муниципального образования г.Пыть-Ях на период до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предполагает финансиров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ановление от 14.09.2011 № 180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учшение условий и охраны труда в г.Пыть-Ях на 2012-201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10.06.13г. № 113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онное обеспечение деятельности органов местного самоуправления г.Пыть-Ях на 2013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 6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 6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ма, 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 648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ановление от 05.03.13г. № 33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обеспечение содержания муниципальной собственности  и развития производственной деятельности МУПов 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 4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 9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4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 471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 449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05.08.2013г. № 167-п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т.ч. остатки средств на 01.01.13г.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 т.р.; мероприятия 2012 года –           2 040,8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землеустройству и землепользованию в г.Пыть-Ях на 2011-201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4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4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90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 535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Постановление от 05.07.13г. № 152-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тки средств на 01.01.2013г.        251,4 тыс.руб.; мероприятия 2012 года – 1 283,8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лагоустройство г.Пыть-Ях на 2011-2013 г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 1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 80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7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 884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6 92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ановление от 16.09.13г. № 238-п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4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4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455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зел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4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4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471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8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8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802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 4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 0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37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 156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92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татки средств на 01.01.2013г.     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27020,0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 в городе Пыть-Ях на 2012-201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 0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 2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 1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 841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4 381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19.06.2013 № 121-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тки средств на 01.01.2013г.        387,6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 в городе Пыть-Ях на 2012-201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4 0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3 2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1 879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 374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ановление от 29.12.2012 № 367-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тки средств на 01.01.2013г.        2 215,5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 детей в сфере культуры и искусства на территории муниципального образования городской округ город Пыть-Ях на 2012-201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 3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 3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99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 360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 995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28.06.2013 № 144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дополнительного образования в области физической культуры и спорта на территории муниципального образования городской округ город Пыть-Ях на 2012-201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 4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 1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4 3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 725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619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19.08.2013 № 180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 в городе Пыть-Ях на 2012-201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 7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 0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3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 769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 307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19.06.2013 № 122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 в области молодежной политики на территории муниципального образования городской округ город Пыть-Ях на 2012-201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 8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 9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 826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5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14.06.2013 № 115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культурно-досуговых услуг в муниципальном образовании городской округ город Пыть-Ях на 2012-201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 7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 3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6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 748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 618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20.06.2013 № 124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узейных услуг в муниципальном образовании городской округ город Пыть-Ях на 2012-201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8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7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872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14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20.06.2013 № 125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чное обслуживание населения в муниципальном образовании городской округ город Пыть-Ях на 2012-201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 4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 4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9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 497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30.08.2013 № 203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медицинских услуг в муниципальных учреждениях здравоохранения муниципального образования городской округ город Пыть-Ях на 2012-201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 9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 9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 395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88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ановление от 29.12.2012 № 362-п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татки средств на 01.01.2013г.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484,6 тыс.руб.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физкультурно-оздоровительных услуг в области физической культуры и спорта на территории муниципального образования городской округ город Пыть-Ях на 2012-201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 8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 8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 878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новление от 28.06.2013 № 142-па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290 9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700 4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 50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252 087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48 372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o"/>
      <w:lvlJc w:val="left"/>
      <w:pPr>
        <w:tabs>
          <w:tab w:val="num" w:pos="624"/>
        </w:tabs>
        <w:ind w:left="624" w:hanging="284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  <w:sz w:val="28"/>
      <w:szCs w:val="28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53:00Z</dcterms:created>
  <dc:creator>Рогаченко</dc:creator>
  <dc:description/>
  <cp:keywords/>
  <dc:language>en-US</dc:language>
  <cp:lastModifiedBy>Admin</cp:lastModifiedBy>
  <cp:lastPrinted>2013-10-11T09:42:00Z</cp:lastPrinted>
  <dcterms:modified xsi:type="dcterms:W3CDTF">2013-10-11T04:51:00Z</dcterms:modified>
  <cp:revision>145</cp:revision>
  <dc:subject/>
  <dc:title>Экспертное заключение</dc:title>
</cp:coreProperties>
</file>