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к исполнению доходной и расходной части бюджета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МО городской округ город Пыть-Ях</w:t>
      </w:r>
    </w:p>
    <w:p>
      <w:pPr>
        <w:pStyle w:val="Normal"/>
        <w:jc w:val="center"/>
        <w:rPr/>
      </w:pPr>
      <w:r>
        <w:rPr>
          <w:b/>
          <w:bCs/>
          <w:sz w:val="26"/>
        </w:rPr>
        <w:t xml:space="preserve">за </w:t>
      </w:r>
      <w:r>
        <w:rPr>
          <w:b/>
          <w:bCs/>
          <w:sz w:val="26"/>
          <w:lang w:val="en-US"/>
        </w:rPr>
        <w:t>I</w:t>
      </w:r>
      <w:r>
        <w:rPr>
          <w:b/>
          <w:bCs/>
          <w:sz w:val="26"/>
        </w:rPr>
        <w:t xml:space="preserve"> полугодие 2013 года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szCs w:val="26"/>
        </w:rPr>
        <w:t>Отчет об исполнении бюджета</w:t>
      </w:r>
      <w:r>
        <w:rPr>
          <w:bCs/>
          <w:szCs w:val="26"/>
        </w:rPr>
        <w:t xml:space="preserve"> муниципального образования городской округ город Пыть-Ях</w:t>
      </w:r>
      <w:r>
        <w:rPr>
          <w:szCs w:val="26"/>
        </w:rPr>
        <w:t xml:space="preserve"> за </w:t>
      </w:r>
      <w:r>
        <w:rPr>
          <w:szCs w:val="26"/>
          <w:lang w:val="en-US"/>
        </w:rPr>
        <w:t>I</w:t>
      </w:r>
      <w:r>
        <w:rPr>
          <w:szCs w:val="26"/>
        </w:rPr>
        <w:t xml:space="preserve"> полугодие 2013 года подготовлен в соответствии со статьей 264.2 Бюджетного кодекса Российской Федерации, с положением о бюджетном процессе в муниципальном образовании городского округа город Пыть-Ях, утвержденным решением Думы города от 27.09.2011 № 78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юджет городского округа на 2013 год был  утвержден решением Думы города Пыть-Яха от 29.11.2012 № 182 «О бюджете города Пыть-Яха на 2013 год и на плановый период 2014 и 2015 годов» (в ред. от 15.02.2013 № 194, от 19.03.2013 № 197 от 13.06.2013 № 217) основные характеристики которого на 2013 год составили по доходам 2 965 575,1 тыс. рублей, расходам 4 063 735,0 тыс. рублей , дефицитом бюджета в 1 098 159,9 тыс.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течение текущего финансового года по состоянию на отчетную дату по основаниям, установленным статьями 217, 232 Бюджетного кодекса Российской Федерации, и пунктом 30 решения о бюджете, разрешающими вносить изменения в параметры бюджета без внесения изменений в решение о бюджете, были произведены корректировки основных характеристик бюджета городского округ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вязи с этим уточненные плановые показатели доходной и расходной части бюджета городского округа на 2013 год по состоянию на 01.07.2013 года (далее – уточненный план на год) составил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 доходам в сумме 2 977 303,8 тыс. рублей («+» 11 728,7 тыс. рублей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 расходам в сумме 4 075 463,7 тыс. рублей («+» 11 728,7 тыс. рублей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ефицит бюджета остался не низменным в сумме 1 098 159,9 тыс. рубл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сновные корректировки произведены по средствам, поступившим из вышестоящего бюджета в отчетном периоде сверх сумм, утвержденных в решение о бюджете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Итоги исполнения бюджета городского округа з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полугодие 2013 года</w:t>
      </w:r>
      <w:r>
        <w:rPr>
          <w:sz w:val="26"/>
          <w:szCs w:val="26"/>
        </w:rPr>
        <w:t xml:space="preserve"> характеризуются следующими показателями: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Доходы</w:t>
      </w:r>
      <w:r>
        <w:rPr>
          <w:sz w:val="26"/>
          <w:szCs w:val="26"/>
        </w:rPr>
        <w:t xml:space="preserve"> исполнены в сумме 917 481 905,68 рублей, или на 30,8% к годовым назначениям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Расходы</w:t>
      </w:r>
      <w:r>
        <w:rPr>
          <w:sz w:val="26"/>
          <w:szCs w:val="26"/>
        </w:rPr>
        <w:t xml:space="preserve"> исполнены в сумме 1 274 863 469,43 рублей или на 31,28% к уточненному плану на год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Дефицит</w:t>
      </w:r>
      <w:r>
        <w:rPr>
          <w:sz w:val="26"/>
          <w:szCs w:val="26"/>
        </w:rPr>
        <w:t xml:space="preserve"> бюджета городского округа сложился в сумме 357 381 563,75 рублей.</w:t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ДОХОДЫ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2"/>
        <w:ind w:firstLine="708"/>
        <w:rPr/>
      </w:pPr>
      <w:r>
        <w:rPr>
          <w:szCs w:val="26"/>
        </w:rPr>
        <w:t xml:space="preserve">За </w:t>
      </w:r>
      <w:r>
        <w:rPr>
          <w:szCs w:val="26"/>
          <w:lang w:val="en-US"/>
        </w:rPr>
        <w:t>I</w:t>
      </w:r>
      <w:r>
        <w:rPr>
          <w:szCs w:val="26"/>
        </w:rPr>
        <w:t xml:space="preserve"> полугодие текущего г</w:t>
      </w:r>
      <w:r>
        <w:rPr>
          <w:bCs/>
        </w:rPr>
        <w:t xml:space="preserve">ода </w:t>
      </w:r>
      <w:r>
        <w:rPr>
          <w:szCs w:val="26"/>
        </w:rPr>
        <w:t>в бюджет городского округа поступило доходов в сумме 917 481 905,68 рублей, при уточненном плане 2 977 303 799,28 рублей, что составило 30,8% к годовым назначениям и 62,5% к аналогичному периоду прошлого года. В общей сумме поступлений доля налоговых доходов составила 65,3%, неналоговых 6,7%, доля безвозмездных поступлений 28,0%.</w:t>
      </w:r>
    </w:p>
    <w:p>
      <w:pPr>
        <w:pStyle w:val="2"/>
        <w:ind w:firstLine="708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2"/>
        <w:ind w:firstLine="708"/>
        <w:rPr/>
      </w:pPr>
      <w:r>
        <w:rPr>
          <w:b/>
          <w:i/>
          <w:szCs w:val="26"/>
          <w:lang w:val="en-US"/>
        </w:rPr>
        <w:t>I</w:t>
      </w:r>
      <w:r>
        <w:rPr>
          <w:b/>
          <w:i/>
          <w:szCs w:val="26"/>
        </w:rPr>
        <w:t>. Налоговые доходы:</w:t>
      </w:r>
    </w:p>
    <w:p>
      <w:pPr>
        <w:pStyle w:val="2"/>
        <w:ind w:firstLine="708"/>
        <w:rPr/>
      </w:pPr>
      <w:r>
        <w:rPr>
          <w:szCs w:val="26"/>
        </w:rPr>
        <w:t xml:space="preserve">Налоговые доходы при плане 1 207 096 800,00 поступили в сумме 599 433 111,57 рублей, исполнение составило 49,7% к годовым назначениям; 117,8% к исполнению за </w:t>
      </w:r>
      <w:r>
        <w:rPr>
          <w:szCs w:val="26"/>
          <w:lang w:val="en-US"/>
        </w:rPr>
        <w:t>I</w:t>
      </w:r>
      <w:r>
        <w:rPr>
          <w:szCs w:val="26"/>
        </w:rPr>
        <w:t xml:space="preserve"> полугодие 2012 года.</w:t>
      </w:r>
    </w:p>
    <w:p>
      <w:pPr>
        <w:pStyle w:val="2"/>
        <w:ind w:firstLine="708"/>
        <w:rPr/>
      </w:pPr>
      <w:r>
        <w:rPr>
          <w:szCs w:val="26"/>
        </w:rPr>
        <w:t xml:space="preserve">В структуре налоговых доходов бюджета наибольший удельный вес приходится на </w:t>
      </w:r>
      <w:r>
        <w:rPr>
          <w:b/>
          <w:szCs w:val="26"/>
        </w:rPr>
        <w:t xml:space="preserve">налог на доходы физических лиц, </w:t>
      </w:r>
      <w:r>
        <w:rPr>
          <w:szCs w:val="26"/>
        </w:rPr>
        <w:t>доля которого в отчетном периоде составила 80,5% или 482 677 797,01 рублей. Исполнение по данному виду налога составило 47,6% к годовым назначениям, к аналогичному периоду 2012 года – 124,9%. Рост поступлений налога связан с увеличением норматива отчислений от налога в местный бюджет с 73,91% в 2012 году до 90,0% в 2013 году в результате согласия на полную замену дотаций из регионального фонда финансовой поддержки муниципальных районов (городских округов) и регионального фонда финансовой поддержки поселений дополнительными нормативами отчислений от налога на доходы физических лиц.</w:t>
      </w:r>
    </w:p>
    <w:p>
      <w:pPr>
        <w:pStyle w:val="2"/>
        <w:ind w:firstLine="708"/>
        <w:rPr/>
      </w:pPr>
      <w:r>
        <w:rPr>
          <w:b/>
        </w:rPr>
        <w:t xml:space="preserve">Налоги на совокупный доход </w:t>
      </w:r>
      <w:r>
        <w:rPr/>
        <w:t xml:space="preserve">поступили в объеме 55 213 779,91 рублей, что составило 58,0% к плановым назначениям года или 85,4% к исполнению за </w:t>
      </w:r>
      <w:r>
        <w:rPr>
          <w:lang w:val="en-US"/>
        </w:rPr>
        <w:t>I</w:t>
      </w:r>
      <w:r>
        <w:rPr/>
        <w:t xml:space="preserve"> полугодие 2012 года. Уменьшение поступлений в сравнении с аналогичным периодом прошлого года связано с поступлением в 2012 году авансовых платежей по единому налогу, взимаемому в связи с применением упрощенной системы налогообложения за </w:t>
      </w:r>
      <w:r>
        <w:rPr>
          <w:lang w:val="en-US"/>
        </w:rPr>
        <w:t>II</w:t>
      </w:r>
      <w:r>
        <w:rPr/>
        <w:t xml:space="preserve"> квартал. Удельный вес в составе налоговых доходов составил 9,2%.</w:t>
      </w:r>
    </w:p>
    <w:p>
      <w:pPr>
        <w:pStyle w:val="2"/>
        <w:ind w:firstLine="708"/>
        <w:rPr/>
      </w:pPr>
      <w:r>
        <w:rPr>
          <w:b/>
        </w:rPr>
        <w:t>Налоги на имущество</w:t>
      </w:r>
      <w:r>
        <w:rPr/>
        <w:t xml:space="preserve"> выполнены на 62,8% и составили 59 125 745,98 рублей. Удельный вес в составе налоговых доходов составил 9,9%. По сравнению с аналогичным периодом прошлого года поступление налогов на имущество выросло незначительно и составило 5,6%, главным образом, в связи с поступлением задолженности прошлых лет и авансовых платежей по налогу на имущество физических лиц.</w:t>
      </w:r>
    </w:p>
    <w:p>
      <w:pPr>
        <w:pStyle w:val="2"/>
        <w:ind w:firstLine="708"/>
        <w:rPr/>
      </w:pPr>
      <w:r>
        <w:rPr>
          <w:b/>
        </w:rPr>
        <w:t>Государственная пошлина</w:t>
      </w:r>
      <w:r>
        <w:rPr/>
        <w:t xml:space="preserve"> поступила в размере 2 414 078,52 рублей, исполнение составило 70,2% от плановых годовых назначений, к аналогичному периоду прошлого года – 128,8%. Удельный вес в структуре налоговых доходов в текущем году составил 0,4%. Увеличение сумм поступлений государственной пошлины в сравнении с аналогичным периодом прошлого года вызвано ростом количества обращений граждан в суды общей юрисдикции, предусматривающих уплату государственной пошлины.</w:t>
      </w:r>
    </w:p>
    <w:p>
      <w:pPr>
        <w:pStyle w:val="2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708"/>
        <w:rPr/>
      </w:pPr>
      <w:r>
        <w:rPr>
          <w:b/>
          <w:i/>
          <w:lang w:val="en-US"/>
        </w:rPr>
        <w:t>II</w:t>
      </w:r>
      <w:r>
        <w:rPr>
          <w:b/>
          <w:i/>
        </w:rPr>
        <w:t>. Неналоговые доходы:</w:t>
      </w:r>
    </w:p>
    <w:p>
      <w:pPr>
        <w:pStyle w:val="2"/>
        <w:ind w:firstLine="708"/>
        <w:rPr/>
      </w:pPr>
      <w:r>
        <w:rPr>
          <w:rFonts w:cs="Times New Roman CYR" w:ascii="Times New Roman CYR" w:hAnsi="Times New Roman CYR"/>
          <w:bCs/>
          <w:szCs w:val="26"/>
        </w:rPr>
        <w:t xml:space="preserve">Неналоговые доходы поступили в сумме 61 444 279,05 </w:t>
      </w:r>
      <w:r>
        <w:rPr>
          <w:rFonts w:cs="Times New Roman CYR" w:ascii="Times New Roman CYR" w:hAnsi="Times New Roman CYR"/>
          <w:szCs w:val="26"/>
        </w:rPr>
        <w:t>рублей, что составило 56,8% к плановым назначениям 2013 года. Удельный вес неналоговых доходов в общей сумме доходов составляет 6</w:t>
      </w:r>
      <w:r>
        <w:rPr>
          <w:szCs w:val="26"/>
        </w:rPr>
        <w:t>,7%</w:t>
      </w:r>
      <w:r>
        <w:rPr>
          <w:rFonts w:cs="Times New Roman CYR" w:ascii="Times New Roman CYR" w:hAnsi="Times New Roman CYR"/>
          <w:szCs w:val="26"/>
        </w:rPr>
        <w:t xml:space="preserve">. По сравнению с </w:t>
      </w:r>
      <w:r>
        <w:rPr>
          <w:rFonts w:cs="Times New Roman CYR" w:ascii="Times New Roman CYR" w:hAnsi="Times New Roman CYR"/>
          <w:szCs w:val="26"/>
          <w:lang w:val="en-US"/>
        </w:rPr>
        <w:t>I</w:t>
      </w:r>
      <w:r>
        <w:rPr>
          <w:rFonts w:cs="Times New Roman CYR" w:ascii="Times New Roman CYR" w:hAnsi="Times New Roman CYR"/>
          <w:szCs w:val="26"/>
        </w:rPr>
        <w:t xml:space="preserve"> полугодием 2012 года исполнение составило 93,6%.</w:t>
      </w:r>
    </w:p>
    <w:p>
      <w:pPr>
        <w:pStyle w:val="2"/>
        <w:ind w:firstLine="708"/>
        <w:rPr/>
      </w:pPr>
      <w:r>
        <w:rPr>
          <w:rFonts w:cs="Times New Roman CYR" w:ascii="Times New Roman CYR" w:hAnsi="Times New Roman CYR"/>
          <w:b/>
          <w:szCs w:val="26"/>
        </w:rPr>
        <w:t>Д</w:t>
      </w:r>
      <w:r>
        <w:rPr>
          <w:b/>
          <w:szCs w:val="26"/>
        </w:rPr>
        <w:t xml:space="preserve">оходы от использования имущества, находящегося в муниципальной собственности, </w:t>
      </w:r>
      <w:r>
        <w:rPr>
          <w:szCs w:val="26"/>
        </w:rPr>
        <w:t>исполнены в сумме</w:t>
      </w:r>
      <w:r>
        <w:rPr>
          <w:rFonts w:cs="Times New Roman CYR" w:ascii="Times New Roman CYR" w:hAnsi="Times New Roman CYR"/>
          <w:szCs w:val="26"/>
        </w:rPr>
        <w:t xml:space="preserve"> 49 406 578,31 рублей, что составило 56,5% отчетного года и 115,5% от поступлений за аналогичный период прошлого года. Рост доходов по сравнению с аналогичным периодом прошлого года вызван зачислением в доход бюджета сумм, поступающим по договорам реструктуризации задолженности по арендной плате за земельные участки. Удельный вес в структуре неналоговых доходов составил 80,4%.</w:t>
      </w:r>
    </w:p>
    <w:p>
      <w:pPr>
        <w:pStyle w:val="2"/>
        <w:ind w:firstLine="708"/>
        <w:rPr/>
      </w:pPr>
      <w:r>
        <w:rPr>
          <w:b/>
          <w:szCs w:val="26"/>
        </w:rPr>
        <w:t>Платежи при пользовании природными ресурсами</w:t>
      </w:r>
      <w:r>
        <w:rPr>
          <w:szCs w:val="26"/>
        </w:rPr>
        <w:t xml:space="preserve"> составили в отчетном периоде 638 993,27 рублей. Исполнение к годовым назначениям составило 53,6%. Удельный вес в структуре неналоговых доходов составил 1,0%.</w:t>
      </w:r>
    </w:p>
    <w:p>
      <w:pPr>
        <w:pStyle w:val="2"/>
        <w:ind w:firstLine="708"/>
        <w:rPr>
          <w:rFonts w:ascii="Times New Roman CYR" w:hAnsi="Times New Roman CYR" w:cs="Times New Roman CYR"/>
          <w:szCs w:val="26"/>
        </w:rPr>
      </w:pPr>
      <w:r>
        <w:rPr>
          <w:b/>
          <w:szCs w:val="26"/>
        </w:rPr>
        <w:t xml:space="preserve">Доходы от продажи материальных и нематериальных активов </w:t>
      </w:r>
      <w:r>
        <w:rPr>
          <w:szCs w:val="26"/>
        </w:rPr>
        <w:t xml:space="preserve">выполнены на 29,3% к плановым назначениям года и составили 3 102 909,53 рублей. </w:t>
      </w:r>
      <w:r>
        <w:rPr>
          <w:rFonts w:cs="Times New Roman CYR" w:ascii="Times New Roman CYR" w:hAnsi="Times New Roman CYR"/>
          <w:szCs w:val="26"/>
        </w:rPr>
        <w:t xml:space="preserve">По сравнению с </w:t>
      </w:r>
      <w:r>
        <w:rPr>
          <w:rFonts w:cs="Times New Roman CYR" w:ascii="Times New Roman CYR" w:hAnsi="Times New Roman CYR"/>
          <w:szCs w:val="26"/>
          <w:lang w:val="en-US"/>
        </w:rPr>
        <w:t>I</w:t>
      </w:r>
      <w:r>
        <w:rPr>
          <w:rFonts w:cs="Times New Roman CYR" w:ascii="Times New Roman CYR" w:hAnsi="Times New Roman CYR"/>
          <w:szCs w:val="26"/>
        </w:rPr>
        <w:t xml:space="preserve"> полугодием 2012 года исполнение составило 31,5%. Низкое исполнение сложилось в результате поступлений в аналогичном периоде прошлого года средств по договорам купли продажи  муниципального имущества и выкупных сумм за земельные участки, предоставление в собственность которых носит заявительный характер. </w:t>
      </w:r>
      <w:r>
        <w:rPr>
          <w:szCs w:val="26"/>
        </w:rPr>
        <w:t>Удельный вес в структуре неналоговых доходов составил 5,0%.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 xml:space="preserve">По штрафам, санкциям, возмещению ущерба </w:t>
      </w:r>
      <w:r>
        <w:rPr>
          <w:sz w:val="26"/>
          <w:szCs w:val="26"/>
        </w:rPr>
        <w:t xml:space="preserve">исполнение составило 1 524 440,68 рублей или 76,8% к годовым плановым назначениям, к исполнению за отчетный период прошлого года 22,0%. </w:t>
      </w:r>
      <w:r>
        <w:rPr>
          <w:rFonts w:cs="Times New Roman CYR" w:ascii="Times New Roman CYR" w:hAnsi="Times New Roman CYR"/>
          <w:sz w:val="26"/>
          <w:szCs w:val="26"/>
        </w:rPr>
        <w:t xml:space="preserve">Низкое исполнение сложилось в результате поступлений в аналогичном периоде прошлого года сумм страховых выплат по утерянному имуществу в результате пожара. </w:t>
      </w:r>
      <w:r>
        <w:rPr>
          <w:sz w:val="26"/>
          <w:szCs w:val="26"/>
        </w:rPr>
        <w:t>В структуре неналоговых доходов доля составила 2,5%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Прочие неналоговые доходы</w:t>
      </w:r>
      <w:r>
        <w:rPr>
          <w:sz w:val="26"/>
          <w:szCs w:val="26"/>
        </w:rPr>
        <w:t xml:space="preserve"> поступили в сумме 6 771 357,26 рублей, исполнение составило 97,0% к годовым назначениям и 119,8% к исполнению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2 года. Увеличение неналоговых доходов в сравнении с прошлым годом вызвано поступлением денежных средств от участников долевого строительства жилья по домам, сданным в эксплуатацию в начале текущего года. Удельный вес в составе неналоговых доходов составил 11,0%. </w:t>
      </w:r>
    </w:p>
    <w:p>
      <w:pPr>
        <w:pStyle w:val="TextBodyIndent"/>
        <w:ind w:left="0"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Indent"/>
        <w:ind w:left="0" w:firstLine="708"/>
        <w:jc w:val="both"/>
        <w:rPr/>
      </w:pPr>
      <w:r>
        <w:rPr>
          <w:b/>
          <w:i/>
          <w:sz w:val="26"/>
          <w:szCs w:val="26"/>
          <w:lang w:val="en-US"/>
        </w:rPr>
        <w:t>III</w:t>
      </w:r>
      <w:r>
        <w:rPr>
          <w:b/>
          <w:i/>
          <w:sz w:val="26"/>
          <w:szCs w:val="26"/>
        </w:rPr>
        <w:t>. Безвозмездные поступ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дельный вес в общей сумме доходов составляет 28,0% или 256 604 515,06 рублей. Из них на безвозмездные поступления от других бюджетов бюджетной системы пришлось 663 764 604,85 рублей и 414 618 649,79 рублей на возврат остатков субсидий, субвенций и иных межбюджетных трансфертов, имеющих целевое назначение, прошлых лет из бюджета города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Дотации бюджетам субъектов Российской Федерации и муниципальных образований. </w:t>
      </w:r>
      <w:r>
        <w:rPr>
          <w:sz w:val="26"/>
          <w:szCs w:val="26"/>
        </w:rPr>
        <w:t>За отчетный период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тупили дотации на поддержку мер по обеспечению сбалансированности бюджета и на развитие общественной инфраструктуры и реализацию приоритетных направлений развития муниципальных образований. Дотации поступили в сумме 25 767 100,00 рублей и 12 065 500,00 рублей соответственно. Удельный вес в структуре безвозмездных поступлений от других бюджетов бюджетной системы Российской Федерации составил 5,7%.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>Субсидии</w:t>
      </w:r>
      <w:r>
        <w:rPr>
          <w:b/>
          <w:sz w:val="26"/>
          <w:szCs w:val="26"/>
        </w:rPr>
        <w:t xml:space="preserve"> бюджета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убъектов Российской Федерации и муниципальных образований</w:t>
      </w:r>
      <w:r>
        <w:rPr>
          <w:sz w:val="26"/>
          <w:szCs w:val="26"/>
        </w:rPr>
        <w:t xml:space="preserve"> поступили в сумме 91 138 016,26 рублей или 15,9% от плановых годовых назначений. Основную часть составили субсидии на капитальные вложения, а именно средства софинансирования реконструкции хирургического корпуса под городскую поликлинику во 2 микрорайоне города. Удельный вес субсидий в общей сумме безвозмездных поступлений от других бюджетов бюджетной системы Российской Федерации составил 13,7%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убвенции бюджета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убъектов Российской Федерации и муниципальных образований</w:t>
      </w:r>
      <w:r>
        <w:rPr>
          <w:sz w:val="26"/>
          <w:szCs w:val="26"/>
        </w:rPr>
        <w:t xml:space="preserve"> поступили в сумме 533 755 322,00 рублей или 60,3% от годовых назначений. Удельный вес в структуре безвозмездных поступлений от других бюджетов бюджетной системы Российской Федерации составил 80,4%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Иные межбюджетные трансферты</w:t>
      </w:r>
      <w:r>
        <w:rPr>
          <w:sz w:val="26"/>
          <w:szCs w:val="26"/>
        </w:rPr>
        <w:t xml:space="preserve"> составили 0,2% безвозмездных поступлений от других бюджетов бюджетной системы Российской Федерации и исполнены в сумме 1 038 666,59 рублей или 65,4% от годовых назначений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рочие безвозмездные поступления</w:t>
      </w:r>
      <w:r>
        <w:rPr>
          <w:sz w:val="26"/>
          <w:szCs w:val="26"/>
        </w:rPr>
        <w:t xml:space="preserve"> составили 7 458 560,00 рублей или 5,0% плановых назначений на год. За отчетный период прошлого года данных доходов поступило 106 803 000 рублей, рост составил 7,0%, что обусловлено графиками перечисления денежных средств по заключенным договорам целевого пожертвования и соглашениям о социально-экономическом сотрудничеств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ую долю (94,7%) составили поступления по договорам целевого пожертвования, заключенными с ООО «РН-Юганскнефтегаз»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5 426 000,00 рублей по договору от 03.04.2013 № 2 на реализацию программы улучшения материально-технической базы муниципальных дошкольных образовательных учреждений города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1 200 000,00 рублей по договору от 10.05.2013 №7/2013 на содействие деятельности в сфере образования учащихся Роснефть-классов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400 000,00 рублей по договору от 04.04.2013 № 28 на оказание содействия в целях социальной поддержки и защиты граждан на выплату денежных вознаграждений участникам Великой Отечественной войны по категориям ко Дню Победы. Кроме того, в соответствии с условиями договора осуществлен возврат неиспользованных денежных средств в размере 20 440,00 рублей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58 000,00 рублей по договору от 10.05.2013 №26/2013 на содействие деятельности в сфере образования, на поощрение педагогов-победителей конкурса «Учитель-год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заключенными соглашениями о социально-экономическом сотрудничестве поступили денежные средства в размер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300 000,00 рублей от ОАО «Дорожно-строительная компания «Автобан» на укрепление материально-технической базы социальной сфер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50 000,00 рублей от ОАО «Югорская территориальная энергетическая компания – Пыть-Ях» на укрепление материально-технической базы социальной сфер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45 000,0 рублей от ООО Производственно-Коммерческая фирма «Фрам» на выполнение социальных мероприятий в сфере физкультуры и спор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.07.2013 года недоимка по налоговым доходам составила 43 215 468,08 рублей, по неналоговым – 9 014 342,77 рублей. По налоговым доходам недоимка уменьшилась по сравнению с недоимкой на 01.01.2013 года на 25 684 695,39 рублей, по неналоговым уменьшение недоимки составило 22 213 609,27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 xml:space="preserve">На уменьшение недоимки по неналоговым доходам оказало влияние проведение претензионной-исковой работы. В течени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я 2013 арендаторам имущества и земельных участков было направлено 96 претензий на сумму 9 005,5 тыс. рублей, из них удовлетворено на сумму 3 156,6 тыс. рублей, заключено 8 соглашения на реструктуризацию задолженности, оплачено по соглашениям 7 421,0 тыс. рублей. Вынесено 8 решений арбитражного суда на сумму 1 929,0 тыс. рублей, оплачено по решениям суда 1 296,1 тыс. рубле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РАСХОДЫ</w:t>
      </w:r>
    </w:p>
    <w:p>
      <w:pPr>
        <w:pStyle w:val="2"/>
        <w:tabs>
          <w:tab w:val="clear" w:pos="708"/>
          <w:tab w:val="left" w:pos="0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/>
        <w:t>Сводная бюджетная роспись на 2013 год в соответствии с решением Думы города Пыть – Яха от 29.11.2012 №182 «О бюджете города Пыть – Яха на 2013 год и плановый период 2014 и 2015 годов» (в ред. от 15.02.2013 № 194, от 19.03.2013 №</w:t>
      </w:r>
      <w:r>
        <w:rPr>
          <w:shd w:fill="CCFFCC" w:val="clear"/>
        </w:rPr>
        <w:t xml:space="preserve"> </w:t>
      </w:r>
      <w:r>
        <w:rPr/>
        <w:t>197, от 13.06.2013 № 217) и с учетом внесенных изменений в неё в соответствии со статьей 217, 232 Бюджетного кодекса РФ,</w:t>
      </w:r>
      <w:r>
        <w:rPr>
          <w:szCs w:val="26"/>
        </w:rPr>
        <w:t xml:space="preserve"> и пунктом 30 решения о бюджете</w:t>
      </w:r>
      <w:r>
        <w:rPr/>
        <w:t xml:space="preserve"> составила  4 075 463 735,44  рублей.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/>
        <w:t>Расходная часть городского бюджета за 1 полугодие  2013 года исполнена в сумме 1 274 863 469,43 рублей или на 31,28% от плановых назначений. Основная часть расходов составляют безвозмездные перечисления государственным и муниципальным организациям в сумме 734 288 018,10 рублей или 57,60% в общей сумме расходов, и 44,76% от годовых плановых назначений.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/>
        <w:t>Расходы на оплату труда и начисления на выплаты по оплате труда за 1 полугодие текущего года составили 185 324 008,67  рублей или 48,11% от годовых плановых назначений – 385 200 681,76 рублей.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/>
        <w:t xml:space="preserve">На оплату работ и услуг направлено расходов в сумме 55 112 551,40 рубль, что составляет 17,25% от плана и 4,32% в общей долей расходов. 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/>
        <w:t xml:space="preserve">Значительная часть расходов бюджета носит социальный характер и направлена на развитие отраслей социальной сферы. В общем объеме расходов за 1 полугодие 2013 года удельный вес расходов на социальную сферу составляет 58,22%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сновная часть расходов бюджета городского округа на 2013 год была сформирована программно – целевым метод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общем объеме исполненных расходов за 1 полугодие  2013 года программно-целевые расходы занимают 76,20% при плане 3 302 682 005,39 рублей.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szCs w:val="26"/>
        </w:rPr>
        <w:t>В рамках целевых и ведомственных</w:t>
      </w:r>
      <w:r>
        <w:rPr/>
        <w:t xml:space="preserve"> целевых программ расходы исполнены в сумме 971 470 490,26 рублей, что составляет 29,45% от плановых назначений, в том числе на реализацию мероприятий ведомственных целевых программ расходы составили 651 685 162,94 рублей или 45,74% от плановых назначений.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/>
        <w:t xml:space="preserve">На  реализацию приоритетных национальных проектов за 1 полугодие 2013 года направлено 200 967 098,59 рублей, что составляет 19,48% от плановых назначений  1 031 584 520,77 рублей. 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  <w:drawing>
          <wp:inline distT="0" distB="0" distL="0" distR="0">
            <wp:extent cx="5929630" cy="308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2"/>
        <w:tabs>
          <w:tab w:val="clear" w:pos="708"/>
          <w:tab w:val="left" w:pos="900" w:leader="none"/>
        </w:tabs>
        <w:ind w:firstLine="540"/>
        <w:jc w:val="center"/>
        <w:rPr>
          <w:b/>
          <w:b/>
          <w:bCs/>
          <w:i/>
          <w:i/>
          <w:szCs w:val="26"/>
        </w:rPr>
      </w:pPr>
      <w:r>
        <w:rPr>
          <w:b/>
          <w:bCs/>
          <w:i/>
          <w:szCs w:val="26"/>
        </w:rPr>
      </w:r>
    </w:p>
    <w:p>
      <w:pPr>
        <w:pStyle w:val="2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  <w:szCs w:val="26"/>
        </w:rPr>
      </w:pPr>
      <w:r>
        <w:rPr>
          <w:b/>
          <w:bCs/>
          <w:i/>
          <w:szCs w:val="26"/>
        </w:rPr>
        <w:t>Раздел 0100 «Общегосударственные вопросы»</w:t>
      </w:r>
    </w:p>
    <w:p>
      <w:pPr>
        <w:pStyle w:val="TextBody"/>
        <w:ind w:firstLine="540"/>
        <w:rPr/>
      </w:pPr>
      <w:r>
        <w:rPr>
          <w:sz w:val="26"/>
          <w:szCs w:val="26"/>
        </w:rPr>
        <w:t>Расходы по данному разделу утверждены на год в сумме 389 829 186,47 рублей.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В ходе исполнения бюджета муниципального образования в утверждённую бюджетную роспись расходов внесены изменения, путем уменьшения бюджетных ассигнований в сумме 850 000,00 рублей, в связи с перемещением бюджетных ассигнований в соответствии с пунктом 3 статьи 217 Бюджетного кодекса и пунктом 30  Решения думы города Пыть – Яха от 29.11.2012 № 182 «О бюджете города Пыть – Яха на 2013 год и плановый период 2014 и 2015 годов» (в ред. от 15.02.2013 № 194, от 19.03.2013 № 197, от 13.06.2013 №217).</w:t>
      </w:r>
    </w:p>
    <w:p>
      <w:pPr>
        <w:pStyle w:val="TextBody"/>
        <w:ind w:firstLine="540"/>
        <w:rPr/>
      </w:pPr>
      <w:r>
        <w:rPr>
          <w:sz w:val="26"/>
          <w:szCs w:val="26"/>
        </w:rPr>
        <w:t>Уточнённые плановые назначения по данному разделу составили            388 979 186,47 рублей.</w:t>
      </w:r>
    </w:p>
    <w:p>
      <w:pPr>
        <w:pStyle w:val="TextBody"/>
        <w:ind w:firstLine="540"/>
        <w:rPr/>
      </w:pPr>
      <w:r>
        <w:rPr>
          <w:sz w:val="26"/>
          <w:szCs w:val="26"/>
        </w:rPr>
        <w:t xml:space="preserve">За 1 полугодие 2013 года расходы по разделу составили 141 239 347,92 рублей или 36,31% к уточнённым бюджетным ассигнованиям. </w:t>
      </w:r>
    </w:p>
    <w:p>
      <w:pPr>
        <w:pStyle w:val="2"/>
        <w:tabs>
          <w:tab w:val="clear" w:pos="708"/>
          <w:tab w:val="left" w:pos="540" w:leader="none"/>
        </w:tabs>
        <w:ind w:firstLine="720"/>
        <w:rPr/>
      </w:pPr>
      <w:r>
        <w:rPr/>
        <w:t xml:space="preserve">Основная доля в расходах по данному разделу  приходится  на оплату труда работников органов местного самоуправления и казенных учреждений с учётом начислений на выплаты по оплате труда. За отчётный период данные расходы составили 121 058 242,96 рублей или 46,62% от плановых назначений. Удельный вес в общей сумме расходов по разделу составляет 85,71%. </w:t>
      </w:r>
    </w:p>
    <w:p>
      <w:pPr>
        <w:pStyle w:val="2"/>
        <w:tabs>
          <w:tab w:val="clear" w:pos="708"/>
          <w:tab w:val="left" w:pos="540" w:leader="none"/>
        </w:tabs>
        <w:rPr/>
      </w:pPr>
      <w:r>
        <w:rPr>
          <w:iCs/>
          <w:szCs w:val="26"/>
        </w:rPr>
        <w:tab/>
        <w:t>Средства, запланированные  на обеспечение деятельности органов местного самоуправления,</w:t>
      </w:r>
      <w:r>
        <w:rPr>
          <w:szCs w:val="26"/>
        </w:rPr>
        <w:t xml:space="preserve"> освоены в сумме 99 024 229,35 рублей, что составляет 44,62% к уточнённым бюджетным ассигнованиям.</w:t>
      </w:r>
    </w:p>
    <w:p>
      <w:pPr>
        <w:pStyle w:val="2"/>
        <w:tabs>
          <w:tab w:val="clear" w:pos="708"/>
          <w:tab w:val="left" w:pos="540" w:leader="none"/>
        </w:tabs>
        <w:rPr/>
      </w:pPr>
      <w:r>
        <w:rPr/>
        <w:tab/>
        <w:t>Расходы в рамках целевых программ по данному разделу исполнены в сумме 7 252 796,94 рублей, что составило 16,33% от плановых назначений. Расходы произведены в пределах принятых бюджетных обязательств на реализацию программы Развитие муниципальной службы и резерва управленческих кадров в городе Пыть - Яхе на 2011-2013 годы" – в сумме 604 831,76 рубль, ведомственной целевой программы "Финансовое обеспечение содержания муниципальной собственности и развития производственной деятельности муниципальных унитарных предприятий и учреждений"- в сумме 6 221 443,45 рублей, Программа "Обеспечение беспрепятственного доступа маломобильных групп населения к объектам социальной инфраструктуры на территории муниципального образования городской округ город Пыть - Ях на 2012-2015 годы" – в сумме 426 521,73 рубль.</w:t>
      </w:r>
    </w:p>
    <w:p>
      <w:pPr>
        <w:pStyle w:val="2"/>
        <w:tabs>
          <w:tab w:val="clear" w:pos="708"/>
          <w:tab w:val="left" w:pos="540" w:leader="none"/>
        </w:tabs>
        <w:rPr>
          <w:szCs w:val="26"/>
        </w:rPr>
      </w:pPr>
      <w:r>
        <w:rPr>
          <w:szCs w:val="26"/>
        </w:rPr>
        <w:tab/>
        <w:t>Расходы на оплату труда по органам местного самоуправления сформированы в соответствии с нормативом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установленными Постановлением Правительства ХМАО - Югры от 24.12.2007 N 333-п (в ред.от 20.04.2012), в пределах установленного  норматива  в сумме 294 637 500 рублей установленного постановлением Правительства ХМАО-Югры от 06.08.2010 № 191-п «О нормативах формирования расходов на содержание органов местного самоуправления ХМАО-Югры» (в ред. от 24.08.2012 № 300-п) и составили в отчётном периоде 95 980 364,42 рублей или 45,81% к плановым назначениям.</w:t>
      </w:r>
    </w:p>
    <w:p>
      <w:pPr>
        <w:pStyle w:val="2"/>
        <w:tabs>
          <w:tab w:val="clear" w:pos="708"/>
          <w:tab w:val="left" w:pos="900" w:leader="none"/>
        </w:tabs>
        <w:rPr>
          <w:szCs w:val="26"/>
        </w:rPr>
      </w:pPr>
      <w:r>
        <w:rPr>
          <w:szCs w:val="26"/>
        </w:rPr>
      </w:r>
    </w:p>
    <w:p>
      <w:pPr>
        <w:pStyle w:val="2"/>
        <w:tabs>
          <w:tab w:val="clear" w:pos="708"/>
          <w:tab w:val="left" w:pos="900" w:leader="none"/>
        </w:tabs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Раздел 02 00 «Национальная оборона»</w:t>
      </w:r>
    </w:p>
    <w:p>
      <w:pPr>
        <w:pStyle w:val="2"/>
        <w:tabs>
          <w:tab w:val="clear" w:pos="708"/>
          <w:tab w:val="left" w:pos="900" w:leader="none"/>
        </w:tabs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TextBodyIndent"/>
        <w:spacing w:before="0" w:after="0"/>
        <w:ind w:left="0" w:firstLine="539"/>
        <w:jc w:val="both"/>
        <w:rPr/>
      </w:pPr>
      <w:r>
        <w:rPr>
          <w:sz w:val="26"/>
          <w:szCs w:val="26"/>
        </w:rPr>
        <w:t>Расходные обязательства муниципального образования городской округ город Пыть – Ях по обеспечению финансирования расходов на осуществление воинского учета на территориях, на которых отсутствуют военные комиссариаты,  определяются  Федеральным законом от 28.03.1998 N 53-ФЗ (ред. от 21.12.2009) "О воинской обязанности и военной службе" (в ред. от 11.03.2010 № 28-ФЗ), Закона Ханты-Мансийского автономного округа - Югры от 20 декабря 2007 года N 180-оз "О методике расчета размера и распределения субвенций между бюджетами муниципальных районов, городских округов на осуществление первичного воинского учета на территориях, где отсутствуют военные комиссариаты, и наделении органов местного самоуправления муниципальных районов отдельными государственными полномочиями по расчету и предоставлению указанных субвенций бюджетам поселений".  К переданным отдельным государственным полномочиям отнесены вопросы по осуществлению первичного воинского учета граждан, проживающих или пребывающих на территории города Пыть-Яха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оизведены расходы на текущее содержание военно-учетного отдела, осуществляющего воинский учет на территории городского округ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Бюджетные ассигнования по данному разделу утверждены в сумме               3 952 000,00 рублей, что соответствует показателям уточненной бюджетной росписи на год.</w:t>
      </w:r>
    </w:p>
    <w:p>
      <w:pPr>
        <w:pStyle w:val="2"/>
        <w:tabs>
          <w:tab w:val="clear" w:pos="708"/>
          <w:tab w:val="left" w:pos="900" w:leader="none"/>
        </w:tabs>
        <w:ind w:firstLine="540"/>
        <w:rPr/>
      </w:pPr>
      <w:r>
        <w:rPr>
          <w:szCs w:val="26"/>
        </w:rPr>
        <w:t>Расходы на отчётный период составили 2 398 614,38 рублей или 60,69% к плановым назначениям.</w:t>
      </w:r>
    </w:p>
    <w:p>
      <w:pPr>
        <w:pStyle w:val="2"/>
        <w:tabs>
          <w:tab w:val="clear" w:pos="708"/>
          <w:tab w:val="left" w:pos="900" w:leader="none"/>
        </w:tabs>
        <w:ind w:firstLine="540"/>
        <w:rPr/>
      </w:pPr>
      <w:r>
        <w:rPr>
          <w:szCs w:val="26"/>
        </w:rPr>
        <w:t>Расходы, произведены в пределах принятых бюджетных обязательств и направлены на выполнение федеральных полномочий по осуществлению первичного воинского учета на территориях, где отсутствуют военные комиссариаты.</w:t>
      </w:r>
    </w:p>
    <w:p>
      <w:pPr>
        <w:pStyle w:val="2"/>
        <w:tabs>
          <w:tab w:val="clear" w:pos="708"/>
          <w:tab w:val="left" w:pos="900" w:leader="none"/>
        </w:tabs>
        <w:ind w:firstLine="54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Расходные обязательства в сфере национальной безопасности и правоохранительной деятельности  определяются следующими нормативными актами: </w:t>
      </w:r>
      <w:r>
        <w:rPr>
          <w:sz w:val="26"/>
          <w:szCs w:val="26"/>
        </w:rPr>
        <w:t>Федеральный закон от 06.10.2003 года № 131-ФЗ «Об общих принципах организации местного самоуправления в Российской Федерации», постановление администрации города от 10.07.2012 №151-па «</w:t>
      </w:r>
      <w:r>
        <w:rPr>
          <w:sz w:val="26"/>
        </w:rPr>
        <w:t>О порядке формирования и использования резервов финансовых и материальных ресурсов для ликвидации чрезвычайных ситуаций на территории города Пыть-Яха».</w:t>
      </w:r>
    </w:p>
    <w:p>
      <w:pPr>
        <w:pStyle w:val="TextBody"/>
        <w:ind w:firstLine="540"/>
        <w:rPr/>
      </w:pPr>
      <w:r>
        <w:rPr>
          <w:sz w:val="26"/>
          <w:szCs w:val="26"/>
        </w:rPr>
        <w:t>Бюджетные ассигнования утверждены в сумме 67 223 000,00 рублей. В ходе исполнения бюджета муниципального образования в утверждённую бюджетную роспись расходов внесены изменения: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(+) 292 100,00 рублей увеличены бюджетные ассигнования на программу «Страховая защита имущества, находящегося в собственности муниципального образования городской округ город Пыть-Ях от чрезвычайных ситуаций природного и техногенного характера на 2012-2014 годы и на период до 2016 года» в соответствии с пунктом 3 статьи 217 Бюджетного кодекса и пунктом 30  Решения думы города Пыть – Яха от 29.11.2012 № 182 «О бюджете города Пыть – Яха на 2013 год и плановый период 2014 и 2015 годов» (в ред. от 15.02.2013 № 194, от 19.03.2013 № 197, от 13.06.2013 №217);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(+) 2 000 000,00 рублей увеличены бюджетные ассигнования на реализацию мероприятий в рамках программы "Комплексные мероприятия по профилактике правонарушений и усилению борьбы с преступностью на территории города Пыть - Ях на 2011-2015 годы".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Уточнённые плановые   назначения   по   данному   разделу   составили 69 515 100,00 рублей.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Исполнение за 1 полугодие 2013 года составило 24 658 615,65 рублей, или 35,47% от плановых годовых назначени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 xml:space="preserve">На содержание отдела записей актов гражданского состояния расходы произведены в сумме 2 634 012,00 рублей или 46,76% к плановым назначениям, которые составляют 5 632 200,00 рублей. В отчетном периоде расходы произведены на оплату труда, на выплаты по оплате труда и на услуги связ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 на содержание МКУ «Единая дежурно- диспетчерская служба» за отчетный период составили 5 771 270,97 рублей, что составляет 42,86% к плановым назначениям – 13 466 40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асходы в рамках целевых программ на территории муниципального образования городской округ город Пыть – Ях исполнены в сумме 16 253 332,68 рубля или 37,80% к плановым назначениям:</w:t>
      </w:r>
    </w:p>
    <w:p>
      <w:pPr>
        <w:pStyle w:val="Heading1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- в рамках целевой программы «Комплексные мероприятия по профилактике правонарушений и усилению борьбы с преступностью на территории города Пыть- Ях на 2011-2015 годы» расходы исполнены в сумме 10 967 000,00 рублей или 67,07% от плановых назначений, произведена оплата за поставку фоторадаров изменения скорости транспортных средств;</w:t>
      </w:r>
    </w:p>
    <w:p>
      <w:pPr>
        <w:pStyle w:val="Normal"/>
        <w:jc w:val="both"/>
        <w:rPr/>
      </w:pPr>
      <w:r>
        <w:rPr>
          <w:sz w:val="26"/>
          <w:szCs w:val="26"/>
        </w:rPr>
        <w:t>-  расходы в рамках программы «Укрепление пожарной безопасности в городе Пыть-Ях на 2011-2013 годы» за отчетный период составили 1 563 429,06 рублей или 7,81% от годовых плановых назначений, и 57,06% от квартальных лимитов бюджетных обязательст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изведены расходы в рамках целевой программы  «Страховая защита имущества, находящегося в собственности муниципального образования городской округ г. Пыть-Ях от чрезвычайных ситуаций природного и техногенного характера на 2012-2014 годы и на период до 2016 года» в сумме 3 722 903,62 рубля или 56,04%  от плановых назначени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400  «Национальная экономик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40"/>
        <w:rPr/>
      </w:pPr>
      <w:r>
        <w:rPr>
          <w:sz w:val="26"/>
          <w:szCs w:val="26"/>
        </w:rPr>
        <w:t>Расходы по данному разделу утверждены  в сумме 242 581 270,71 рублей. В ходе исполнения бюджета муниципального образования в утверждённую бюджетную роспись расходов внесены изменения:</w:t>
      </w:r>
    </w:p>
    <w:p>
      <w:pPr>
        <w:pStyle w:val="TextBody"/>
        <w:ind w:firstLine="540"/>
        <w:rPr/>
      </w:pPr>
      <w:r>
        <w:rPr>
          <w:sz w:val="26"/>
          <w:szCs w:val="26"/>
        </w:rPr>
        <w:t xml:space="preserve">(+ ) 99 091,00 рубль – увеличение бюджетных ассигнований, в связи с перемещением бюджетных ассигнований между разделами и подразделами функциональной классификации в соответствии с пунктом 3 статьи 217 Бюджетного кодекса и пунктом 30  Решения думы города Пыть – Яха от 29.11.2012 №182 «О бюджете города Пыть – Яха на 2013 год и плановый период 2014 и 2015 годов» (в ред. от 15.02.2013 № 194, от 19.03.2013 № 197, от 13.06.2013 №217). 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Уточнённые плановые   назначения   по   данному   разделу   составили 242 680 361,71 рубл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ение расходов за 1 полугодие 2013 года составило 95 649 012,68 рубля или 39,41% к плановым назначениям. Из них: средства направлены на содержание отдела по труду и социальным вопросам структурного подразделения МКУ «Администрации города Пыть-Ях» в сумме 2 088 101,25 рубль или 40,25% от плановых назначений, на обеспечение деятельности МКУ «Управление капитального строительства города Пыть-Ях» в сумме 13 107 365,47 рублей или 52,31% от плановых назначений, на выполнение муниципального задания отдельные мероприятия в области информационно-коммуникационных технологий и связи в сумме 1 026 348,84 рублей или 35,62% от плановых назначений, на выполнение муниципального задания МБУ «Многофункциональный центр» расходы произведены в сумме 5 236 714,30 рублей или 37,14% от пла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асходы в рамках целевых программ на территории муниципального образования городской округ город Пыть – Ях исполнены в сумме 74 190 482,82 рублей или 37,96% к плановым назначениям. Исполнение лимитов бюджетных обязательств обусловлено следующи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в рамках целевой программы ХМАО-Югры "Содействие занятости населения на 2011-2013 годы" расходы за отчетный период исполнены  в сумме 184 174,41 рублей или 30,68% от плановых назначений. В отчетном периоде произведены расходы на компенсацию расходов работодателей, создающих временные рабочие места, по оплате труда работников в соответствии с заключенными договор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расходы на реализацию мероприятий по программе "Развитие агропромышленного комплекса Ханты-Мансийского автономного округа - Югры" на 2011-2013 годы и программе "Реализация приоритетного национального проекта "Развитие агропромышленного комплекса" в муниципальном образовании городской округ город Пыть-Ях на 2011-2013 годы" произведены в  сумме  5 441 532,00 рубля в соответствии с принятыми бюджетными обязательствами и составляют 27,16% от плановых назнач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 рамках целевой программы "Развитие транспортной системы в муниципальном образовании городской округ город Пыть-Ях на 2011-2013 годы" расходы за 1 полугодие 2013 года исполнены в сумме 63 108 401,68 рубль или 43,95% от плановых назначений. Предоставление субсидий на содержание и ремонт автомобильных дорог осуществляется в соответствии с утвержденным порядком на основании выполненных рабо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сходы в рамках программы "Информационное общество - Югра" в городе Пыть-Ях на 2011-2013 годы произведены в сумме 3 152 900,29 рублей или 29,54% от</w:t>
      </w:r>
      <w:r>
        <w:rPr>
          <w:sz w:val="26"/>
          <w:szCs w:val="26"/>
          <w:shd w:fill="CCFFCC" w:val="clear"/>
        </w:rPr>
        <w:t xml:space="preserve"> </w:t>
      </w:r>
      <w:r>
        <w:rPr>
          <w:sz w:val="26"/>
          <w:szCs w:val="26"/>
        </w:rPr>
        <w:t>плановых назначений, в соответствии с принятыми бюджетными обязательств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расходы на реализацию мероприятий программы "Развитие малого и среднего предпринимательства на территории  города Пыть-Яха на 2011-2013 годы и на период до 2015 года" предусмотрены в сумме 1 779 448,54 рублей. Кассовые расходы произведены в сумме 148 793,75 рубля, в соответствии с  заключенными договора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усмотрены расходы в сумме 5 467 049,28 рублей на реализацию мероприятий в рамках программы "Энергосбережение и повышение энергетической эффективности на 2011-2013 годы", исполнение составило 795 727,64 рублей или 14,55% от плановых назнач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ходы на реализацию мероприятий программы "Мероприятия по землеустройству и землепользованию в МО ГО г. Пыть - Ях на 2011-2013 годы" в отчетном периоде исполнены в сумме 1 348 761,05 рубль или 26,01% от плановых назначений. Расходы произведены в пределах принятых бюджетных обязательств в соответствии с заключенными договорами. 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tabs>
          <w:tab w:val="clear" w:pos="708"/>
          <w:tab w:val="left" w:pos="900" w:leader="none"/>
        </w:tabs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Раздел 05 00 «Жилищно-коммунальное хозяйство»</w:t>
      </w:r>
    </w:p>
    <w:p>
      <w:pPr>
        <w:pStyle w:val="2"/>
        <w:tabs>
          <w:tab w:val="clear" w:pos="708"/>
          <w:tab w:val="left" w:pos="900" w:leader="none"/>
        </w:tabs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TextBody"/>
        <w:ind w:firstLine="540"/>
        <w:rPr/>
      </w:pPr>
      <w:r>
        <w:rPr>
          <w:sz w:val="26"/>
          <w:szCs w:val="26"/>
        </w:rPr>
        <w:t>Расходы по данному разделу утверждены  в сумме 1 154 804 747,59 рублей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В ходе исполнения бюджета муниципального образования в утверждённую бюджетную роспись расходов внесены изменения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(+) 5 236 900,00 рублей – увеличение бюджетных ассигнований и лимитов бюджетных обязательств за счет средств окружного бюджета по адресной программе муниципального образования городской округ  город Пыть-Ях по проведению капитального ремонта многоквартирных домов на 2013 год на основании уведомлении Департамента финансов ХМАО-Югры  от 21.06.2013 №0884, 1046;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(+) 3 220 200,00 рублей - увеличение бюджетных ассигнований и лимитов бюджетных обязательств за счет средств федерального бюджета по адресной программе муниципального образования городской округ  город Пыть-Ях по проведению капитального ремонта многоквартирных домов на 2013 год на основании уведомлении Департамента финансов ХМАО-Югры  от 21.06.2013 №0884, 1046;</w:t>
      </w:r>
    </w:p>
    <w:p>
      <w:pPr>
        <w:pStyle w:val="TextBody"/>
        <w:ind w:firstLine="5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+) 2 339 400,00 рублей - увеличение бюджетных ассигнований и лимитов бюджетных обязательств по программе «Модернизация и реформирование жилищно-коммунального комплекса в городе Пыть-Ях на 2011-2013 годы и на период до 2015 года» за счет средств окружного бюджета на основании уведомления Департамента финансов Ханты-Мансийского автономного округа - Югры  от 24.06.2013 года № 0896, 1060;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-) 1 060 000,00 рублей – уменьшение бюджетных ассигнований и лимитов бюджетных обязательств по программе «Модернизация и реформирование жилищно-коммунального комплекса в городе Пыть-Ях на 2011-2013 годы и на период до 2015 года» за счет средств местного бюджета, в связи с перемещением бюджетных ассигнований между разделами и подразделами функциональной классификации, в соответствии с пунктом 3 статьи 217 Бюджетного кодекса и пунктом 30  Решения думы города Пыть – Яха от 29.11.2012 №182 «О бюджете города Пыть – Яха на 2013 год и плановый период 2014 и 2015 годов» (в ред. от 15.02.2013 № 194, от 19.03.2013 № 197, от 13.06.2013 №217). Бюджетные ассигнования перенаправлены на программу "Комплексные мероприятия по профилактике правонарушений и усилению борьбы с преступностью на территории города Пыть - Ях на 2011-2015 годы";</w:t>
      </w:r>
    </w:p>
    <w:p>
      <w:pPr>
        <w:pStyle w:val="TextBody"/>
        <w:ind w:firstLine="540"/>
        <w:rPr/>
      </w:pPr>
      <w:r>
        <w:rPr>
          <w:sz w:val="26"/>
          <w:szCs w:val="26"/>
        </w:rPr>
        <w:t>(-) 90 000,00 рублей - уменьшение бюджетных ассигнований и лимитов бюджетных обязательств в связи с перемещением бюджетных ассигнований между разделами и подразделами функциональной классификации в соответствии с пунктом 3 статьи 217 Бюджетного кодекса и пунктом 30  Решения думы города Пыть – Яха от 29.11.2012 №182 «О бюджете города Пыть – Яха на 2013 год и плановый период 2014 и 2015 годов».</w:t>
      </w:r>
    </w:p>
    <w:p>
      <w:pPr>
        <w:pStyle w:val="TextBody"/>
        <w:ind w:firstLine="540"/>
        <w:rPr/>
      </w:pPr>
      <w:r>
        <w:rPr>
          <w:sz w:val="26"/>
          <w:szCs w:val="26"/>
        </w:rPr>
        <w:t>Уточнённые плановые назначения по данному разделу составили 1 164 451 247,59  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сполнение за отчетный период составило 240 433 162,56 рублей или  20,65% к уточнённым годовым назначениям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программе по капитальному ремонту многоквартирных домов «Наш дом» на 2011-2013 годы по муниципальному образованию городской округ город Пыть-Ях годовые бюджетные ассигнования составляют 7 166 300,00 рублей, исполнение составило 58,59% от плановых назначений. </w:t>
      </w:r>
    </w:p>
    <w:p>
      <w:pPr>
        <w:pStyle w:val="Normal"/>
        <w:jc w:val="both"/>
        <w:rPr/>
      </w:pPr>
      <w:r>
        <w:rPr>
          <w:sz w:val="26"/>
          <w:szCs w:val="26"/>
        </w:rPr>
        <w:t>- на реализацию мероприятий программы «Модернизация и реформирование жилищно-коммунального комплекса в городе Пыть - Ях на 2011-2013 годы и на</w:t>
      </w:r>
      <w:r>
        <w:rPr>
          <w:sz w:val="26"/>
          <w:szCs w:val="26"/>
          <w:shd w:fill="CCFFCC" w:val="clear"/>
        </w:rPr>
        <w:t xml:space="preserve"> </w:t>
      </w:r>
      <w:r>
        <w:rPr>
          <w:sz w:val="26"/>
          <w:szCs w:val="26"/>
        </w:rPr>
        <w:t>период до 2015 года» в отчетном периоде расходы произведены в сумме                                25 031 793,20 рубля или 28,60% при плановых назначениях – 87 513 979,40</w:t>
      </w:r>
      <w:r>
        <w:rPr>
          <w:sz w:val="26"/>
          <w:szCs w:val="26"/>
          <w:shd w:fill="CCFFCC" w:val="clear"/>
        </w:rPr>
        <w:t xml:space="preserve"> </w:t>
      </w:r>
      <w:r>
        <w:rPr>
          <w:sz w:val="26"/>
          <w:szCs w:val="26"/>
        </w:rPr>
        <w:t xml:space="preserve">рублей, в соответствии с принятыми бюджетными обязательствами. В конце отчетного периода на основании решения Думы города от 13.06.2013 № 217 увеличен объем бюджетных ассигнований на реализацию программы «Модернизация и реформирование жилищно-коммунального комплекса в городе Пыть - Ях на 2011-2013 годы и на период до 2015 года»в целом на 29 138,3 тыс. рублей. Аукцион на выполнение работ по корректировке проектной документации на объект: «Реконструкция ВОС-3 в г. Пыть-Ях» состоялся 29.03.2013, заключен контракт, по условиям которого срок исполнения работ 1 этап июль 2013г., 2 этап -ноябрь 2013г. По условиям заключенного контракта по объекту "Строительство сетей газоснабжения микрорайона индивидуальной застройки «Черемушки» г. Пыть-Ях" от 04.04.2013г., срок завершения работ  03.09.2013г. на конец отчетного периода имеется кредиторская задолженность в сумме 14 771,8 тыс. рублей, которая будет погашена в июле 2013 года; </w:t>
      </w:r>
    </w:p>
    <w:p>
      <w:pPr>
        <w:pStyle w:val="Normal"/>
        <w:jc w:val="both"/>
        <w:rPr/>
      </w:pPr>
      <w:r>
        <w:rPr>
          <w:sz w:val="26"/>
          <w:szCs w:val="26"/>
        </w:rPr>
        <w:t>- по адресной программе по переселению граждан в рамках соглашения о сотрудничестве между Правительством округа и ЗАО "СИБУР ХОЛДИНГ" на 2011-2012 годы направлены бюджетные ассигнования на приобретение жилых помещений в многоквартирных жилых домах для переселения граждан в сумме 113 562 310,34 рублей, исполнение составило 5,15% от плановых назначе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 целевой программе Ханты-Мансийского автономного округа – Югры «Содействие развитию жилищного строительства на 2011-2013 годы и на период</w:t>
      </w:r>
      <w:r>
        <w:rPr>
          <w:sz w:val="26"/>
          <w:szCs w:val="26"/>
          <w:shd w:fill="CCFFCC" w:val="clear"/>
        </w:rPr>
        <w:t xml:space="preserve"> </w:t>
      </w:r>
      <w:r>
        <w:rPr>
          <w:sz w:val="26"/>
          <w:szCs w:val="26"/>
        </w:rPr>
        <w:t>до 2015 года» в отчетном периоде произведены расходы в сумме 70 917 459,11 рублей или 18,58% от плана 381 700 182,87  рубля;</w:t>
      </w:r>
    </w:p>
    <w:p>
      <w:pPr>
        <w:pStyle w:val="Normal"/>
        <w:jc w:val="both"/>
        <w:rPr/>
      </w:pPr>
      <w:r>
        <w:rPr>
          <w:sz w:val="26"/>
          <w:szCs w:val="26"/>
        </w:rPr>
        <w:t>- по адресной программе по переселению граждан из аварийного жилищного фонда на 2011-2012 годы в отчетном периоде запланировано на ликвидацию аварийного жилищного фонда 1 000 900,00 рублей, расходы в отчётном периоде не производились, в связи с тем, что конкурс состоится в 3 квартале 2013 года, снос домов  запланирован до 15 сентября;</w:t>
      </w:r>
    </w:p>
    <w:p>
      <w:pPr>
        <w:pStyle w:val="Normal"/>
        <w:jc w:val="both"/>
        <w:rPr/>
      </w:pPr>
      <w:r>
        <w:rPr>
          <w:sz w:val="26"/>
          <w:szCs w:val="26"/>
        </w:rPr>
        <w:t>- по адресной  программе по ликвидации приспособленных для проживания строений во временных поселках «МУГР», «МК-113», «СП-4», расположенных на территории города Пыть-Ях на 2012-2013 годы  предусмотрено 40 964 300,00 рублей, в том числе за счёт остатков  на 01.01.2013 года  - 38 524 600,0 рублей, расходы составили 8 777 521,48 рубль или 21,43% от плановых назначений.</w:t>
      </w:r>
    </w:p>
    <w:p>
      <w:pPr>
        <w:pStyle w:val="Normal"/>
        <w:jc w:val="both"/>
        <w:rPr/>
      </w:pPr>
      <w:r>
        <w:rPr>
          <w:sz w:val="26"/>
          <w:szCs w:val="26"/>
        </w:rPr>
        <w:t>- по адресной программе по ликвидации приспособленных для проживания строений временных поселков: «Строитель» расположенного на территории города Пыть-Ях на 2012-2013 годы предусмотрено 265 655 700,00 рублей, в том числе за счёт остатков на 01.01.2013 год – 239 090 100,00 рублей, расходы произведены в сумме  41 828 732,40 рубля,  том числе за счёт остатков на 01.01.2013 года – 37 645 859,16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адресной программе по ликвидации приспособленных для проживания строений временных поселков: «СТГМ», «МБПТО и КО», «АТЦ» расположенных на территории города Пыть-Ях на 2012-2013 годы предусмотрено 137 135 400,00 рублей, в том числе за счёт остатков на 01.01.2013 год – 123 421 900,0 рублей, расходы произведены в сумме 33 449 257,20 рублей или 24,39% от плана, ведётся работа с населением по предоставлению необходимых документов для получения субсидий или приобретения жилья.</w:t>
      </w:r>
    </w:p>
    <w:p>
      <w:pPr>
        <w:pStyle w:val="Normal"/>
        <w:jc w:val="both"/>
        <w:rPr/>
      </w:pPr>
      <w:r>
        <w:rPr>
          <w:sz w:val="26"/>
          <w:szCs w:val="26"/>
        </w:rPr>
        <w:t>- на бюджетные инвестиции в объекты капитального строительства с собственности муниципальных образований в рамках исполнения решений суда направлено из городского бюджета  27 979 067,09 рублей при плане 38 666 000  рублей. Исполнено четырнадцать определений городского су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рамках реализации ведомственной целевой программы "Благоустройство города Пыть-Яха на 2011-2013 годы" бюджетные ассигнования запланированы в сумме</w:t>
      </w:r>
      <w:r>
        <w:rPr>
          <w:sz w:val="26"/>
          <w:szCs w:val="26"/>
          <w:shd w:fill="CCFFCC" w:val="clear"/>
        </w:rPr>
        <w:t xml:space="preserve"> </w:t>
      </w:r>
      <w:r>
        <w:rPr>
          <w:sz w:val="26"/>
          <w:szCs w:val="26"/>
        </w:rPr>
        <w:t>81 804 900,00 рублей, исполнение составило 22 181 010,24 рублей, или 27,11% от годовых назначений. Расходы произведены в соответствии с принятыми бюджетными обязательствами и направлены на организацию уличного освещения, механизированную уборку внутриквартальных проездов, отлов бесхозных животных, содержание мест захоронения, озеленение. Кроме того, заключен договор на реконструкцию сквера с городским  фонтаном,</w:t>
      </w:r>
      <w:r>
        <w:rPr/>
        <w:t xml:space="preserve"> </w:t>
      </w:r>
      <w:r>
        <w:rPr>
          <w:sz w:val="26"/>
          <w:szCs w:val="26"/>
        </w:rPr>
        <w:t>оплата производится  на основании подписанных актов о приемки выполненных  работ КС-2, справки о стоимости выполненных работ КС-3 и  счетов-фактур.</w:t>
      </w:r>
    </w:p>
    <w:p>
      <w:pPr>
        <w:pStyle w:val="Normal"/>
        <w:jc w:val="both"/>
        <w:rPr/>
      </w:pPr>
      <w:r>
        <w:rPr>
          <w:sz w:val="26"/>
          <w:szCs w:val="26"/>
        </w:rPr>
        <w:t>- на мероприятия в области коммунального хозяйства направлено 220 247,14 рублей при плане 824 174,98 рубля. Произведены расходы по возмещению выпадающих доходов за 4 квартал  2012 года по  МУП «Пыть-Яхторгсервис» по распоряжению администрации города от 07.02.2013  № 236-ра</w:t>
      </w:r>
      <w:r>
        <w:rPr/>
        <w:t xml:space="preserve">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0600 «Охрана окружающей среды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Indent"/>
        <w:spacing w:before="0" w:after="0"/>
        <w:ind w:left="0" w:firstLine="539"/>
        <w:jc w:val="both"/>
        <w:rPr/>
      </w:pPr>
      <w:r>
        <w:rPr>
          <w:sz w:val="26"/>
          <w:szCs w:val="26"/>
        </w:rPr>
        <w:t xml:space="preserve">Расходные обязательства по данному разделу определяются следующими нормативными правовыми актами:  </w:t>
      </w:r>
    </w:p>
    <w:p>
      <w:pPr>
        <w:pStyle w:val="TextBodyIndent"/>
        <w:spacing w:before="0" w:after="0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06.10.2003 №131-ФЗ «Об общих принципах организации местного самоуправления в Российской Федерации»,</w:t>
      </w:r>
    </w:p>
    <w:p>
      <w:pPr>
        <w:pStyle w:val="TextBodyIndent"/>
        <w:spacing w:before="0" w:after="0"/>
        <w:ind w:left="0" w:firstLine="539"/>
        <w:jc w:val="both"/>
        <w:rPr/>
      </w:pPr>
      <w:r>
        <w:rPr>
          <w:sz w:val="26"/>
          <w:szCs w:val="26"/>
        </w:rPr>
        <w:t>- Постановление администрации города от 20.12.2010 № 267-па «Об утверждении целевой программы «Оздоровление экологической обстановки в городе Пыть-Ях на 2011-2013 годы» (в ред. от 28.12.2011 № 308-па).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Бюджетные ассигнования по данному разделу утверждены в сумме             1 836 700,00 рублей, что соответствует показателям уточненной бюджетной росписи на год. Исполнение за 1  полугодие  2013 года составило 417 497,00 рублей, или 22,73% от плановых годовых назначений, из них: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- расходы на разработку и реализацию мероприятий по ликвидации несанкционированных свалок в сумме  198 997,00 рублей составили 18,06 % от плана;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- расходы на проведение международной акции «Спасти и сохранить» составили 119 500,00 рублей, или 34,14% от плановых назначений;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- расходы на участие в окружном конкурсе на «Лучшее муниципальное образование ХМАО-Югры в сфере отношений, связанных с охраной окружающей среды» составили 99 000,00 рублей, или 99% от плана.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07 00 «Образование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юджетные ассигнования по данному разделу на год утверждены в сумме 1 305 500 234,30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ходе исполнения  бюджета муниципального образования в утверждённую роспись  были внесены следующие изменения:</w:t>
      </w:r>
    </w:p>
    <w:p>
      <w:pPr>
        <w:pStyle w:val="TextBody"/>
        <w:ind w:firstLine="54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+) 654 000,00 рублей – увеличение бюджетных ассигнований и лимитов бюджетных обязательств по программе «Развитие физической культуры и спорта в Ханты-Мансийском автономном округе – Югре» на 2011-2013 годы и на период до 2015 года за счет средств окружного бюджета на основании уведомления Департамента финансов Ханты-Мансийского автономного округа - Югры  от 10.06.2013 года № 0894, 0834;</w:t>
      </w:r>
    </w:p>
    <w:p>
      <w:pPr>
        <w:pStyle w:val="TextBody"/>
        <w:ind w:firstLine="540"/>
        <w:rPr/>
      </w:pPr>
      <w:r>
        <w:rPr>
          <w:sz w:val="26"/>
          <w:szCs w:val="26"/>
        </w:rPr>
        <w:t>(+) 175 000,00 рублей - увеличение бюджетных ассигнований и лимитов бюджетных обязательств</w:t>
      </w:r>
      <w:r>
        <w:rPr/>
        <w:t xml:space="preserve"> </w:t>
      </w:r>
      <w:r>
        <w:rPr>
          <w:sz w:val="26"/>
          <w:szCs w:val="26"/>
        </w:rPr>
        <w:t>по ведомственной целевой программе «Дошкольное образование в городе Пыть - Яхе на 2012-2014 годы» в соответствии с пунктом 3 статьи 217 Бюджетного кодекса и пунктом 30  Решения думы города Пыть – Яха от 29.11.2012 № 182 «О бюджете города Пыть – Яха на 2013 год и плановый период 2014 и 2015 годов»;</w:t>
      </w:r>
    </w:p>
    <w:p>
      <w:pPr>
        <w:pStyle w:val="TextBody"/>
        <w:ind w:firstLine="540"/>
        <w:rPr/>
      </w:pPr>
      <w:r>
        <w:rPr>
          <w:sz w:val="26"/>
          <w:szCs w:val="26"/>
        </w:rPr>
        <w:t>(-) 292 100,00 рублей – уменьшение бюджетных ассигнований</w:t>
      </w:r>
      <w:r>
        <w:rPr/>
        <w:t xml:space="preserve"> </w:t>
      </w:r>
      <w:r>
        <w:rPr>
          <w:sz w:val="26"/>
          <w:szCs w:val="26"/>
        </w:rPr>
        <w:t>по ведомственной целевой программе «Предоставление дополнительного образования в области физической культуры и спорта на территории муниципального образования городской округ город Пыть - Ях на 2012-2014 годы», в связи с перемещением бюджетных ассигнований между разделами и подразделами функциональной классификации, в соответствии с пунктом 3 статьи 217 Бюджетного кодекса и пунктом 30  Решения думы города Пыть – Яха от 29.11.2012 №182 «О бюджете города Пыть – Яха на 2013 год и плановый период 2014 и 2015 годов» (в ред. от 15.02.2013 № 194, от 19.03.2013 № 197, от 13.06.2013 №217).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Уточненные бюджетные ассигнования составляют 1 306 037 134,30 рублей. В целом по разделу исполнение составило 44,20% от плановых назначени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отчетном периоде МКУ Администрацией перечислена субсидия бюджетным и автономным учреждениям на выполнение муниципального задания и на иные цели (за исключение расходов в рамках целевых программ) в сумме 531 437 572,82 рублей или 46,64% к уточнённому плану, в том числе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 на дошкольное образование направлено 126 084 420,78 рублей или 44,56% к плановым назначения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общее образование направлено 369 533 632,88 рублей, что составило 47,53% к плановым назначениям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молодежную политику направлено 29 078 195,48 рублей, или 41,46% к плановым назначениям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реализацию других вопросов в области образования направлено                  6 741 323,68 рублей,  что составило 75,91% к плановым назначения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реализацию целевых программ в сфере образования направлены средства в объёме 14 668 750,80 рубль или 13,61% к плановым назначениям, в том числ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В рамках реализации программных мероприятий </w:t>
      </w:r>
      <w:r>
        <w:rPr>
          <w:bCs/>
          <w:sz w:val="26"/>
          <w:szCs w:val="26"/>
        </w:rPr>
        <w:t>целевой  программы «Новая школа  Югры на территории муниципального образования городской округ город Пыть – Ях на 2010 – 2013 годы и на период до 2015 года»</w:t>
      </w:r>
      <w:r>
        <w:rPr>
          <w:sz w:val="26"/>
          <w:szCs w:val="26"/>
        </w:rPr>
        <w:t xml:space="preserve"> произведены расходы в сумме 8 614 039,25 рублей или 11,47% к плановым назначениям, в том числе  на выплаты  педагогическим работникам денежного вознаграждения за выполнение функций классного руководства за счёт средств автономного округа направлены средства в сумме 783 731,55 рубль, за счет средств федерального бюджета направлены средства в сумме   4 032 647,62 рубле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выполнение мероприятий программы «Развитие молодежной политики в муниципальном образовании городской округ город Пыть-Ях на 2011-2013 годы» направлены средства в сумме 882 863,94 рублей или 17,73% к плановым назначениям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проведение мероприятий детской школы искусств, в рамках программы «Развитие культуры города Пыть – Ях на 2011-2013 годы и на период до 2015 года» направлены средства в сумме 153 797,10 рублей или 30,76% к плановым назначениям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проведение спортивно - массовых мероприятий в рамках программы «Развитие физической культуры и спорта в муниципальном образовании городской округ город Пыть – Ях на 2011-2013 годы и период до 2015 года» направлены средства в сумме 1 415 890,10 рублей или 34,23% к плановым назначениям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выполнение мероприятий в рамках программы «Организация отдыха, оздоровления, занятости детей, подростков и молодёжи города на 2011-2013 годы» предусмотрены средства в сумме 19 474 782,13 рубля, исполнение за отчетный период составило 17,98% от плановых назначений. В конце отчетного периода на основании решения Думы города от 13.06.2013 № 217 увеличен объем бюджетных ассигнований на общую сумму 8 455,0 тыс. рублей, в целях обеспечения мероприятий летней оздоровительной компании, в связи сезонным характером проведение оздоровительных мероприятий запланировано на 3 квартал 2013 года. Перечисление субсидий автономным и бюджетным учреждениям осуществляется на основании утвержденных муниципальных заданий и в соответствии с графиками перечисления субсиди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содержание муниципальных казенных учреждений произведены расходы в сумме 31 133 097,68 рублей или 52,89% от уточненного плана. Из них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содержание Департамента по образованию и молодежной политике направлены средства в сумме 8 342 344,50 рублей или 41,33% от плановых назначений. Наибольший удельный вес приходится на оплату труда и начисления на выплаты по оплате труда – 8 304 418,50 рублей или 99,54% от  общей суммы расход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содержание МКУ «Централизованная бухгалтерия» направлены средства в сумме 22 427 233,14 рубля или 59,93% от плановых назначени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м казенным учреждением «Централизованная бухгалтерия» в части администрирования переданного полномочия по компенсации части родительской платы за содержание ребенка в детских образовательных учреждениях, произведены расходы в сумме 363 520,04 рублей или 42,32% от плановых назначени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Субсидии на возмещение части затрат в связи с предоставлением учителям общеобразовательных учреждений ипотечного кредита из бюджета автономного округа запланировано 400 000,00 рублей, расходы не производились, в связи с тем , что расходы запланированы на 3 квартал текущего г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08 00 «Культура, кинематография»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6"/>
          <w:szCs w:val="26"/>
        </w:rPr>
        <w:t>Расходные обязательства по обеспечению финансирования расходов в сфере культуры, кинематографии и средств массовой информации направлены на организацию библиотечного обслуживания населения, комплектование и обеспечение сохранности библиотечных фондов, создание условий для организации досуга и обеспечения жителей города услугами организаций культуры, создание условий для реализации местного традиционного народного художественного творчества, участие в сохранении, возрождении и развитии народных художественных промыслов в городском округе городе Пыть-Яхе.</w:t>
      </w:r>
    </w:p>
    <w:p>
      <w:pPr>
        <w:pStyle w:val="TextBody"/>
        <w:ind w:firstLine="540"/>
        <w:rPr/>
      </w:pPr>
      <w:r>
        <w:rPr>
          <w:sz w:val="26"/>
          <w:szCs w:val="26"/>
        </w:rPr>
        <w:t>Бюджетные ассигнования на 2013 год по данному разделу утверждены в сумме 405 628 479,24 рублей, что соответствует показателям уточненной бюджетной росписи на год.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Наибольшую долю 77,86% составляют расходы в сумме 315 830 083,08 рублей, запланированные на строительство объекта «Библиотека, краеведческий музей» и реконструкции ГДК «Россия», исполнение составило 765 222,00 рублей от плановых назначений, в соответствии с условиями контракта. По объекту  "Культурный комплекс (библиотека, краеведческий музей)" в соответствии с условиями договора оплата производится за выполненные работы в 4 квартале 2013 года, работы ведутся. По объекту "Реконструкция ГДК "Россия" аукцион состоялся 04.07.2013 по результатам которого будет заключен контракт.</w:t>
      </w:r>
    </w:p>
    <w:p>
      <w:pPr>
        <w:pStyle w:val="TextBody"/>
        <w:ind w:firstLine="54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Расходы по разделу за отчетный период составили 36 372 276,22 рублей или 8,97% к уточнённому плану. Часть расходов 19,97% запланировано на предоставление субсидий автономным учреждениям культуры в сумме 80 887 000,00 рублей, исполнение которых составило 31 661 535,55 рублей или 39,09% к годовым назначениям, из них расходы на оплату труда и начисления на выплаты по оплате труда составили 26 906 811,37 рублей, или 51,27% от годовых плановых назначений, и 84,98% от общей суммы расходов, на коммунальные услуги расходы составили 1 885 943,55 рублей или  67,93% от плановых назначений, и 5,96% от общей суммы расходов за отчётный период, на прочие работы и услуги расходы составили 1 131 086,69 рубль или 48,90% от плановых назначений, на работы по содержанию имущества расходы составили 731 134,81 рублей или 38,71% от плановых назначений и 2,31% в общей сумме расходов за отчетный период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ы на функционирование аппарата управления в сфере культуры  составили 2 328 350,43 рублей или 48,87% к утверждённому плану и утверждённым лимитам, из них расходы на оплату труда и начисления на выплаты по оплате труда составили 2 308 850,43 рублей, или 48,66% от годовых плановых назначений, и  99,16% от общей суммы расх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содержание штатных единиц МКУ «Централизованная бухгалтерия» в сфере культуры в отчетном периоде произведены в сумме 1 617 168,24 рублей или 51,29% от плановых назнач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09 00 «Здравоохранение»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сходные обязательства по обеспечению финансирования расходов в сфере здравоохранения направлены на организацию оказания медицинской помощи населению на территории городского округа города Пыть-Ях.</w:t>
      </w:r>
    </w:p>
    <w:p>
      <w:pPr>
        <w:pStyle w:val="TextBody"/>
        <w:ind w:firstLine="54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Бюджетные ассигнования по данному разделу утверждены в сумме </w:t>
      </w:r>
      <w:r>
        <w:rPr>
          <w:bCs/>
          <w:sz w:val="26"/>
          <w:szCs w:val="26"/>
        </w:rPr>
        <w:t>273 673 068,88</w:t>
      </w:r>
      <w:r>
        <w:rPr>
          <w:sz w:val="26"/>
          <w:szCs w:val="26"/>
        </w:rPr>
        <w:t xml:space="preserve"> рублей, что соответствует показателям уточненной бюджетной росписи на год.</w:t>
      </w:r>
    </w:p>
    <w:p>
      <w:pPr>
        <w:pStyle w:val="2"/>
        <w:tabs>
          <w:tab w:val="clear" w:pos="708"/>
          <w:tab w:val="left" w:pos="900" w:leader="none"/>
        </w:tabs>
        <w:ind w:firstLine="720"/>
        <w:rPr/>
      </w:pPr>
      <w:r>
        <w:rPr/>
        <w:t xml:space="preserve">Наибольшую долю 48,34% составляют бюджетные ассигнования в сумме 132 312 200,00 рублей, направленные на реконструкцию хирургического корпуса под городскую поликлинику в рамках целевой программы «Современное здравоохранение муниципального образования городской округ город Пыть-Ях на 2011-2013 годы и на период до 2015 года». За отчетный период расходы исполнены в сумме 14 978 201,98 рубль, что составляет 11,32% от плана. </w:t>
      </w:r>
    </w:p>
    <w:p>
      <w:pPr>
        <w:pStyle w:val="2"/>
        <w:tabs>
          <w:tab w:val="clear" w:pos="708"/>
          <w:tab w:val="left" w:pos="900" w:leader="none"/>
        </w:tabs>
        <w:ind w:firstLine="720"/>
        <w:rPr>
          <w:szCs w:val="26"/>
          <w:shd w:fill="CCFFCC" w:val="clear"/>
        </w:rPr>
      </w:pPr>
      <w:r>
        <w:rPr>
          <w:szCs w:val="26"/>
        </w:rPr>
        <w:t>В отчетном периоде МКУ Администрацией перечислена субсидия</w:t>
      </w:r>
      <w:r>
        <w:rPr>
          <w:szCs w:val="26"/>
          <w:shd w:fill="CCFFCC" w:val="clear"/>
        </w:rPr>
        <w:t xml:space="preserve"> </w:t>
      </w:r>
      <w:r>
        <w:rPr>
          <w:szCs w:val="26"/>
        </w:rPr>
        <w:t>бюджетным и автономным учреждениям в сумме 47 637 218,89 рублей.</w:t>
      </w:r>
    </w:p>
    <w:p>
      <w:pPr>
        <w:pStyle w:val="TextBody"/>
        <w:tabs>
          <w:tab w:val="clear" w:pos="708"/>
          <w:tab w:val="left" w:pos="5767" w:leader="none"/>
        </w:tabs>
        <w:ind w:firstLine="540"/>
        <w:rPr/>
      </w:pPr>
      <w:r>
        <w:rPr>
          <w:sz w:val="26"/>
          <w:szCs w:val="26"/>
        </w:rPr>
        <w:t>Объем расходов, произведенных муниципальными учреждениями в целях оказания муниципальной услуги в соответствии с муниципальными заданиями, а также за счет субсидий на  иные цели составляет 47 292 709,27 рублей, из них расходы на оплату труда и начисления на выплаты по оплате труда составили 34 223 845,18 рублей или 39,87% от годовых плановых назначений, и  72,37% от общей суммы расходов, на коммунальные услуги расходы составили 2 018 505,46 рублей или  80,58% от плановых назначений, и 4,27% от общей суммы расходов за отчётный период, на прочие работы и услуги расходы составили 2 632 347,28 рубля, или 32,12% от плановых назначений, на работы по содержанию имущества расходы составили 966 063,11 рублей или 9,95% от плана, на</w:t>
      </w:r>
      <w:r>
        <w:rPr/>
        <w:t xml:space="preserve"> у</w:t>
      </w:r>
      <w:r>
        <w:rPr>
          <w:sz w:val="26"/>
          <w:szCs w:val="26"/>
        </w:rPr>
        <w:t>величение стоимости материальных запасов расходы составили 6 467 633,38 рублей или 47,13% от плановых назначе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функционирование аппарата управления в сфере здравоохранения произведены в пределах принятых бюджетных обязательств и составили 1 965 319,40 рублей или 36,52% к плану 5 381 821,07 рублей, из них основная часть 95,08% направлена на оплату труда и начисления на выплаты по оплате труда в сумме 1 868 543,83 рублей от общей суммы расх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содержание штатных единиц МКУ «Централизованная бухгалтерия» в сфере здравоохранения в отчетном периоде произведены в сумме 880 227,56 рублей или 55,82% от плановых назнач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здел  </w:t>
      </w:r>
      <w:r>
        <w:rPr>
          <w:b/>
          <w:bCs/>
          <w:sz w:val="26"/>
          <w:szCs w:val="26"/>
        </w:rPr>
        <w:t>10 00  «Социальная политика»</w:t>
      </w:r>
    </w:p>
    <w:p>
      <w:pPr>
        <w:pStyle w:val="TextBodyIndent"/>
        <w:ind w:left="0"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540"/>
        <w:rPr/>
      </w:pPr>
      <w:r>
        <w:rPr>
          <w:bCs/>
          <w:sz w:val="26"/>
          <w:szCs w:val="26"/>
        </w:rPr>
        <w:t xml:space="preserve">Расходы  </w:t>
      </w:r>
      <w:r>
        <w:rPr>
          <w:sz w:val="26"/>
          <w:szCs w:val="26"/>
        </w:rPr>
        <w:t xml:space="preserve">по разделу  </w:t>
      </w:r>
      <w:r>
        <w:rPr>
          <w:bCs/>
          <w:sz w:val="26"/>
          <w:szCs w:val="26"/>
        </w:rPr>
        <w:t>10 00  «Социальная политика» утверждены в сумме 155 646 700,09 рублей.</w:t>
      </w:r>
      <w:r>
        <w:rPr>
          <w:sz w:val="26"/>
          <w:szCs w:val="26"/>
        </w:rPr>
        <w:t xml:space="preserve"> В ходе исполнения бюджета муниципального образования в утверждённую бюджетную роспись расходов внесены изменения:</w:t>
      </w:r>
    </w:p>
    <w:p>
      <w:pPr>
        <w:pStyle w:val="TextBody"/>
        <w:ind w:firstLine="540"/>
        <w:rPr/>
      </w:pPr>
      <w:r>
        <w:rPr>
          <w:sz w:val="26"/>
          <w:szCs w:val="26"/>
        </w:rPr>
        <w:t>(+) 4 060,01  рублей – увеличение  бюджетных ассигнований на  содержание ребенка в семье опекуна и приемной семье, а также вознаграждение, причитающееся приемному родителю в соответствии с пунктом 3 статьи 217 Бюджетного кодекса и пунктом 30  Решения думы города Пыть – Яха от 29.11.2012 № 182 «О бюджете города Пыть – Яха на 2013 год и плановый период 2014 и 2015 годов» (в ред. от 15.02.2013 № 194, от 19.03.2013 № 197, от 13.06.2013 №217).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Уточненные бюджетные ассигнования составляют 155 650 760,10 рублей. За  отчетный  период  расходы составили 70 316 944,04 рубля или 45,18 %  к  плановым назначениям.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ы направлены на следующие цел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6"/>
          <w:szCs w:val="26"/>
        </w:rPr>
        <w:t>-в  рамках реализации целевой программы «Комплексная программа по обеспечению организационных и социально-экономических мер социальной поддержки отдельных категорий граждан на 2011-2013 годы», утвержденной постановлением администрации города от 30.03.2010 № 61-па</w:t>
      </w:r>
      <w:r>
        <w:rPr>
          <w:bCs/>
          <w:sz w:val="26"/>
          <w:szCs w:val="26"/>
        </w:rPr>
        <w:t xml:space="preserve"> расходы составили 3 092 172,00 рубля при плане 5 680 300,00 рублей. Расходы направлены на </w:t>
      </w:r>
      <w:r>
        <w:rPr>
          <w:sz w:val="26"/>
          <w:szCs w:val="26"/>
        </w:rPr>
        <w:t xml:space="preserve"> мероприятия социальной помощи Почетным гражданам  города и  на  выплату доплаты к муниципальной пенсии за выслугу лет лицам, замещавшим муниципальные должности и должности муниципальной службы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6"/>
          <w:szCs w:val="26"/>
        </w:rPr>
        <w:tab/>
        <w:t xml:space="preserve">- субвенции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 предусмотрены в сумме 1 884 700,00  рублей, за отчетный период расходы произведены в полном объеме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360"/>
        <w:jc w:val="both"/>
        <w:rPr/>
      </w:pPr>
      <w:r>
        <w:rPr>
          <w:sz w:val="26"/>
          <w:szCs w:val="26"/>
        </w:rPr>
        <w:t>- субвенции на обеспечение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 предусмотрены в сумме 4 330 800,00 рублей, расходы не производились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в рамках реализации Закона  ХМАО-Югры от 07.07.2004 № 5-оз "О поддержке семьи, материнства, отцовства и детства в Ханты-Мансийском автономном округе - Югре" за счёт средств бюджета автономного округа произведены расходы в сумме 1 599 708,96 рублей или 16,82% при плановых  назначениях 9 508 617,89 рублей. Расходы направлены на обеспечение бесплатными молочными продуктами питания детей до трёх лет,  оплата производится в пределах принятых бюджетных обязательств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 рамках реализации Закона ХМАО - Югры от 7 ноября 2006 года № 115-оз "О мерах социальной поддержки отдельных категорий граждан в Ханты-Мансийском автономном округе - Югре" бюджетные ассигнования на обеспечение бесплатными зубными протезами за счёт средств автономного округа составили 4 716 000,00 рублей, исполнение за отчетный период составило 2 387 215,00 рублей, или 50,62% от плановых назначений плана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в   рамках реализации Федеральной Целевой Программы "Жилище" в г. Пыть-Яхе на 2012-2015 годы запланировано 671 600,00 рубль, в том числе за счёт средств окружного бюджета -  635 500, 00  рублей, за счёт средств местного бюджета - 36 100,00  рублей. В отчётном периоде расходы не производились, в связи с подготовкой и направлением документов в отраслевой Департамент в целях получения финансирования из вышестоящего бюджет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>- в рамках реализации программы "Поддержка социально ориентированных некоммерческих организаций и содействие развитию гражданского общества на  территории муниципального образования город Пыть - Ях на 2013-2015 годы" расходы запланированы в сумме  899 400,00 рублей, исполнение составило           598 687,00 рублей или 66,57%. Расходы направлены на оказание финансовой поддержки социально ориентированным  негосударственным некоммерческим организациям путем  предоставления на конкурсной основе субсидий (грантов) Союзу ветеранов Афганистана Побратимы, Пыть-Яхской городской общественной организации ветеранов (пенсионеров) войны, труда, вооружённых сил и правоохранительных органов (социальный проект «Ветеран»), Пыть-Яхской городской организации общероссийской  общественной организации «Всероссийское общество инвалидов» (социальный проект «Мир без границ»)  по распоряжениям администрации города от18.02.13  № 332-ра и от 27.02.13 № 414-ра, а также на оказание информационных услуг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bCs/>
          <w:sz w:val="26"/>
          <w:szCs w:val="26"/>
        </w:rPr>
        <w:t xml:space="preserve">- обеспечение детей-сирот и детей, оставшихся без попечения родителей жилыми помещениями расходы  </w:t>
      </w:r>
      <w:r>
        <w:rPr>
          <w:sz w:val="26"/>
          <w:szCs w:val="26"/>
        </w:rPr>
        <w:t>произведены в сумме 20 688 157,46 рублей или 63,64% к утвержденному плану  32 509 826,22 рублей, в том числе за счёт остатка на 01.01.2013 года 1 524 526,22 рублей. В отчетном периоде приобретены 12 квартир в строящемся доме, одна во вторичном жилом фонде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bCs/>
          <w:sz w:val="26"/>
          <w:szCs w:val="26"/>
        </w:rPr>
        <w:t>- с</w:t>
      </w:r>
      <w:r>
        <w:rPr>
          <w:sz w:val="26"/>
          <w:szCs w:val="26"/>
        </w:rPr>
        <w:t>убвенции  на обеспечение дополнительных гарантий прав на жилое помещение детей-сирот, детей оставшихся без попечения родителей, лиц, из числа детей-сирот, детей оставшихся без попечения родителей  запланировано 550 200,00 рублей, расходы не производились в виду отсутствия заявок на проведение ремонта жилых помещ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-  расходы по субвенциям на предоставление и обеспечение мер социальной поддержки  детей-сирот и детей, оставшихся без попечения родителей, а также лиц, из числа  детей-сирот и детей, оставшихся без попечения родителей составили 30 782 832,00  рубля, или  46,13% от утвержденных бюджетных ассигнований на 2013 год, которые составляют  66 733 092,99 рубля.  Расходы направлены: на выплаты ежемесячных пособий опекаемым детям и лицам из числа детей-сирот, пособия выплачены 127 получателям по фактически начисленным суммам, задолженности нет;  на выплаты ежемесячных пособий усыновителям,  пособия выплачены по фактически начисленным суммам по июнь 2013 года включительно, задолженности нет; на выплаты вознаграждения приёмным родителям, выплаты производятся  15 приёмным родителям, 17 детей воспитывается в приёмных семьях; на оплату проезда в городском транспорте, компенсация выплачены 89 получателям, задолженности нет; расходы на приобретение оздоровительных путевок и проезда к месту оздоровления и обратно, выплаты произведены 44 получателям; единовременное пособие при выпуске детей после окончания учебных заведений, пособие выплачено 1 получателю. 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единовременных пособий при всех формах устройства детей, лишённых родительского попечения, в семью (федеральный бюджет) предусмотрены на 2013 год в сумме 647 300,00 рублей. В отчётном периоде кассовые расходы составили 176 682,78 рубля или 27,30% от плановых назнач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>- расходы на выплату части родительской платы за содержание ребенка в ДОУ запланированы в сумме 14 463 872,52 рубля, в том числе за счёт остатков на 01.01.2013 года  - 491 872,52 рубля. Расходы составили 4 735 993,07 рублей или 32,74% от плановых назначе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расходы на реализацию отдельного государственного полномочия по осуществлению деятельности по опеке и попечительству за отчетный период исполнены в сумме 4 370 795,77 рублей или 33,48 % от утвержденных бюджетных ассигнований на 2013 год – 13 055 050,48 тыс. рублей. Основная часть расходов составляет 88,72% направлена на оплату труда и начисления на выплаты по оплате труда в сумме 3 877 967,20 рублей от общей суммы расходов.</w:t>
      </w:r>
    </w:p>
    <w:p>
      <w:pPr>
        <w:pStyle w:val="2"/>
        <w:tabs>
          <w:tab w:val="clear" w:pos="708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tabs>
          <w:tab w:val="clear" w:pos="708"/>
          <w:tab w:val="left" w:pos="900" w:leader="none"/>
        </w:tabs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Раздел 11 00 «Физическая культура и спорт»</w:t>
      </w:r>
    </w:p>
    <w:p>
      <w:pPr>
        <w:pStyle w:val="2"/>
        <w:tabs>
          <w:tab w:val="clear" w:pos="708"/>
          <w:tab w:val="left" w:pos="900" w:leader="none"/>
        </w:tabs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ные обязательства направлены на 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TextBody"/>
        <w:ind w:firstLine="540"/>
        <w:rPr/>
      </w:pPr>
      <w:r>
        <w:rPr>
          <w:sz w:val="26"/>
          <w:szCs w:val="26"/>
        </w:rPr>
        <w:t xml:space="preserve">Бюджетные ассигнования по данному разделу утверждены в сумме                39 485 297,15 рублей, что соответствует сводной бюджетной росписи. Исполнение расходов за отчетный период 2013 года составило </w:t>
      </w:r>
      <w:r>
        <w:rPr>
          <w:bCs/>
          <w:sz w:val="26"/>
          <w:szCs w:val="26"/>
        </w:rPr>
        <w:t xml:space="preserve">11 617 177,86 </w:t>
      </w:r>
      <w:r>
        <w:rPr>
          <w:sz w:val="26"/>
          <w:szCs w:val="26"/>
        </w:rPr>
        <w:t xml:space="preserve">рублей или 29,42%  к плановым назначениям. Наибольшая часть расходов 76,20% запланирована на предоставление субсидий автономным учреждениям физкультуры и спорта в сумме 19 612 694,24 рублей, исполнение составило –    8 720 323,30 рубля или 44,46 % к плановым назначения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в рамках целевой программы «Развитие физической культуры и спорта»  на 2011-2013 годы и на период до 2015 года составили 998 794,94 рублей или 5,87% от плановых назначений – 17 001 601,31 рубль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мках программы "Обеспечение беспрепятственного доступа маломобильных групп населения к объектам социальной инфраструктуры на территории муниципального образования городской округ город Пыть - Ях на 2012-2015 годы" запланировано 1 122 601,60 рубль, исполнение составило 83,52% от плановых назначе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ходы на функционирование  аппарата управления в сфере физической культуры и спорта составили 1 745 504,25  рублей или 40,28 % к плановым назначениям – 4 333 000,00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900" w:leader="none"/>
        </w:tabs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Раздел 12 00 «Средства массовой информации»</w:t>
      </w:r>
    </w:p>
    <w:p>
      <w:pPr>
        <w:pStyle w:val="TextBodyIndent"/>
        <w:spacing w:before="0" w:after="0"/>
        <w:ind w:left="0" w:firstLine="53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Indent"/>
        <w:spacing w:before="0" w:after="0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по данному разделу утверждены на 2013 год в сумме 22 750 400,00  рублей, что соответствует показателям уточненной бюджетной росписи на год. Данные расходы запланированы:</w:t>
      </w:r>
    </w:p>
    <w:p>
      <w:pPr>
        <w:pStyle w:val="TextBodyIndent"/>
        <w:spacing w:before="0" w:after="0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- в рамках ведомственной целевой программы "Информационное обеспечение деятельности органов местного самоуправления  города Пыть - Яха на 2013-2015 годы" - на предоставлении субсидии автономным учреждениям на финансовое обеспечение муниципального задания на оказание  муниципальных услуг в части расходов на информационные услуги телевидения, радио и в части расходов на опубликование нормативно-правовых актов органов местного самоуправления составляют 22 648 000,00 рублей, где исполнение составило в сумме 9 042 131,99 рублей или 39,90% от плановых назначений;</w:t>
      </w:r>
    </w:p>
    <w:p>
      <w:pPr>
        <w:pStyle w:val="TextBodyIndent"/>
        <w:spacing w:before="0" w:after="0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- в рамках программы  "Профилактика экстремизма, гармонизация межэтнических и межкультурных отношений, укрепление толерантности на 2013-2015 годы" на производство и трансляцию социальных роликов, направленных на профилактику экстремизма, воспитания толерантного отношения к людям других национальностей предусмотрено 102 400,00 рублей, исполнение за отчетный период составило 18 300,00 рублей или 17,87% от пла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900" w:leader="none"/>
        </w:tabs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Раздел 13 00 «Обслуживание муниципального и государственного долга»</w:t>
      </w:r>
    </w:p>
    <w:p>
      <w:pPr>
        <w:pStyle w:val="2"/>
        <w:tabs>
          <w:tab w:val="clear" w:pos="708"/>
          <w:tab w:val="left" w:pos="900" w:leader="none"/>
        </w:tabs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юджетные ассигнования по данному разделу утверждены в сумме </w:t>
      </w:r>
      <w:r>
        <w:rPr>
          <w:bCs/>
          <w:sz w:val="26"/>
          <w:szCs w:val="26"/>
        </w:rPr>
        <w:t>824 000,00</w:t>
      </w:r>
      <w:r>
        <w:rPr>
          <w:sz w:val="26"/>
          <w:szCs w:val="26"/>
        </w:rPr>
        <w:t xml:space="preserve"> рубля, что соответствует показателям уточненной бюджетной росписи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ходы в отчетном периоде не производились в связи с отсутствием долговых обязательств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бюджет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шением Думы города Пыть – Ях от 29.11.2012 № 182 «О бюджете города Пыть-Яха на 2013 год и плановый период 2014 и 2015 годов» (в ред. от 15.02.2013 № 194, от 19.03.2013 № 197, от 13.06.2013 №217) дефицит бюджета составил 1 098 159 936,16 рублей. По исполнению за 1 полугодие 2013 года сложился дефицит городского бюджета в сумме 357 381 563,75 рубл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биторская и кредиторская задолженно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бщая дебиторская задолженность по получателям бюджетных средств по состоянию на 01.07.2013 года составила 90 593 507,88 рублей, большую часть задолженности составляет по КОСГУ 310 «Увеличение стоимости основных средств» - 76 327 597,86 (84,25%). Просроченная задолженность составляет  953 737,52 рублей, большая часть приходится на КОСГУ 310 «Увеличение стоимости основных средств» - 812 100,00 рубля (85,14%). Вся просроченная задолженность является обоснованной к взысканию (имеются судебные акты по ее взысканию). </w:t>
        <w:tab/>
        <w:t xml:space="preserve">Просроченная задолженность составляет  953 737,50 рублей, большая часть приходится на КОСГУ 310 «Увеличение стоимости основных средств» - 812 100,00 рубля (85,15%). Вся просроченная задолженность является обоснованной к взысканию (имеются судебные акты по ее взысканию)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о состоянию на 01.07.2012 года дебиторская задолженность составляла 258 285 686,67 рублей, в том числе просроченная 36 781 587,52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меньшение дебиторской задолженности на 01.07.2013 года по сравнению с аналогичным периодом в 2012 году произошло в связи с тем что, принято к учету незавершенное строительство, приобретенное в рамках реализации жилищных программ на территории города  (КОСГУ 310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Общая кредиторская задолженность по получателям бюджетных средств по состоянию на 01.07.2013 года составила 34 323 931,10 рублей. Основная часть кредиторской задолженности приходится на оплату труда и начисление на оплату труда  КОСГУ 210 – 15 371 982,56 рублей (44,79%) и на КОСГУ 310 «Увеличение стоимости основных средств» – 14 871 272,75 рублей (43,33%). Вся задолженность является текущей. В аналогичном периоде 2012 года кредиторская задолженность составляла  35 491 032,77 рублей, просроченная кредиторская задолженность отсутствовал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й долг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огласно данным муниципальной долговой книги муниципального образования городской округ город Пыть-Ях  остаток долговых обязательств по состоянию на 01.07.2013 года составил  306 000 000,00 рублей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>МУП  «Управление городского хозяйства» - 306 000 000,0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е гарантии, выданные в отчетном периоде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первом полугодии 2013 года Администрацией города выдана 1 муниципальная гарантия муниципального образования городской округ город Пыть-Я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МУП «Управление городского хозяйства» - муниципальная гарантия № 26 от 22.03.2013 на сумму 60 000 000 рублей. Муниципальная гарантия выдана для обеспечения своих обязательств перед ОАО «Ханты-Мансийский банк» по кредитной линии открытой для погашения кредиторской задолженности за энергоресурс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е гарантии, погашенные в отчетном период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первом полугодии 2013 года частично погашены две муниципальные гарантии: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МУП «Управление городского хозяйства» - в сумме 12 000 000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сроченная задолженность по долговым обязательствам отсутству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900" w:leader="none"/>
        </w:tabs>
        <w:rPr>
          <w:szCs w:val="26"/>
        </w:rPr>
      </w:pPr>
      <w:r>
        <w:rPr>
          <w:szCs w:val="26"/>
        </w:rPr>
      </w:r>
    </w:p>
    <w:p>
      <w:pPr>
        <w:pStyle w:val="2"/>
        <w:tabs>
          <w:tab w:val="clear" w:pos="708"/>
          <w:tab w:val="left" w:pos="900" w:leader="none"/>
        </w:tabs>
        <w:rPr/>
      </w:pPr>
      <w:r>
        <w:rPr>
          <w:b/>
          <w:szCs w:val="26"/>
        </w:rPr>
        <w:t>Заместитель главы администрации</w:t>
      </w:r>
    </w:p>
    <w:p>
      <w:pPr>
        <w:pStyle w:val="2"/>
        <w:tabs>
          <w:tab w:val="clear" w:pos="708"/>
          <w:tab w:val="left" w:pos="900" w:leader="none"/>
        </w:tabs>
        <w:rPr>
          <w:b/>
          <w:b/>
          <w:szCs w:val="26"/>
        </w:rPr>
      </w:pPr>
      <w:r>
        <w:rPr>
          <w:b/>
          <w:szCs w:val="26"/>
        </w:rPr>
        <w:t>города по финансам и экономике-</w:t>
      </w:r>
    </w:p>
    <w:p>
      <w:pPr>
        <w:pStyle w:val="2"/>
        <w:tabs>
          <w:tab w:val="clear" w:pos="708"/>
          <w:tab w:val="left" w:pos="900" w:leader="none"/>
        </w:tabs>
        <w:rPr/>
      </w:pPr>
      <w:r>
        <w:rPr>
          <w:b/>
          <w:szCs w:val="26"/>
        </w:rPr>
        <w:t>председатель комитета по финансам</w:t>
        <w:tab/>
        <w:tab/>
        <w:tab/>
        <w:tab/>
        <w:t>В.В. Стефогло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20:00Z</dcterms:created>
  <dc:creator>Budget4</dc:creator>
  <dc:description/>
  <cp:keywords/>
  <dc:language>en-US</dc:language>
  <cp:lastModifiedBy>ELENA</cp:lastModifiedBy>
  <cp:lastPrinted>2013-08-23T14:40:00Z</cp:lastPrinted>
  <dcterms:modified xsi:type="dcterms:W3CDTF">2013-08-27T04:58:00Z</dcterms:modified>
  <cp:revision>262</cp:revision>
  <dc:subject/>
  <dc:title>0100 «Общегосударственные вопросы»</dc:title>
</cp:coreProperties>
</file>