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ключение № 11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отчет об исполнении бюджета города Пыть-Яха</w:t>
      </w:r>
    </w:p>
    <w:p>
      <w:pPr>
        <w:pStyle w:val="Normal"/>
        <w:jc w:val="center"/>
        <w:rPr/>
      </w:pPr>
      <w:r>
        <w:rPr>
          <w:sz w:val="28"/>
          <w:szCs w:val="28"/>
        </w:rPr>
        <w:t>за 1 полугодие 2013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.Пыть-Ях                                                                                         20 сентября  2013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четно-контрольной палатой г.Пыть-Ях проведена проверка отчета об исполнении бюджета г.Пыть-Ях за 1 полугодие 2013 года на основании Положения о бюджетном процессе, ст.8 Положения о Счетно-контрольной пала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оект решения Думы города Пыть-Яха «Об исполнении бюджета города Пыть-Яха за 1 полугодие  2013 года» представлен в Счетно-контрольную палату г.Пыть-Ях главой города 10.09.2013 года, одновременно представлены следующие документы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яснительная записка к исполнению доходной и расходной части бюджета за 1 полугодие 2013 года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долговая книга за период с 01.01.2013г. по  30.06.2013 года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40" w:hanging="540"/>
        <w:jc w:val="both"/>
        <w:rPr/>
      </w:pPr>
      <w:r>
        <w:rPr>
          <w:sz w:val="28"/>
          <w:szCs w:val="28"/>
        </w:rPr>
        <w:t>Отчет о расходовании резервного фонда органов местного самоуправления на 01.07.2013г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sz w:val="28"/>
          <w:szCs w:val="28"/>
        </w:rPr>
        <w:t>Информация о предоставлении и погашении кредитов  юридическими и займами физическими лицами на  01.07.2013 год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sz w:val="28"/>
          <w:szCs w:val="28"/>
        </w:rPr>
        <w:t>Информация по бюджетным кредитам, выданным юридическим лицам муниципальным образованием г.Пыть-Ях, по состоянию на 1 июля 2013 год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sz w:val="28"/>
          <w:szCs w:val="28"/>
        </w:rPr>
        <w:t>Сведения о состоянии дебиторской и кредиторской задолженности на 01.07.2013 год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Анализы исполнения смет расходов по разделам  за 1 полугодие 2013 года,  анализы фондов оплаты труда по разделам функциональной структуры расходов бюджета г.Пыть-Я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Итоги социально-экономического развития г.Пыть-Ях за первое полугодие 2013 год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Отчет об исполнении консолидированного бюджета (ф.0503317) на 01 июля 2013 года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5" w:right="24" w:firstLine="413"/>
        <w:jc w:val="both"/>
        <w:rPr/>
      </w:pPr>
      <w:r>
        <w:rPr>
          <w:sz w:val="28"/>
          <w:szCs w:val="28"/>
        </w:rPr>
        <w:t xml:space="preserve">Первоначально бюджет г.Пыть-Ях принят решением Думы г.Пыть-Ях от 29.11.2012 года № 182 «О бюджете г.Пыть-Ях на 2013 год и на плановый период 2014 и 2015 годов», где основные параметры бюджета г.Пыть-Ях на 2013 год следующие: </w:t>
      </w:r>
    </w:p>
    <w:p>
      <w:pPr>
        <w:pStyle w:val="Normal"/>
        <w:jc w:val="both"/>
        <w:rPr/>
      </w:pPr>
      <w:r>
        <w:rPr>
          <w:sz w:val="28"/>
          <w:szCs w:val="28"/>
        </w:rPr>
        <w:t>-  по доходам в сумме    -  2 421 658,9 тыс.руб.;</w:t>
      </w:r>
    </w:p>
    <w:p>
      <w:pPr>
        <w:pStyle w:val="Normal"/>
        <w:jc w:val="both"/>
        <w:rPr/>
      </w:pPr>
      <w:r>
        <w:rPr>
          <w:sz w:val="28"/>
          <w:szCs w:val="28"/>
        </w:rPr>
        <w:t>-  по расходам в сумме   -  2 508 249,5 тыс.руб.;</w:t>
      </w:r>
    </w:p>
    <w:p>
      <w:pPr>
        <w:pStyle w:val="Normal"/>
        <w:jc w:val="both"/>
        <w:rPr/>
      </w:pPr>
      <w:r>
        <w:rPr>
          <w:sz w:val="28"/>
          <w:szCs w:val="28"/>
        </w:rPr>
        <w:t>- дефицит бюджета –  86 590,6 тыс.руб. или 10% объема доходов без учета безвозмездных поступлений в соответствии со ст.92 БК РФ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несение изменений и дополнений в  бюджет города Пыть-Ях в течение 1 полугодия 2013 года производилось 3 раза.</w:t>
      </w:r>
    </w:p>
    <w:p>
      <w:pPr>
        <w:pStyle w:val="Normal"/>
        <w:shd w:fill="FFFFFF" w:val="clear"/>
        <w:spacing w:lineRule="exact" w:line="322"/>
        <w:ind w:left="5" w:right="24" w:firstLine="413"/>
        <w:jc w:val="both"/>
        <w:rPr/>
      </w:pPr>
      <w:r>
        <w:rPr>
          <w:sz w:val="28"/>
          <w:szCs w:val="28"/>
        </w:rPr>
        <w:t xml:space="preserve">Уточненный бюджет г.Пыть-Ях принят решением Думы г.Пыть-Ях от 13.06.2013 года № 217, где основные параметры бюджета г.Пыть-Ях на 2013 год утверждены: </w:t>
      </w:r>
    </w:p>
    <w:p>
      <w:pPr>
        <w:pStyle w:val="Normal"/>
        <w:jc w:val="both"/>
        <w:rPr/>
      </w:pPr>
      <w:r>
        <w:rPr>
          <w:sz w:val="28"/>
          <w:szCs w:val="28"/>
        </w:rPr>
        <w:t>-  по доходам в сумме    -  2 965 575,1 тыс.руб.;</w:t>
      </w:r>
    </w:p>
    <w:p>
      <w:pPr>
        <w:pStyle w:val="Normal"/>
        <w:jc w:val="both"/>
        <w:rPr/>
      </w:pPr>
      <w:r>
        <w:rPr>
          <w:sz w:val="28"/>
          <w:szCs w:val="28"/>
        </w:rPr>
        <w:t>-  по расходам в сумме   -  4 063 735,0 тыс.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дефицит бюджета –  1 098 159,9 тыс.руб. или 120,8% объема доходов без учета безвозмездных поступл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осле утверждения бюджета составлена и размещена на сайте администрации города бюджетная роспись  в соответствии с п.12 ст.12 Положения о бюджетном процессе.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Фактически за 1 полугодие 2013 года бюджет г.Пыть-Ях исполнен (таблица 1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 доходам в сумме 917 481,9 тыс.руб. или 30,8% плановых доходов бюджета города на 2013 год;</w:t>
      </w:r>
    </w:p>
    <w:p>
      <w:pPr>
        <w:pStyle w:val="Normal"/>
        <w:jc w:val="both"/>
        <w:rPr/>
      </w:pPr>
      <w:r>
        <w:rPr>
          <w:sz w:val="28"/>
          <w:szCs w:val="28"/>
        </w:rPr>
        <w:t>- по расходам  в сумме  1 274 863,5 тыс.руб. или 31,3% плановых расходов бюджета города на 2013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фактический дефицит  бюджета за 1 полугодие 2013 года составил  357 381,6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алоговые и неналоговые доходы составили 660 877,4 тыс.руб. или 50,2% плановой суммы на год. По сравнению с аналогичным периодом 2012 года указанные доходы увеличились на сумму 86 170,9 тыс.руб. или на 15%. Рост объясняется увеличением норматива отчислений от налога на доходы физических лиц с 73,91% до 90% в связи с принятием решения о согласии на  полную  замену дотаций из регионального фонда финансовой поддержки муниципальных районов (городских округов) дополнительными нормативами отчислений от налога на доходы физических лиц. Налоговые и неналоговые доходы покрыли 51,8% расходов бюджет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Безвозмездные поступления за 1 полугодие 2013 года составили 256 604,5 тыс.руб. или 15,4% от плановой суммы на год. Доля безвозмездных поступлений  в общей сумме доходов за 1 полугодие 2013 года составила 28%. По сравнению с аналогичным  периодом 2012  года сумма безвозмездных поступлений снизилась на 637 785,0 тыс.рублей или на 71%. Снижение поступлений объясняется возвратом в 1 полугодии 2013 года из бюджета города остатков безвозмездных поступлений прошлых лет, имеющих целевое назначение.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сходы бюджета г.Пыть-Ях за 1 полугодие 2013 года составили 1 274 863,5 тыс.руб., или 31,3% планового показателя на 2013 год, по сравнению с аналогичным периодом 2012 года расходы снизились на сумму 19 816,8 тыс.руб. или на 1,5%.  Расходы бюджета по разделам функциональной структуры расходов бюджета за 1 полугодие 2013 года представлены в таблице 2, данные которой показывают, что основное направление расходов приходится на раздел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«Образование»  – 577 239,4 тыс.руб. или 45,3% общего объема расходов местного бюджета за 1 полугодие 2013 года;</w:t>
      </w:r>
    </w:p>
    <w:p>
      <w:pPr>
        <w:pStyle w:val="Normal"/>
        <w:jc w:val="both"/>
        <w:rPr/>
      </w:pPr>
      <w:r>
        <w:rPr>
          <w:sz w:val="28"/>
          <w:szCs w:val="28"/>
        </w:rPr>
        <w:t>- «Жилищно-коммунальное хозяйство» - 240 433,2 тыс.руб. или 18,9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«Общегосударственные вопросы» - 141 239,3 тыс.руб. или 11,1%.</w:t>
      </w:r>
    </w:p>
    <w:p>
      <w:pPr>
        <w:sectPr>
          <w:footerReference w:type="default" r:id="rId2"/>
          <w:type w:val="nextPage"/>
          <w:pgSz w:w="11906" w:h="16838"/>
          <w:pgMar w:left="1361" w:right="567" w:gutter="0" w:header="0" w:top="794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1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юджет г.Пыть-Ях за 1 полугодие  2013 года</w:t>
      </w:r>
    </w:p>
    <w:p>
      <w:pPr>
        <w:pStyle w:val="Normal"/>
        <w:jc w:val="right"/>
        <w:rPr/>
      </w:pPr>
      <w:r>
        <w:rPr/>
        <w:t>тыс.рублей</w:t>
      </w:r>
    </w:p>
    <w:tbl>
      <w:tblPr>
        <w:tblW w:w="15124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0"/>
        <w:gridCol w:w="1615"/>
        <w:gridCol w:w="2165"/>
        <w:gridCol w:w="1800"/>
        <w:gridCol w:w="1620"/>
        <w:gridCol w:w="2296"/>
        <w:gridCol w:w="1468"/>
      </w:tblGrid>
      <w:tr>
        <w:trPr>
          <w:trHeight w:val="555" w:hRule="atLeast"/>
        </w:trPr>
        <w:tc>
          <w:tcPr>
            <w:tcW w:w="4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полугодие          2012  года</w:t>
            </w:r>
          </w:p>
        </w:tc>
        <w:tc>
          <w:tcPr>
            <w:tcW w:w="5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полугодие 2013 года</w:t>
            </w:r>
          </w:p>
        </w:tc>
        <w:tc>
          <w:tcPr>
            <w:tcW w:w="37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енение фактически исполненного бюджета за 1 полугодие 2013 года к фактически исполненному за 1 полугодие 2012 года</w:t>
            </w:r>
          </w:p>
        </w:tc>
      </w:tr>
      <w:tr>
        <w:trPr>
          <w:trHeight w:val="1095" w:hRule="atLeast"/>
        </w:trPr>
        <w:tc>
          <w:tcPr>
            <w:tcW w:w="4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 на 2013 год по данным отчета  (тыс.рублей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ески исполнено (тыс.рублей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 исполнения, %</w:t>
            </w:r>
          </w:p>
        </w:tc>
        <w:tc>
          <w:tcPr>
            <w:tcW w:w="37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4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тыс.рублей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  <w:tr>
        <w:trPr>
          <w:trHeight w:val="450" w:hRule="atLeast"/>
        </w:trPr>
        <w:tc>
          <w:tcPr>
            <w:tcW w:w="4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а, в том числе: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469 096,0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77 303,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7 481,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8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51 614,1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7,5</w:t>
            </w:r>
          </w:p>
        </w:tc>
      </w:tr>
      <w:tr>
        <w:trPr>
          <w:trHeight w:val="375" w:hRule="atLeast"/>
        </w:trPr>
        <w:tc>
          <w:tcPr>
            <w:tcW w:w="4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•</w:t>
            </w:r>
            <w:r>
              <w:rPr>
                <w:sz w:val="14"/>
                <w:szCs w:val="14"/>
              </w:rPr>
              <w:t xml:space="preserve">        </w:t>
            </w: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74 706,5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15 243,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 877,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2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 170,9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1140" w:hRule="atLeast"/>
        </w:trPr>
        <w:tc>
          <w:tcPr>
            <w:tcW w:w="4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/>
            </w:pPr>
            <w:r>
              <w:rPr>
                <w:sz w:val="28"/>
                <w:szCs w:val="28"/>
              </w:rPr>
              <w:t>•</w:t>
            </w:r>
            <w:r>
              <w:rPr>
                <w:sz w:val="14"/>
                <w:szCs w:val="14"/>
              </w:rPr>
              <w:t xml:space="preserve">        </w:t>
            </w:r>
            <w:r>
              <w:rPr>
                <w:sz w:val="28"/>
                <w:szCs w:val="28"/>
              </w:rPr>
              <w:t>Безвозмездные поступления от других бюджетов бюджетной системы РФ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793 009,5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11 796,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3 764,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9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9 244,9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-16,3</w:t>
            </w:r>
          </w:p>
        </w:tc>
      </w:tr>
      <w:tr>
        <w:trPr>
          <w:trHeight w:val="779" w:hRule="atLeast"/>
        </w:trPr>
        <w:tc>
          <w:tcPr>
            <w:tcW w:w="4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/>
            </w:pPr>
            <w:r>
              <w:rPr>
                <w:sz w:val="28"/>
                <w:szCs w:val="28"/>
              </w:rPr>
              <w:t>•</w:t>
            </w:r>
            <w:r>
              <w:rPr>
                <w:sz w:val="14"/>
                <w:szCs w:val="14"/>
              </w:rPr>
              <w:t xml:space="preserve">        </w:t>
            </w:r>
            <w:r>
              <w:rPr>
                <w:sz w:val="28"/>
                <w:szCs w:val="28"/>
              </w:rPr>
              <w:t>Прочие безвозмездные поступления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6 803,0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 526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458,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9 344,4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3,0</w:t>
            </w:r>
          </w:p>
        </w:tc>
      </w:tr>
      <w:tr>
        <w:trPr>
          <w:trHeight w:val="465" w:hRule="atLeast"/>
        </w:trPr>
        <w:tc>
          <w:tcPr>
            <w:tcW w:w="4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/>
            </w:pPr>
            <w:r>
              <w:rPr>
                <w:sz w:val="28"/>
                <w:szCs w:val="28"/>
              </w:rPr>
              <w:t>•</w:t>
            </w:r>
            <w:r>
              <w:rPr>
                <w:sz w:val="14"/>
                <w:szCs w:val="14"/>
              </w:rPr>
              <w:t xml:space="preserve">        </w:t>
            </w:r>
            <w:r>
              <w:rPr>
                <w:sz w:val="28"/>
                <w:szCs w:val="28"/>
              </w:rPr>
              <w:t>Возврат остатков межбюджетных трансфертов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-5 423,0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62,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14 618,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.10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09 195,6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св.7500</w:t>
            </w:r>
          </w:p>
        </w:tc>
      </w:tr>
      <w:tr>
        <w:trPr>
          <w:trHeight w:val="465" w:hRule="atLeast"/>
        </w:trPr>
        <w:tc>
          <w:tcPr>
            <w:tcW w:w="4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бюджета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294 680,3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075 463,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74 863,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3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9 816,8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,5</w:t>
            </w:r>
          </w:p>
        </w:tc>
      </w:tr>
      <w:tr>
        <w:trPr>
          <w:trHeight w:val="750" w:hRule="atLeast"/>
        </w:trPr>
        <w:tc>
          <w:tcPr>
            <w:tcW w:w="4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фицит бюджета:                        в сумме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98 159,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 381,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5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 381,6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05" w:hRule="atLeast"/>
        </w:trPr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цит бюджета:                               в сумме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74 415,7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74 415,7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0,0</w:t>
            </w:r>
          </w:p>
        </w:tc>
      </w:tr>
    </w:tbl>
    <w:p>
      <w:pPr>
        <w:pStyle w:val="Normal"/>
        <w:ind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497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3229"/>
        <w:gridCol w:w="1134"/>
        <w:gridCol w:w="146"/>
        <w:gridCol w:w="1349"/>
        <w:gridCol w:w="1260"/>
        <w:gridCol w:w="1349"/>
        <w:gridCol w:w="1280"/>
        <w:gridCol w:w="209"/>
        <w:gridCol w:w="1140"/>
        <w:gridCol w:w="186"/>
        <w:gridCol w:w="930"/>
        <w:gridCol w:w="80"/>
        <w:gridCol w:w="967"/>
        <w:gridCol w:w="293"/>
        <w:gridCol w:w="516"/>
        <w:gridCol w:w="1183"/>
        <w:gridCol w:w="280"/>
        <w:gridCol w:w="415"/>
      </w:tblGrid>
      <w:tr>
        <w:trPr>
          <w:trHeight w:val="255" w:hRule="atLeast"/>
        </w:trPr>
        <w:tc>
          <w:tcPr>
            <w:tcW w:w="5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2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</w:t>
            </w:r>
            <w:r>
              <w:rPr>
                <w:bCs/>
                <w:sz w:val="28"/>
                <w:szCs w:val="28"/>
              </w:rPr>
              <w:t>Таблица  2</w:t>
            </w:r>
          </w:p>
        </w:tc>
        <w:tc>
          <w:tcPr>
            <w:tcW w:w="4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497" w:type="dxa"/>
            <w:gridSpan w:val="1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тчет об исполнении бюджета г.Пыть-Ях по разделам функциональной структуры расходов бюджет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8"/>
                <w:szCs w:val="28"/>
              </w:rPr>
              <w:t>за 1 полугодие 2013 года</w:t>
            </w:r>
          </w:p>
        </w:tc>
      </w:tr>
      <w:tr>
        <w:trPr>
          <w:trHeight w:val="255" w:hRule="atLeast"/>
        </w:trPr>
        <w:tc>
          <w:tcPr>
            <w:tcW w:w="5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6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26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именование раздела</w:t>
            </w:r>
          </w:p>
        </w:tc>
        <w:tc>
          <w:tcPr>
            <w:tcW w:w="12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Факт 1 полугодие</w:t>
            </w:r>
          </w:p>
          <w:p>
            <w:pPr>
              <w:pStyle w:val="Normal"/>
              <w:jc w:val="center"/>
              <w:rPr/>
            </w:pPr>
            <w:r>
              <w:rPr/>
              <w:t>2012 года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труктура, %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План 2013 года 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труктура, %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Факт 1 полугодие</w:t>
            </w:r>
          </w:p>
          <w:p>
            <w:pPr>
              <w:pStyle w:val="Normal"/>
              <w:jc w:val="center"/>
              <w:rPr/>
            </w:pPr>
            <w:r>
              <w:rPr/>
              <w:t>2013 года</w:t>
            </w:r>
          </w:p>
        </w:tc>
        <w:tc>
          <w:tcPr>
            <w:tcW w:w="13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труктура, %</w:t>
            </w:r>
          </w:p>
        </w:tc>
        <w:tc>
          <w:tcPr>
            <w:tcW w:w="245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тклонение от 1 полугодия 2012 года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сполнение к</w:t>
            </w:r>
          </w:p>
          <w:p>
            <w:pPr>
              <w:pStyle w:val="Normal"/>
              <w:ind w:right="335" w:hanging="0"/>
              <w:jc w:val="center"/>
              <w:rPr/>
            </w:pPr>
            <w:r>
              <w:rPr/>
              <w:t xml:space="preserve">  </w:t>
            </w:r>
            <w:r>
              <w:rPr/>
              <w:t>плану 2013 года</w:t>
            </w:r>
          </w:p>
        </w:tc>
        <w:tc>
          <w:tcPr>
            <w:tcW w:w="6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95" w:hanging="0"/>
              <w:jc w:val="center"/>
              <w:rPr/>
            </w:pPr>
            <w:r>
              <w:rPr/>
              <w:t>%</w:t>
            </w:r>
          </w:p>
        </w:tc>
        <w:tc>
          <w:tcPr>
            <w:tcW w:w="6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705,1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8979,1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239,3</w:t>
            </w:r>
          </w:p>
        </w:tc>
        <w:tc>
          <w:tcPr>
            <w:tcW w:w="13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1</w:t>
            </w:r>
          </w:p>
        </w:tc>
        <w:tc>
          <w:tcPr>
            <w:tcW w:w="11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9465,8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2,1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95" w:hanging="0"/>
              <w:jc w:val="right"/>
              <w:rPr/>
            </w:pPr>
            <w:r>
              <w:rPr/>
              <w:t xml:space="preserve">              </w:t>
            </w:r>
            <w:r>
              <w:rPr/>
              <w:t xml:space="preserve">36,3                </w:t>
            </w:r>
          </w:p>
        </w:tc>
        <w:tc>
          <w:tcPr>
            <w:tcW w:w="6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49,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52,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98,6</w:t>
            </w:r>
          </w:p>
        </w:tc>
        <w:tc>
          <w:tcPr>
            <w:tcW w:w="13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1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50,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8,7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7</w:t>
            </w:r>
          </w:p>
        </w:tc>
        <w:tc>
          <w:tcPr>
            <w:tcW w:w="6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16,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515,1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658,6</w:t>
            </w:r>
          </w:p>
        </w:tc>
        <w:tc>
          <w:tcPr>
            <w:tcW w:w="13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9</w:t>
            </w:r>
          </w:p>
        </w:tc>
        <w:tc>
          <w:tcPr>
            <w:tcW w:w="11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42,6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св.200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5</w:t>
            </w:r>
          </w:p>
        </w:tc>
        <w:tc>
          <w:tcPr>
            <w:tcW w:w="6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циональная экономика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279,6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2680,4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649,0</w:t>
            </w:r>
          </w:p>
        </w:tc>
        <w:tc>
          <w:tcPr>
            <w:tcW w:w="13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5</w:t>
            </w:r>
          </w:p>
        </w:tc>
        <w:tc>
          <w:tcPr>
            <w:tcW w:w="11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69,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1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4</w:t>
            </w:r>
          </w:p>
        </w:tc>
        <w:tc>
          <w:tcPr>
            <w:tcW w:w="6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6142,3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4451,2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433,2</w:t>
            </w:r>
          </w:p>
        </w:tc>
        <w:tc>
          <w:tcPr>
            <w:tcW w:w="13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9</w:t>
            </w:r>
          </w:p>
        </w:tc>
        <w:tc>
          <w:tcPr>
            <w:tcW w:w="11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5709,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6,1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7</w:t>
            </w:r>
          </w:p>
        </w:tc>
        <w:tc>
          <w:tcPr>
            <w:tcW w:w="6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окружающей среды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9,4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6,7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7,5</w:t>
            </w:r>
          </w:p>
        </w:tc>
        <w:tc>
          <w:tcPr>
            <w:tcW w:w="13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0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7</w:t>
            </w:r>
          </w:p>
        </w:tc>
        <w:tc>
          <w:tcPr>
            <w:tcW w:w="6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4617,4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6037,1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7239,4</w:t>
            </w:r>
          </w:p>
        </w:tc>
        <w:tc>
          <w:tcPr>
            <w:tcW w:w="13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3</w:t>
            </w:r>
          </w:p>
        </w:tc>
        <w:tc>
          <w:tcPr>
            <w:tcW w:w="11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7378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,5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2</w:t>
            </w:r>
          </w:p>
        </w:tc>
        <w:tc>
          <w:tcPr>
            <w:tcW w:w="6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3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321,8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5628,5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372,3</w:t>
            </w:r>
          </w:p>
        </w:tc>
        <w:tc>
          <w:tcPr>
            <w:tcW w:w="13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9</w:t>
            </w:r>
          </w:p>
        </w:tc>
        <w:tc>
          <w:tcPr>
            <w:tcW w:w="11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949,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,1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  <w:tc>
          <w:tcPr>
            <w:tcW w:w="6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3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равоохранение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766,8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3673,1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461,0</w:t>
            </w:r>
          </w:p>
        </w:tc>
        <w:tc>
          <w:tcPr>
            <w:tcW w:w="13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1</w:t>
            </w:r>
          </w:p>
        </w:tc>
        <w:tc>
          <w:tcPr>
            <w:tcW w:w="11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3305,8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6,9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9</w:t>
            </w:r>
          </w:p>
        </w:tc>
        <w:tc>
          <w:tcPr>
            <w:tcW w:w="6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3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циальная политика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784,1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650,8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316,9</w:t>
            </w:r>
          </w:p>
        </w:tc>
        <w:tc>
          <w:tcPr>
            <w:tcW w:w="13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5</w:t>
            </w:r>
          </w:p>
        </w:tc>
        <w:tc>
          <w:tcPr>
            <w:tcW w:w="11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32,8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2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2</w:t>
            </w:r>
          </w:p>
        </w:tc>
        <w:tc>
          <w:tcPr>
            <w:tcW w:w="6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3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72,3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485,3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17,2</w:t>
            </w:r>
          </w:p>
        </w:tc>
        <w:tc>
          <w:tcPr>
            <w:tcW w:w="13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  <w:tc>
          <w:tcPr>
            <w:tcW w:w="11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255,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6,3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4</w:t>
            </w:r>
          </w:p>
        </w:tc>
        <w:tc>
          <w:tcPr>
            <w:tcW w:w="6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3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редства массовой информации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56,5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750,4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60,5</w:t>
            </w:r>
          </w:p>
        </w:tc>
        <w:tc>
          <w:tcPr>
            <w:tcW w:w="13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  <w:tc>
          <w:tcPr>
            <w:tcW w:w="11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96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,2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8</w:t>
            </w:r>
          </w:p>
        </w:tc>
        <w:tc>
          <w:tcPr>
            <w:tcW w:w="6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3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4,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6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3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94680,3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075463,7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74863,5</w:t>
            </w:r>
          </w:p>
        </w:tc>
        <w:tc>
          <w:tcPr>
            <w:tcW w:w="13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1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19816,8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1,5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1,3</w:t>
            </w:r>
          </w:p>
        </w:tc>
        <w:tc>
          <w:tcPr>
            <w:tcW w:w="6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851" w:right="851" w:gutter="0" w:header="0" w:top="1361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труктура расходов по сравнению с 1 полугодием 2012 года сохранилась практически на прежнем уровне, изменение долей расходов по разделам не превышает 2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 п.3 ст.232 Бюджетного кодекса РФ, в сводную бюджетную роспись на 01.07.2013г. внесены изменения, увеличивающие расходную часть бюджета на сумму поступивших межбюджетных трансфертов, в том числе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на реализацию программы «Содействие занятости населения ХМАО-Югры» в сумме 99,1 тыс.руб.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 Адресную программу по капитальному ремонту многоквартирных домов на 2013 год в сумме 8 457,1 тыс.руб.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 программе «Модернизация и реформирование жилищно-коммунального комплекса» в сумме 2 339,4 тыс.руб.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 программу «Дошкольное образование в г.Пыть-Ях» в сумме 175,0 тыс.руб.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программы «Развитие физической культуры в ХМАО-Югре» в сумме 654,0 тыс.руб.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ходы на содержание ребенка в семье опекуна и приемной семье, а также вознаграждение, причитающееся приемному родителю в сумме 4,1 тыс.руб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Фактически по результатам исполнения за 1 полугодие 2013 года дефицит бюджета составил 357 381,6 тыс.руб., за аналогичный период 2012 года наблюдался профицит  бюджета в сумме 174 415,7 тыс.руб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тмечается низкое либо нулевое исполнение расходов за 1 полугодие 2013г. по отдельным статьям (в основном по программным мероприятиям – Развитие физической культуры и спорта в г.Пыть-Ях на 2011-2013 годы и на период до 2015 года, Современное здравоохранение г.Пыть-Ях на 2011-2013 годы и на период до 2015 года, Укрепление пожарной безопасности и др.), что объясняется планированием кассовых расходов в основном на второе полугодие 2013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нализ исполнения сводной сметы расходов показал, что смета исполнена в сумме 1 274 863,5 тыс.руб. или 31,3% годовых лимитов бюджетных обязательств, в том числе по элементам:</w:t>
      </w:r>
    </w:p>
    <w:p>
      <w:pPr>
        <w:pStyle w:val="Normal"/>
        <w:jc w:val="both"/>
        <w:rPr/>
      </w:pPr>
      <w:r>
        <w:rPr>
          <w:sz w:val="28"/>
          <w:szCs w:val="28"/>
        </w:rPr>
        <w:t>- оплата труда и начисления  - 186 755,9 тыс.руб. или 39,4% лимитов бюджетных обязательств (14,6% расходов по смете);</w:t>
      </w:r>
    </w:p>
    <w:p>
      <w:pPr>
        <w:pStyle w:val="Normal"/>
        <w:jc w:val="both"/>
        <w:rPr/>
      </w:pPr>
      <w:r>
        <w:rPr>
          <w:sz w:val="28"/>
          <w:szCs w:val="28"/>
        </w:rPr>
        <w:t>- оплата работ и услуг – 55 112,6 тыс.руб. или 17,3% лимитов бюджетных обязательств (4,3% расходов по смете);</w:t>
      </w:r>
    </w:p>
    <w:p>
      <w:pPr>
        <w:pStyle w:val="Normal"/>
        <w:jc w:val="both"/>
        <w:rPr/>
      </w:pPr>
      <w:r>
        <w:rPr>
          <w:sz w:val="28"/>
          <w:szCs w:val="28"/>
        </w:rPr>
        <w:t>- безвозмездные перечисления организациям – 744 502,1 тыс.руб. или 44,3% лимитов бюджетных обязательств (58,4% общих расходов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циальное обеспечение – 50 831,8 тыс.руб. или 24,9% лимитов бюджетных обязательств;</w:t>
      </w:r>
    </w:p>
    <w:p>
      <w:pPr>
        <w:pStyle w:val="Normal"/>
        <w:jc w:val="both"/>
        <w:rPr/>
      </w:pPr>
      <w:r>
        <w:rPr>
          <w:sz w:val="28"/>
          <w:szCs w:val="28"/>
        </w:rPr>
        <w:t>- прочие расходы – 6 243,7 тыс.руб. или 11,2% лимитов бюджетных обязательст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тупление нефинансовых активов – 231 417,4 тыс.руб. или 16,3% лимитов бюджетных обязательств (18,2% расходов по смете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течение 1 полугодия 2013г. расходы за счет средств резервного фонда не производились, кредиты и займы юридическим и физическим лицам не выдавались, возвращено в бюджет ранее выданных кредитов (займов) на сумму 17,7 тыс.руб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1 января 2013 года по данным долговой книги муниципальный долг составили  муниципальные гарантии МУП «УГХ» в сумме 258 000,0 тыс.руб.     На 1 июля 2013 года сумма муниципального долга увеличилась на 48 000,0 тыс.руб., в том числе за счет выдачи дополнительной муниципальной гарантии МУП «Управление городского хозяйства» в сумме 60 000,0 тыс.руб. для погашения задолженности за поставленные энергоресурсы. В течение отчетного периода погашены гарантии МУП «УГХ» в сумме 12 000,0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иды долговых обязательств муниципального образования соответствуют требованиям ст.100 БК РФ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 представленным сведениям  дебиторская задолженность составила 90 593,5 тыс.руб., в том числе просроченная – 953,7 тыс.руб. (за аналогичный период 2012 года дебиторская задолженность составляла 258 285,7 тыс.руб., в том числе просроченная 36 781,6 тыс.руб.); кредиторская задолженность составила 34 323,9 тыс.руб., просроченная задолженность отсутствует.</w:t>
      </w:r>
    </w:p>
    <w:p>
      <w:pPr>
        <w:pStyle w:val="Normal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муниципального образования г.Пыть-Ях реализуются 27 целевых программ, 16 ведомственных и 5 адресных программ. Управлением по экономике представлена пояснительная записка по исполнению городских программ по состоянию на 01.07.2013г., в которой отражена  информация по каждой программе: цель и задачи программы, результативность программы, объемы финансирования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о данным итогов социально-экономического развития г.Пыть-Ях за 1 полугодие 2013 года численность населения на 01.07.2013г. составила 40,98 тыс.человек, показатель рождаемости по сравнению с 1 полугодием 2012 года увеличился на 11,6%, смертности на 9,5%. При этом среднесписочная численность работников по крупным и средним предприятиям оценивается в 13,9 тыс.чел., а численность незанятых граждан, состоящих на учете в службе занятости снизилась по сравнению с 1 июля 2012 года на 12% и составила 110 человек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течение 1 полугодия 2013 года введены в эксплуатацию 8 объектов индивидуального жилищного строительства площадью 2 741,0 кв.м., а также объекты инженерного обеспечения - ВЛ 35 кВ «Солнечная» и КНС-5 во 2а мкр.     Уровень инфляции по ХМАО-Югре за январь-июнь 2013 года к январю-июню 2012 года, по данным территориального органа Федеральной службы государственной статистики по ХМАО-Югре, составил 106,27%. Уровень инфляции по услугам составил 105,09%, однако тарифы на услуги водоснабжения и водоотведения, на тепловую энергию, электроэнергию, тарифы на управление и содержание жилищным фондом  остались на уровне 2012 года. Обслуживание жилищного фонда города на 01.07.2013г. осуществляют 7 товариществ собственников жилья (обслуживают 53% жилищного фонда города) и 8 управляющих компаний (47% жилищного фонда города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ачисленная среднемесячная номинальная заработная плата одного работающего по крупным и средним организациям, по сравнению с 1 полугодием 2012 года оценочно возрастет на 3,3% и составит 40 495,0 руб., что с учетом индекса потребительских цен позволяет сделать вывод о превышении роста цен над ростом реальной заработной плат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а территории муниципального образования осуществляют деятельность 4 муниципальных унитарных предприятия: МУП «Управление городского хозяйства», МУП «Городское лесничество», Муниципальное унитарное пассажирское автотранспортное предприятие, МУП «Пыть-Яхторгсервис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естр муниципальной собственности муниципального образования по состоянию на 1 июля 2013 года включает имущество на  сумму 8 668,0 млн.руб. (по состоянию на 1 июля 2012 года – на сумму 8 831,3 млн.руб.), снижение по сравнению с данными на 01.07.2012г. составило 163,3 млн.руб.  Сокращение стоимостной характеристики муниципального имущества связано, в первую очередь, с передачей в федеральную собственность имущества ОМВД России по г.Пыть-Ях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лож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уме г.Пыть-Ях: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нять к сведению Отчет об исполнении бюджета г.Пыть-Ях за 1 полугодие 2013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меститель председателя</w:t>
        <w:tab/>
        <w:tab/>
        <w:tab/>
        <w:tab/>
        <w:tab/>
        <w:tab/>
        <w:t>В.С.Рогаченко</w:t>
      </w:r>
    </w:p>
    <w:sectPr>
      <w:footerReference w:type="default" r:id="rId4"/>
      <w:type w:val="nextPage"/>
      <w:pgSz w:w="11906" w:h="16838"/>
      <w:pgMar w:left="1361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5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jc w:val="both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09:30:00Z</dcterms:created>
  <dc:creator>Вероника</dc:creator>
  <dc:description/>
  <cp:keywords/>
  <dc:language>en-US</dc:language>
  <cp:lastModifiedBy>Admin</cp:lastModifiedBy>
  <cp:lastPrinted>2013-09-23T12:17:00Z</cp:lastPrinted>
  <dcterms:modified xsi:type="dcterms:W3CDTF">2013-09-23T07:33:00Z</dcterms:modified>
  <cp:revision>64</cp:revision>
  <dc:subject/>
  <dc:title>ЗАКЛЮЧЕНИЕ</dc:title>
</cp:coreProperties>
</file>