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 № 12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Думы г.Пыть-Ях «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Пыть-Ях                                                                                  10 октября  2013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ное заключение подготовлено  в соответствии со ст.8 Положения о Счетно-контрольной палате г.Пыть-Ях. Проект решения направлен главой администрации города в Думу города Пыть-Яха 30.09.201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требованиям нормативных, правовых актов РФ и ХМАО, Думы г.Пыть-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06.10.2001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Закон ХМАО-Югры от 10.11.2008 № 132-оз «О межбюджетных отношениях в ХМАО-Югре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ертизы у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 ст.137, 138 Бюджетного кодекса РФ, выравнивание бюджетной обеспеченности  муниципальных образований осуществляется органами государственной власти субъектов РФ самостоятельно за счет средств бюджета субъекта РФ. В соответствии с требованиями указанных статей кодекса, при составлении и (или) утверждении бюджета субъекта РФ по согласованию с представительными органами муниципальных образований дотации на выравнивание бюджетной обеспеченности поселений, муниципальных районов (городских округов) могут быть полностью или частично заменены дополнительными нормативами отчислений в бюджеты поселений, муниципальных районов (городских округов) от налога на доходы физически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указанными требованиями Бюджетного кодекса РФ, с учетом анализа поступления налога на доходы физических лиц за 2007-2012 годы, разработан  проект решения «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с 01.01.2014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й  проект решения Думы соответствует требованиям бюджетного законодательства РФ и ХМАО-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е г.Пыть-Я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ект решения Думы г.Пыть-Ях «О согла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</w:t>
        <w:tab/>
        <w:tab/>
        <w:tab/>
        <w:tab/>
        <w:tab/>
        <w:tab/>
        <w:t>В.С.Рога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9:00Z</dcterms:created>
  <dc:creator>1</dc:creator>
  <dc:description/>
  <cp:keywords/>
  <dc:language>en-US</dc:language>
  <cp:lastModifiedBy>Admin</cp:lastModifiedBy>
  <cp:lastPrinted>2013-10-10T09:36:00Z</cp:lastPrinted>
  <dcterms:modified xsi:type="dcterms:W3CDTF">2013-10-10T06:22:00Z</dcterms:modified>
  <cp:revision>13</cp:revision>
  <dc:subject/>
  <dc:title>Экспертное заключение  № 119</dc:title>
</cp:coreProperties>
</file>