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к уточнению бюджета города Пыть-Яха на 2014 год и на плановый период 2015 и 2016 годов</w:t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Предлагаемым проектом вносятся изменения в решение Думы города от 09.12.2013 года № 239 «О бюджете города Пыть-Яха на 2014 год и на плановый период 2015 и 2016годов», затрагивающие параметры бюджета города по доходам и расходам.</w:t>
      </w:r>
    </w:p>
    <w:p>
      <w:pPr>
        <w:pStyle w:val="Normal"/>
        <w:suppressAutoHyphens w:val="true"/>
        <w:ind w:firstLine="708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uppressAutoHyphens w:val="true"/>
        <w:ind w:firstLine="70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6"/>
          <w:szCs w:val="26"/>
        </w:rPr>
        <w:t>ДОХОДЫ</w:t>
      </w:r>
    </w:p>
    <w:p>
      <w:pPr>
        <w:pStyle w:val="Normal"/>
        <w:ind w:firstLine="708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</w:rPr>
        <w:t xml:space="preserve">На основании уведомлений Департамента финансов автономного округа и заключенных Соглашений о социально-экономическом сотрудничестве, доходная часть бюджета города </w:t>
      </w:r>
      <w:r>
        <w:rPr>
          <w:b/>
          <w:spacing w:val="-4"/>
          <w:sz w:val="26"/>
          <w:szCs w:val="26"/>
        </w:rPr>
        <w:t>увеличена на 324 719,0 тыс.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Безвозмездные поступления от других бюджетов бюджетной системы Российской Федерации </w:t>
      </w:r>
      <w:r>
        <w:rPr>
          <w:b/>
          <w:iCs/>
          <w:spacing w:val="-4"/>
          <w:sz w:val="26"/>
          <w:szCs w:val="26"/>
        </w:rPr>
        <w:t>увеличены на сумму 314 629,0 тыс. рублей,</w:t>
      </w:r>
      <w:r>
        <w:rPr>
          <w:iCs/>
          <w:spacing w:val="-4"/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51 714,8 тыс. рублей – </w:t>
      </w:r>
      <w:r>
        <w:rPr>
          <w:iCs/>
          <w:sz w:val="26"/>
          <w:szCs w:val="26"/>
        </w:rPr>
        <w:t>дотация бюджетам городских округов на обеспечение сбалансированности местных бюджетов (уведомление</w:t>
      </w:r>
      <w:r>
        <w:rPr>
          <w:iCs/>
          <w:spacing w:val="-4"/>
          <w:sz w:val="26"/>
          <w:szCs w:val="26"/>
        </w:rPr>
        <w:t xml:space="preserve"> Департамента финансов Ханты-Мансийского автономного округа</w:t>
      </w:r>
      <w:r>
        <w:rPr>
          <w:iCs/>
          <w:sz w:val="26"/>
          <w:szCs w:val="26"/>
        </w:rPr>
        <w:t xml:space="preserve"> № 500/06/38 от 21.04.2014)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250 441,4 тыс. рублей – субсидии</w:t>
      </w:r>
      <w:r>
        <w:rPr>
          <w:iCs/>
          <w:sz w:val="26"/>
          <w:szCs w:val="26"/>
        </w:rPr>
        <w:t xml:space="preserve"> бюджетам городских округов на обеспечение мероприятий по переселению граждан из аварийного жилищного фонда (уведомление </w:t>
      </w:r>
      <w:r>
        <w:rPr>
          <w:iCs/>
          <w:spacing w:val="-4"/>
          <w:sz w:val="26"/>
          <w:szCs w:val="26"/>
        </w:rPr>
        <w:t xml:space="preserve">Департамента финансов Ханты-Мансийского автономного округа </w:t>
      </w:r>
      <w:r>
        <w:rPr>
          <w:iCs/>
          <w:sz w:val="26"/>
          <w:szCs w:val="26"/>
        </w:rPr>
        <w:t>№ 500/06/14 от 02.04.2014);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 653,2 тыс. рублей – п</w:t>
      </w:r>
      <w:r>
        <w:rPr>
          <w:iCs/>
          <w:sz w:val="26"/>
          <w:szCs w:val="26"/>
        </w:rPr>
        <w:t xml:space="preserve">рочие субсидии бюджетам городских округов на государственную поддержку малого и среднего предпринимательства в рамках подпрограммы «Развитие малого и среднего предпринимательства» государственной программы «Социально-экономическое развитие, инвестиции и инновации Ханты-Мансийского автономного округа – Югры на 2014 – 2020 годы» </w:t>
      </w:r>
      <w:r>
        <w:rPr>
          <w:iCs/>
          <w:spacing w:val="-4"/>
          <w:sz w:val="26"/>
          <w:szCs w:val="26"/>
        </w:rPr>
        <w:t>(уведомление Департамента финансов Ханты-Мансийского автономного округа        № 500/05/38 от 18.03.2014);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3 770,9 тыс. рублей – прочие </w:t>
      </w:r>
      <w:r>
        <w:rPr>
          <w:iCs/>
          <w:sz w:val="26"/>
          <w:szCs w:val="26"/>
        </w:rPr>
        <w:t xml:space="preserve">субсидии бюджетам городских округов </w:t>
      </w:r>
      <w:r>
        <w:rPr>
          <w:iCs/>
          <w:spacing w:val="-4"/>
          <w:sz w:val="26"/>
          <w:szCs w:val="26"/>
        </w:rPr>
        <w:t>на реализацию подпрограммы «Обеспечение равных прав потребителей на получение энергетических ресурс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 – 2020 годы» (уведомление Департамента финансов Ханты-Мансийского автономного округа № 500/05/107 от 24.03.2014)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7,7 тыс. рублей – 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подпрограммы «Профилактика правонарушений» государственной программы «Обеспечение прав и законных интересов населения </w:t>
      </w:r>
      <w:r>
        <w:rPr>
          <w:iCs/>
          <w:sz w:val="26"/>
          <w:szCs w:val="26"/>
        </w:rPr>
        <w:t>Ханты-Мансийского автономного округа – Югры в отдельных сферах жизнедеятельности в 2014 – 2020 годах» (ФБ)</w:t>
      </w:r>
      <w:r>
        <w:rPr>
          <w:iCs/>
          <w:spacing w:val="-4"/>
          <w:sz w:val="26"/>
          <w:szCs w:val="26"/>
        </w:rPr>
        <w:t xml:space="preserve"> (уведомление Департамента финансов Ханты-Мансийского автономного округа № 500/06/103 от 23.04.2014)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1 480,7 тыс. рублей – субвенции бюджетам городских округов из федерального бюджета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(ФБ) </w:t>
      </w:r>
      <w:r>
        <w:rPr>
          <w:iCs/>
          <w:spacing w:val="-4"/>
          <w:sz w:val="26"/>
          <w:szCs w:val="26"/>
        </w:rPr>
        <w:t>(уведомление Департамента финансов Ханты-Мансийского автономного округа № 500/06/80 от 23.04.2014)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452,4 тыс. рублей – субвенции бюджетам городских округов из бюджета автономного округа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</w:t>
      </w:r>
      <w:r>
        <w:rPr>
          <w:iCs/>
          <w:spacing w:val="-4"/>
          <w:sz w:val="26"/>
          <w:szCs w:val="26"/>
        </w:rPr>
        <w:t>(уведомление Департамента финансов Ханты-Мансийского автономного округа № 500/06/80 от 23.04.2014)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3 686,9 тыс. рублей – субвенции бюджетам городских округов из федерального бюджета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</w:t>
      </w:r>
      <w:r>
        <w:rPr>
          <w:iCs/>
          <w:spacing w:val="-4"/>
          <w:sz w:val="26"/>
          <w:szCs w:val="26"/>
        </w:rPr>
        <w:t>(уведомление Департамента финансов Ханты-Мансийского автономного округа № 500/06/80 от 23.04.2014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 200,0 тыс. рублей – прочие межбюджетные трансферты, передаваемые бюджетам городских округов, из бюджета автономного округа в рамках реализации наказов избирателей депутатам Думы Ханты-Мансийского автономного округа – Югры (уведомление Департамента финансов Ханты-Мансийского автономного округа № 500/06/58 от 22.04.2014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70,0 тыс. рублей – прочие межбюджетные трансферты, передаваемые бюджетам городских округов, из бюджета автономного округа на реализацию мероприятий подпрограммы «Система оценки качества образования и информационная прозрачность системы образования» государственной программы «Развитие образования в Ханты-Мансийском автономном округе – Югре на 2014 – 2020 годы» (уведомление Департамента финансов Ханты-Мансийского автономного округа № 230/05/05 от 25.03.2014);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51,0 тыс. рублей – прочие межбюджетные трансферты, передаваемые бюджетам городских округов, из бюджета автономного округа на реализацию мероприятий подпрограммы «Молодежь Югры» государственной программы «Развитие образования в Ханты-Мансийском автономном округе – Югре на 2014 – 2020 годы» (организация деятельности молодежных трудовых отрядов) (уведомление Департамента финансов Ханты-Мансийского автономного округа № 230/06/09 от 23.04.2014).</w:t>
      </w:r>
    </w:p>
    <w:p>
      <w:pPr>
        <w:pStyle w:val="Normal"/>
        <w:ind w:firstLine="708"/>
        <w:jc w:val="both"/>
        <w:rPr>
          <w:b/>
          <w:b/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Безвозмездные поступления от других бюджетов бюджетной системы Российской Федерации </w:t>
      </w:r>
      <w:r>
        <w:rPr>
          <w:b/>
          <w:iCs/>
          <w:spacing w:val="-4"/>
          <w:sz w:val="26"/>
          <w:szCs w:val="26"/>
        </w:rPr>
        <w:t>уменьшены на сумму 285,0 тыс. рублей: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215,0 тыс. рублей - субвенции бюджетам городских округов из бюджета автономного округа на организацию отдыха и оздоровления детей в рамках подпрограммы «Дети Югры» государственной программы «Социальная поддержка жителей Ханты-Мансийского автономного округа – Югры на 2014 – 2020 годы» </w:t>
      </w:r>
      <w:r>
        <w:rPr>
          <w:iCs/>
          <w:spacing w:val="-4"/>
          <w:sz w:val="26"/>
          <w:szCs w:val="26"/>
        </w:rPr>
        <w:t>(уведомление Департамента финансов Ханты-Мансийского автономного округа        № 500/05/60 от 18.03.2014);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70,0 тыс. рублей – прочие межбюджетные трансферты, передаваемые бюджетам городских округов, из бюджета автономного округа на реализацию мероприятий по содействию трудоустройству граждан в рамках подпрограммы «Содействие трудоустройству граждан» государственной программы «Содействие занятости населения в Ханты-Мансийском автономном округе – Югре на 2014 – 2020 годы» (уведомление Департамента труда и занятости населения Ханты-Мансийского автономного округа</w:t>
      </w:r>
      <w:r>
        <w:rPr/>
        <w:t xml:space="preserve"> </w:t>
      </w:r>
      <w:r>
        <w:rPr>
          <w:iCs/>
          <w:spacing w:val="-4"/>
          <w:sz w:val="26"/>
          <w:szCs w:val="26"/>
        </w:rPr>
        <w:t>№ 19 от 14.04.2014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чие безвозмездные поступления в бюджеты городских округов </w:t>
      </w:r>
      <w:r>
        <w:rPr>
          <w:b/>
          <w:sz w:val="26"/>
          <w:szCs w:val="26"/>
        </w:rPr>
        <w:t>увеличены на 10 375,0 тыс. рублей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350,0 тыс. рублей – </w:t>
      </w:r>
      <w:r>
        <w:rPr>
          <w:sz w:val="26"/>
          <w:szCs w:val="26"/>
        </w:rPr>
        <w:t>договор пожертвования с ООО «РН-Юганскнефтегаз»на выплату денежных вознаграждений ветеранам и инвалидам ВОВ, труженикам тыла, жителям блокадного Ленинграда, вдовам погибших и умерших  участников ВОВ в честь празднования 69-й годовщины Победы в Великой Отечественной войне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25,0 тыс. рублей – </w:t>
      </w:r>
      <w:r>
        <w:rPr>
          <w:sz w:val="26"/>
          <w:szCs w:val="26"/>
        </w:rPr>
        <w:t xml:space="preserve">соглашение о социально-экономическом сотрудничестве б/н от 28.01.2014 с ООО «ОбьЭлектроМонтаж» </w:t>
      </w:r>
      <w:r>
        <w:rPr>
          <w:iCs/>
          <w:spacing w:val="-4"/>
          <w:sz w:val="26"/>
          <w:szCs w:val="26"/>
        </w:rPr>
        <w:t>на проведение мероприятий, приуроченных к празднованию Дня Победы</w:t>
      </w:r>
      <w:r>
        <w:rPr>
          <w:sz w:val="26"/>
          <w:szCs w:val="26"/>
        </w:rPr>
        <w:t xml:space="preserve"> в Великой Отечественной вой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10 000,0 тыс. рублей – соглашение о сотрудничестве от 11.02.2011 между Правительством Ханты-Мансийского автономного округа – Югры и ЗАО «СИБУР Холдинг» на благоустройство и ремонт дорожного покрытия в 7 мкр. города, обустройство учреждений образо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сего, с учетом вышеуказанных уточнений, плановые значения доходной части бюджета муниципального образования составят </w:t>
      </w:r>
      <w:r>
        <w:rPr>
          <w:b/>
          <w:sz w:val="26"/>
          <w:szCs w:val="26"/>
        </w:rPr>
        <w:t>2 630 847,4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внесением изменений в объемы межбюджетных трансфертов в сумме 262 629,2 тыс. руб. в соответствии с их целевым назначением, внесены изменения в структуру расходов бюджета городского округа город Пыть-Яха на 2014 год (приложение № 2 к уточнению бюджета). Средства направлены на реализацию муниципальных программ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оциально-экономическое развитие, инвестиции муниципального образования городской округ город Пыть-Ях на 2014-2020 годы» на реализацию мероприятий подпрограммы «Развитие малого и среднего предпринимательства» в сумме 1 653,2 тыс. рублей на предоставление субсидий и проведение мероприят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жилищно-коммунального комплекса и повышение энергетической эффективности в городе Пыть-Яхе на 2014 – 2020 годы», в сумме 3 770,9 тыс. рублей на субсидирование процентных ставок за энергоресурс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муниципальной программы «Развитие образования в муниципальном образовании городской округ город Пыть-Ях на 2014-2020 годы» на финансирование наказов избирателей в рамках муниципальной программы «Развитие образования в муниципальном образовании городской округ город Пыть-Ях на 2014-2020 годы», утвержденной постановлением администрации города от 22.11.2013 № 300-па направлено 1200,0 тыс. рублей в т.ч. 350,0 тыс. рублей МДОАУ «Родничок» (приобретение покрытия для спортивной площадки), 350,0 тыс. рублей на укрепление материально-технической базы МСДЦ Жемчужина и 500,0 тыс. рублей СОШ № 5 на приобретение кресел для актового зала; 70,0 тыс. рублей на реализацию мероприятий подпрограммы «Система оценки качества образования и информационная прозрачность системы образования» (подготовка к ЕГЭ); 151,0 тыс. рублей на основании приказа Департамента образования и молодежной политики ХМАО-Югры ОТ 22.04.2014 № 454 выделены средства на организацию деятельности молодежных трудовых отрядов (реализация программы «Муравьи», временное трудоустройство 17 подростков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доступным и комфортным жильем жителей муниципального образования городской округ город Пыть-Ях на 2014-2020 годы» в сумме 5 620,0 тыс. рублей на приобретение жилья и предоставление субсидий гражданам отдельных категорий ( инвалиды, ветераны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в сумме 7,7 тыс.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ная программа по переселению граждан из аварийного жилищного фонда на 2014-2015 годы, утверждена постановлением администрации города от 13.01.2014 № 1-па – средства в сумме 250 441,4 тыс. рублей направлены на переселение граждан из аварийного и непригодного жилья (11 домов)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На основании распоряжения Правительства Ханты-Мансийского автономного округа-Югры от 18.04.2014 № 192-рп «О предоставлении бюджетам городских округов и муниципальных районов Ханты-Мансийского автономного округа-Югры дотаций на обеспечение сбалансированности местных бюджетов» муниципальному образованию, по итогам исполнения бюджета за 1 квартал 2014 года выделена дотация в сумме 51 714,8 тыс. рублей (приложение № 3 к уточнению бюджета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В приложение № 4 к уточнению бюджета отражено распределение средств, поступивших  в рамках Соглашений о социально-экономическом сотрудничестве юридическими лицами, на муниципальную программу «Развитие физической культуры и спорта в муниципальном образования  городской округ город Пыть-Ях на 2014-2020 годы»  - 5 000,0 тыс. рублей (укрепление материально-технической базы учреждений физической культуры и спорта –ФСК Атлант приобретение и монтаж сплитсистем), на муниципальную программу «Развитие культуры и туризма в муниципальном образовании городской округ город Пыть-Ях на 2014-2020 годы» в сумме 25,0 тыс. рублей (на мероприятия посвященные к Дню Победы 9 мая), муниципальная программа «Социальная поддержка жителей муниципального образования городской округ город Пыть-Ях на 2014-2020 годы» - 350,0 тыс. рублей на единовременные денежные выплаты ветеранам, инвалидам ВОВ, жителям блокадного Ленинграда, вдовам, труженикам тыла к Дню Победы 9 мая, ведомственная целевая программа «Благоустройство города Пыть-Яха на 2014-2016 годы» на благоустройство территории и ремонт дорожного покрытия в 7 микрорайоне – 5 000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9 решения Думы города Пыть-Яха от 09.12.2013№ 239 «О бюджете города Пыть-Яха на 2014 год и плановый период 2015 и 2016 годов» произведено перераспределение объемов финансирования в разрезе функциональной структуры расходов бюджета (приложение к уточнению № 5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сего с учетом вышеуказанных уточнений сумма расходов бюджета городского округа на 2014 год составила </w:t>
      </w:r>
      <w:r>
        <w:rPr>
          <w:b/>
          <w:sz w:val="26"/>
          <w:szCs w:val="26"/>
        </w:rPr>
        <w:t>3 356 34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корректировки доходной и расходной части бюджета дефицит бюджета остался неизменным 725 492,6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меститель главы администрации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комитета по финансам                      </w:t>
        <w:tab/>
        <w:tab/>
        <w:t>В.В. Стефогло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9:00Z</dcterms:created>
  <dc:creator>OUIO2</dc:creator>
  <dc:description/>
  <cp:keywords/>
  <dc:language>en-US</dc:language>
  <cp:lastModifiedBy>Budget5</cp:lastModifiedBy>
  <cp:lastPrinted>2014-04-28T14:06:00Z</cp:lastPrinted>
  <dcterms:modified xsi:type="dcterms:W3CDTF">2014-04-28T08:09:00Z</dcterms:modified>
  <cp:revision>55</cp:revision>
  <dc:subject/>
  <dc:title>ДОХОДЫ</dc:title>
</cp:coreProperties>
</file>