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504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1</w:t>
      </w:r>
    </w:p>
    <w:p>
      <w:pPr>
        <w:pStyle w:val="TextBody"/>
        <w:ind w:left="5040" w:firstLine="720"/>
        <w:jc w:val="both"/>
        <w:rPr/>
      </w:pPr>
      <w:r>
        <w:rPr>
          <w:b w:val="false"/>
          <w:szCs w:val="28"/>
        </w:rPr>
        <w:t>к распоряжению администрации</w:t>
      </w:r>
    </w:p>
    <w:p>
      <w:pPr>
        <w:pStyle w:val="TextBody"/>
        <w:ind w:left="5040" w:firstLine="720"/>
        <w:jc w:val="both"/>
        <w:rPr/>
      </w:pPr>
      <w:r>
        <w:rPr>
          <w:b w:val="false"/>
          <w:szCs w:val="28"/>
        </w:rPr>
        <w:t>города Пыть-Яха</w:t>
      </w:r>
    </w:p>
    <w:p>
      <w:pPr>
        <w:pStyle w:val="TextBody"/>
        <w:ind w:left="432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от 04.12.2013 № 2855-ра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Прогноз</w:t>
      </w:r>
    </w:p>
    <w:p>
      <w:pPr>
        <w:pStyle w:val="TextBody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оциально-экономического развития</w:t>
      </w:r>
    </w:p>
    <w:p>
      <w:pPr>
        <w:pStyle w:val="TextBody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города Пыть-Ях на 2014 год и плановый период 2015-2016  годов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2013 год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Прогнозные данные сформированы на результатах Всероссийской переписи населения 2010 года, а также на основе статистической информации за 2012 год, за 9 месяцев  2013 года, обобщения материалов структурных подразделений администрации города и организаций, зарегистрированных на территории города, отчетных данных налогового органа.</w:t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8"/>
        </w:rPr>
        <w:tab/>
        <w:t>Правовой основой разработки Прогноза являлись Бюджетный кодекс Российской Федерации, налоговый кодекс Российской Федерации, Указы Президента Российской Федерации от 7 мая 2012 года, нормативно-правовые акты Ханты-Мансийского автономного округа - Югры, муниципальные  нормативно-правовые акт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Cs w:val="28"/>
        </w:rPr>
        <w:t>Прогноз социально-экономического развития города Пыть-Ях на 2014 год и плановый период 2015-2016 годы выполнен в двух вариантах. Первый вариант – консервативный, второй вариант – умеренно-оптимистичный (базовый).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щая оценка социально-экономической ситуации </w:t>
      </w:r>
    </w:p>
    <w:p>
      <w:pPr>
        <w:pStyle w:val="TextBody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в муниципальном образовании за отчетный период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ое образование городской округ город Пыть-Ях – молодой перспективный город с развивающейся инфраструктурой, богатым производственно-ресурсным потенциалом, обеспеченный трудовыми ресурсами. В 2012 году основные социально-экономические показатели города по отношению к 2011 году сложились следующим образом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b w:val="false"/>
          <w:szCs w:val="28"/>
        </w:rPr>
        <w:t>индекс промышленного производства – 89,30%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b w:val="false"/>
          <w:szCs w:val="28"/>
        </w:rPr>
        <w:t>индекс производства продукции сельского хозяйства – 88,69%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ндекс оборота розничной торговли – 104,03%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ндекс объема платных услуг населению -102,29%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b w:val="false"/>
          <w:szCs w:val="28"/>
        </w:rPr>
        <w:t>индекс физического объема инвестиций в основной капитал - 105,93%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ьный размер денежных доходов населения – 102,80%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2013 году, в основном,  продолжится сохранение положительной динамики значимых социально-экономических показателей. Отдельные направления экономики города начнут снижаться по объяснимым причинам, отдельные – увеличиваться в связи с проведением мероприятий по их стимулированию и дальнейшему развитию. 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Демографическая ситуация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Прогноз развития демографической ситуации города рассчитан с учетом определившихся в последние годы тенденций, анализа половозрастной структуры населения, миграционной ситуации. С учетом </w:t>
      </w:r>
      <w:r>
        <w:rPr>
          <w:sz w:val="28"/>
          <w:szCs w:val="28"/>
        </w:rPr>
        <w:t xml:space="preserve">результатов Всероссийской переписи населения по городу Пыть-Ях, итогов за 9 месяцев 2013 года Прогноз предусматривает снижение  среднегодовой численности населения города: от 40,98 в 2012 году до 40,94 тысяч человек в 2013 году, затем незначительный рост до 41,09 тысяч человек в 2016 году (по 2 варианту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нижение среднегодовой численности в 2013 году объясняется общим оттоком населения, который формируется в результате соотношения естественного и миграционного движения на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shd w:fill="FFFFFF" w:val="clear"/>
        </w:rPr>
        <w:t>Реализация демографических программ по стимулированию рождаемости, приоритетного национального проекта в сфере здравоохранения автономного округа  и городской целевой программы позволяют сохранить положительный естественный прирост населения.</w:t>
      </w:r>
      <w:r>
        <w:rPr>
          <w:sz w:val="28"/>
          <w:szCs w:val="28"/>
        </w:rPr>
        <w:t xml:space="preserve"> По оценке коэффициент естественного прироста населения к 2016 году составит 12,66 человек на 1000 жителей (2012г.  - 12,47 человек на 1000 жителей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 на численность населения города влияет миграционная ситуация. За 2012 год коэффициент миграционного оттока составил -2,04 (на 10 тыс. населения).</w:t>
      </w:r>
    </w:p>
    <w:p>
      <w:pPr>
        <w:pStyle w:val="TextBody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прогнозируемом периоде 2014-2016 годов данный показатель будет зависеть от возможностей экономики города, процесса выравнивания уровня жизни в субъектах Российской Федерации, в том числе в городе Пыть-Ях, ростом числа жителей пенсионного возраста, и прогнозируется в пределах - 0,54 на 10 тыс. населения в 2016 году (2 вариант). На протяжении планируемого периода будет меняться половозрастная структура населения, а также национальный состав населения города Пыть-Ях.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омышленност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ные показатели прогноза промышленного производства сформированы на основе статистической информации, данных промышленных предприятий города, применены индексы-дефляторы Минэкономразвития России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За 2012 год предприятиями промышленности отгружено товаров собственного производства на сумму 10,87 млрд. рублей, что составляет 57,8% от общегородского выпуска товаров и услуг за 2012 год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Основополагающими отраслями промышленности на территории города, рассматриваемые на среднесрочную перспективу, являются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быча полезных ископаемых (доля в общегородском объеме производства товаров и услуг 42,76%, в объеме промышленного производства -73,99%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jc w:val="both"/>
        <w:rPr/>
      </w:pPr>
      <w:r>
        <w:rPr>
          <w:bCs/>
          <w:sz w:val="28"/>
          <w:szCs w:val="28"/>
        </w:rPr>
        <w:t>обрабатывающие производства (9,31% и 16,11% соответственно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изводство и распределение электроэнергии, газа и воды (5,72% и 9,89% соответственно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Наиболее крупным предприятием, определяющим развитие в сфере добычи топливно-энергетических полезных ископаемых, является филиал ОАО «СибурТюменьГаз». Основной вид деятельности предприятия -  добыча сухого газа, ШЛФУ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2 году на предприятии завершен инвестиционный проект «Увеличение выработки ШЛФУ», направленный на повышение качества продукции. В прогнозируемом периоде до 2016 года не наблюдается кардинального роста экономической активности промышленного производства, индекс отгрузки с учетом индексов-дефляторов будет составлять в пределах 102,2-103,4 процентов в зависимости от вариантов, индекс производства – в пределах 104,77%-105,99% соответствен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«Обрабатывающие производства» представлен в основном химическим производством, производством электрооборудования, электронного и оптического оборудования и прочими производствами. Объем отгруженных товаров собственного производства, выполненных работ и услуг собственными силами по данному разделу в 2012 году составил 1 752,20 млн. руб., индекс отгрузки - 102,49%, индекс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промышленного производства - 108,7%  к уровню 2011 года. К 2016 году индекс отгрузки с учетом индекса-дефлятора прогнозируется 100,0%, индекс производства -104,20% (по 2 варианту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Е «Производство и распределение электроэнергии, газа и воды» объем отгруженных товаров собственного производства, выполненных работ и услуг собственными силами  за 2012 год составил 1 075,9 млн. руб., индекс  отгрузки -109,91%, индекс промышленного производства – 99,20%. К 2016 году индекс отгрузки прогнозируется 103,0%, индекс производства - 113,3% (по 2 варианту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2 году  всего потреблено 125,81 млн. кВт.час. электроэнергии. Основными потребителями являютс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селение город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рочие потребители (предприятия, организаци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труктура потребления электроэнергии в 2012 году сложилась следующим образом: население - 41,70%, прочие потребители - 58,30%.  К 2016 году структура незначительно изменится, и прогнозируется: население - 44,61%, прочие потребители -55,39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редний тариф на электроэнергию, отпущенную различным категориям потребителей, в 2012 году зафиксирован на уровне 2 111,64 рублей за 1 тыс. кВт.час., в 2013 году  оценивается  в 2 407,85  рублей за 1 тыс. кВт.час. (рост 14%), в 2016 году прогнозируется  2 734,64 рублей за 1 тыс. кВт.час. (по 2 варианту), (рост 9% к 2015 году, 29,5% к 2012 году в действующих ценах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Сельское хозяйство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Прогноз развития сельского хозяйства разработан с учетом имеющегося в городе потенциала и сложившихся тенденций развития крестьянских (фермерских) хозяйств, личных подсобных хозяйств и хозяйств населения, а также намеченных мер по реализации на территории города </w:t>
      </w:r>
      <w:r>
        <w:rPr>
          <w:sz w:val="28"/>
          <w:szCs w:val="28"/>
        </w:rPr>
        <w:t>муниципальной целевой программы «Реализация приоритетного национального проекта «Развитие агропромышленного комплекса в муниципальном образовании городской округ город Пыть-Ях в 2011-2013 годах и на период до 2015 год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ропромышленный комплекс города представлен личными подсобными хозяйствами населения и крестьянско-фермерскими хозяйствами. </w:t>
      </w:r>
    </w:p>
    <w:p>
      <w:pPr>
        <w:pStyle w:val="Normal"/>
        <w:tabs>
          <w:tab w:val="left" w:pos="540" w:leader="none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pacing w:val="4"/>
          <w:position w:val="-2"/>
          <w:sz w:val="28"/>
          <w:szCs w:val="28"/>
        </w:rPr>
        <w:t>На 1 октября 2013 г. на территории города зарегистрированы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567"/>
        <w:jc w:val="both"/>
        <w:rPr/>
      </w:pPr>
      <w:r>
        <w:rPr>
          <w:spacing w:val="4"/>
          <w:position w:val="-2"/>
          <w:sz w:val="28"/>
          <w:szCs w:val="28"/>
        </w:rPr>
        <w:t xml:space="preserve">-   7 личных подсобных хозяйств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567"/>
        <w:jc w:val="both"/>
        <w:rPr>
          <w:spacing w:val="4"/>
          <w:position w:val="-2"/>
          <w:sz w:val="28"/>
          <w:szCs w:val="28"/>
        </w:rPr>
      </w:pPr>
      <w:r>
        <w:rPr>
          <w:spacing w:val="4"/>
          <w:position w:val="-2"/>
          <w:sz w:val="28"/>
          <w:szCs w:val="28"/>
        </w:rPr>
        <w:t>-   2 индивидуальных предпринимателя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567"/>
        <w:jc w:val="both"/>
        <w:rPr/>
      </w:pPr>
      <w:r>
        <w:rPr>
          <w:spacing w:val="4"/>
          <w:position w:val="-2"/>
          <w:sz w:val="28"/>
          <w:szCs w:val="28"/>
        </w:rPr>
        <w:t xml:space="preserve">- 10 КФХ, которые осуществляют производство сельскохозяйственной продукции на территории города </w:t>
      </w:r>
      <w:r>
        <w:rPr>
          <w:bCs/>
          <w:spacing w:val="4"/>
          <w:position w:val="-2"/>
          <w:sz w:val="28"/>
          <w:szCs w:val="28"/>
        </w:rPr>
        <w:t>Пыть-Яха</w:t>
      </w:r>
      <w:r>
        <w:rPr>
          <w:spacing w:val="4"/>
          <w:position w:val="-2"/>
          <w:sz w:val="28"/>
          <w:szCs w:val="28"/>
        </w:rPr>
        <w:t xml:space="preserve"> по направлению деятельности «животноводство»: разведение крупного, мелкого рогатого скота, свиней и птиц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учетом выращивания продукции растениеводства на дачных и приусадебных участках населения, общий объем сельскохозяйственной продукции, выращенной в хозяйствах всех категорий, составил в стоимостном выражении в 2012 году 73,58 млн. рублей, в 2013 году оценивается в 79,56 млн. рублей. Индекс производства продукции сельского хозяйства в хозяйствах всех категорий в 2012 году составил 88,69%, в 2013 году, с учетом скорректированного индекса-дефлятора Минэкономразвития РФ, оценивается на уровне 105,70%. В прогнозируемом периоде индекс производства в 2016 году по первому варианту оценивается в 100,09%, по второму – 100,3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государственной поддержке российского товаропроизводителя АПК, утвердительной  макроэкономической ситуации  на территории города, а также роста спроса на продукцию животноводства, в среднесрочном периоде к 2016 году прогнозируется рост объема производства продукции животноводства на 4,1% в действующих ценах к предыдущему году и 15,4% к 2013 году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В связи с передачей отдельного государственного полномочия по поддержке сельскохозяйственного производства согласно Закону ХМАО - Югры от 16.12.2010 № 228-оз «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поддержке сельскохозяйственного производства (за исключением мероприятий, предусмотренных федеральными целевыми программами)» орган местного самоуправления муниципального образования наделен отдельным государственным полномочием, включающим в себя расчет и выделение субсидий на государственную поддержку животноводства, растениеводства, рыболовства и рыбопереработки, развития материально-технической базы малых форм хозяйствования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Начиная с 2013 года  на территории города реализуется новое направление агропромышленного комплекса – заготовка и переработка дикоросов, которое также позволит не только увеличить объемы производства  продукции АПК, но и расширить спектр выпускаемой продукци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pacing w:lineRule="auto" w:line="360" w:before="0" w:after="0"/>
        <w:ind w:firstLine="708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Строительство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Cs w:val="28"/>
          <w:shd w:fill="FFFFFF" w:val="clear"/>
        </w:rPr>
        <w:t>Прогноз развития отрасли на 2013 год и плановый период 2014-2016 годов предусматривает реализацию широкого спектра мер по повышению организационно-технического уровня строительства, улучшению качества строительства с целью выполнения запланированных объемов возведения жилья, объектов социально-культурного назнач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2012 году объем работ, выполненных по  виду экономической  деятельности «Строительство» составил 701,7 млн. рублей, что составил в 32 раза выше объема 2011 года. В 2013 году строительный объем составит 733,98 млн. рублей (99,43% в сопоставимых ценах), к 2016 году прогнозируется 902,50 млн. рублей по 2 варианту (101,99% к 2015 году,  121,9% к 2012 году  в действующих ценах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2 году ввод жилья составил 13,89 тыс. кв. метров общей площади, в 2013 году оценивается в 21,5 тыс. кв. метров (рост 154,79%), к 2016 году жилищное строительство прогнозируется достичь уровня 39,01 тыс. кв. метров (рост в 2,8 раза к уровню 2012 года.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ab/>
        <w:t>На протяжении прогнозируемого периода изменится структура  жилищного строительства, а именно увеличится доля квартир эконом-класса в общем объеме строительства жилья, что заметно повлияет на стоимость жилья, а также на  увеличение возможности приобретения квартир отдельным категориям населения (молодые семьи, молодые специалисты).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общем объеме вводимого жилья доля индивидуальных застройщиков по итогам 2012 года составила 8,13%, в 2013 году оценивается в 11,06%. В прогнозируемом периоде индивидуальное строительство будет варьироваться в пределах 2,56 - 2,75%.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рговля и  услуги населению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овременные тенденции развития потребительского рынка основаны на оптимизации сети и качественном улучшении ее структуры за счет роста числа крупных торговых объектов (супермаркетов, торговых центров), развитии сетевого принципа организации торговли.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2012 году в условиях сохранения инфляционных процессов и повышения реальных денежных доходов населения на потребительском рынке города наблюдались положительные тенденции: оборот розничной торговли составил 4 453,64 млн. рублей с темпом роста в сопоставимых ценах 104,03%.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2013-2016 годах в городе будет продолжена работа по насыщению потребительского рынка конкурентоспособными товарами отечественного производства за счет продвижения товаров народного производства, реализации мероприятий по развитию торговли и общественного питания, благоприятных условий для предпринимательской деятельности, формированию эффективной конкурентной среды, как фактора сдерживания роста цен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В 2013 году товарооборот оценивается в 4 937,79 млн. рублей (104,30% в сопоставимых ценах к 2012 году), в 2016 году прогнозируется в сумме 6 442,05 млн. рублей (105,00%).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оборота розничной торговли за 2012 год значительная доля приходится на пищевые продукты, включая напитки, и табачные изделия - 60,49% от оборота розничной торговли по городу, непродовольственные товары составляют 39,51% от общего оборота. На среднесрочную перспективу до 2016 года пропорция долей будет сохранена.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  <w:shd w:fill="FFFFFF" w:val="clear"/>
        </w:rPr>
        <w:t>Позитивная динамика потребительского спроса на платные услуги сохранилась</w:t>
      </w:r>
      <w:r>
        <w:rPr>
          <w:rStyle w:val="Appleconvertedspace"/>
          <w:i/>
          <w:i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за счет совершенствования инфраструктуры бытового обслуживания населения, реформирования сферы платных услуг, повышения уровня конкуренци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t xml:space="preserve">            Объем платных услуг населению за 2012 год составил 1 267,52 млн. руб. или 102,29% в сопоставимых ценах к 2011 году. </w:t>
      </w:r>
      <w:r>
        <w:rPr>
          <w:sz w:val="28"/>
          <w:szCs w:val="28"/>
          <w:shd w:fill="FFFFFF" w:val="clear"/>
        </w:rPr>
        <w:t xml:space="preserve">На период до 2016 года прогнозируется положительная тенденция развития платных услуг за счет развития и совершенствования сферы бытового обслуживания населения, расширения спектра услуг, улучшения их качества и доступности. </w:t>
      </w:r>
      <w:r>
        <w:rPr>
          <w:sz w:val="28"/>
          <w:szCs w:val="28"/>
        </w:rPr>
        <w:t>В 2014-2016 годах прогнозируемый объем платных услуг населению в сопоставимых ценах будет увеличиваться от 103,90% до 105,00% в зависимости от года и варианта прогнозирования.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ак и в предыдущие годы, в структуре платных услуг населению основную часть будут занимать услуги «обязательного» характера: жилищно-коммунальные, транспортные и бытовые услуги, услуги связи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е услуги  31,6%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связи 18,4%; 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лищные услуги 17,3%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ые услуги 8,4%. 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ируемом периоде 2013-2016 годах структура услуг не претерпит существенных изменений.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Cs w:val="28"/>
        </w:rPr>
        <w:t>Инвестици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город Пыть-Ях инвестирован на сумму 3 188,23 млн. рублей, составив индекс  физического объема  инвестиций в основной капитал 105,93% при индексе-дефляторе 106,80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системы мероприятий по повышению инвестиционной привлекательности города позволяют прогнозировать в 2013-2016 годах их дальнейший прирост. В 2013 году объем инвестиций  оценивается на уровне 1 616,35 млн. рублей, при индексе 47,83%. Снижение индекса объясняется не снижением объема инвестиций, а завершением реализации значимого инвестиционного проекта в промышленности «Увеличение выработки ШЛФУ», реализуемого филиалом ОАО «СибурТюменьГаз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инвестиции на территории города  имели свою особенную характерность. Основным направлением, влияющим на инвестиционный климат города, являлась промышленность. На среднесрочную перспективу структура инвестиций претерпит изменения в сторону увеличения доли реализации инвестиционных проектов социального значения. Будут построены объекты спорта, образования, культуры и искусства, жилые до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факторами, повлиявшими на изменение структуры инвестиционного потока, является потребность населения города в объектах социальной инфраструктуры, стремление повышения уровня обеспечения населения объектами социальной сферы, благоустроенным жиль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сновным источником инвестиций в основной капитал, финансируемых за счет собственных средств организаций по итогам 2012 года, стала амортизация – 96,62% от общего объема собственных средств. В 2013 году и плановом периоде 2015-2016 годах  амортизация останется основным  источником инвести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 источником инвестиций в основной капитал, финансируемых за счет привлеченных средств организаций, по итогам 2012 года стали бюджетные средства -49,16% от общего объема привлеченных средств.  В ближайшие годы по прогнозу структура инвестиционного потока по источникам финансирования привлеченных средств не изменится, сохранив бюджетные средства как основную долю инвести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ссматривая инвестиции в целом по полному кругу предприятий и за счет всех источников финансирования, на 2016 год, в умеренно-оптимистическом варианте, рост составит 139,9% в сопоставимых ценах, а в консервативном сценарии в 2016 году будет характеризоваться более низким уровнем капвложений и более жесткими условиями привлечения капитала -116,36% в сопоставимых цена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ороде продолжается строительство социально значимых объектов с участием средств бюджетов различных уровней. В среднесрочной перспективе в городе введутся в эксплуатацию следующие объекты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ериод январь-сентябрь 2013 года в городе были введены в эксплуатацию 10 зданий жилого назначения общей площадью 10 020,0 кв.м.,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9 объектов индивидуального жилищного строительства общей площадью 2 319,0 кв.м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жилой дом № 44/2 в 3 микрорайоне города Пыть-Яха на 143 квартиры общей площадью 7 701,0 кв.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объекта инженерного обеспеч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Л 35 кВ «Солнечная» в г. Пыть-Ях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Строительство КНС - 5», ул. Советская,  микрорайон № 2а «Лесников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П 6 кВ в 5 микрорайоне с переводом питания 4, 5 микрорайонов с ПС 35/6 кВ «Таежная» на ПС 35/6 кВ «Южна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, детский сад на 260 мест (инвестор ОАО «ДСК-Автобан» в рамках государственно-частного партнерства), завершена реконструкция сквера с городским фонтаном (за счет привлеченных средств ОАО «НК «Роснефть»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реднесрочной перспективе в городе введутся в эксплуатацию следующие объек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ультурный комплекс. Библиотека. Краеведческий музей (за счет бюджетных средств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етские сады: в 2016 году два детских сада на 550 мест (за счет привлеченных средств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дульная лыжная база с комплектом спортивного оборудования и инвентаря (за счет бюджетных средств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нженерные сети микрорайона индивидуальной застройки "Черемушки" и пос. Набережный в г. Пыть-Ях. Сети газоснабжения. (за счет бюджетных средств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ультурный центр (комплекс) с концертно-театральным зал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изкультурно-спортивный комплекс с ледовой ареной  в 1 мкр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-1(2-я очередь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жилищное строительств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жилой дом №19 в мкр.№5 (2 очередь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жилой дом с малогабаритными квартирами №20 в мкр.№6 «Пионерный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жилые дома №28/3, №29 в мкр.№3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жилой дом №11 в мкр. №3 (1,2 очеред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ногоквартирный жилой дом №22 в мкр.№5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а реконструкция следующих объект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хирургический корпус под «Городскую поликлинику» во 2 мкр. (за счет бюджетных средств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онструкция ГДК «Россия» (за счет привлеченных средств ОАО «НК «Роснефть»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повышения инвестиционной активности, привлечения потенциальных инвесторов и формирования благоприятного инвестиционного климата, постановлением администрации города от 15.03.2013 № 536-ра утвержден план мероприятий по инвестиционной привлекательности муниципального образования городской округ город Пыть-Ях, который направлен на развитие инвестиционной привлекательности города по направления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росту инвестиций будет способствовать налоговая, бюджетная политика, проводимая в автономном округе и муниципальном образовании, в результате объем инвестиций будет увеличиваться с 1616,35 млн. рублей в 2013 году до 2764,59 млн. рублей в 2016 году (по 2 варианту). </w:t>
      </w:r>
    </w:p>
    <w:p>
      <w:pPr>
        <w:pStyle w:val="Normal"/>
        <w:spacing w:lineRule="auto" w:line="360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Денежные доходы и расходы насе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доходы населения в 2012 году составили 30 886,85 рублей за месяц в расчете на душу населения, с учетом индекса потребительских цен реальные  денежные доходы населения  составили 102,8%. В 2013 году индекс реальных денежных доходов составит 100,0% в связи с ростом индекса потребительских цен: в 2012 году – 104,8%, в 2013 году – 105,5%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ab/>
        <w:t>Основным источником доходов населения являются доходы, получаемые по месту работы, – это заработная плата и выплаты социального характера.</w:t>
        <w:tab/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ост заработной платы поддерживается сохранением ситуации на рынке труда: уровень безработицы в 2012 году составил 0,49 % и прогнозируется снижение до 0,45% в 2013 году, и сохранение показателя к 2016 году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онд заработной платы по крупным и средним предприятиям в текущем году ожидается в размере 7 750,24 млн. рублей  (или 111,0%  к уровню 2012 года). Фонд начисленной заработной платы всех предприятий и организаций оценивается в  9 500,0 млн. рублей (109,8%)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о исполнение Указов Президента Российской Федерации от 07 мая 2012 года и реализации дорожных карт отраслей социальной сферы заработная плата работников социальной сферы  ежегодно будет увеличиваться. Средняя заработная педагогических работников образовательных учреждений общего образования в 2012 году сформировалась в сумме 62 899,81 руб. в месяц, к 2016 году она достигнет уровня 87 079,57 руб. в месяц (105% к 2015 году, 138,44% к 2012 году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>Средняя заработная плата врачей и работников медицинских учреждений в 2012 году составила 64 278,71 руб. в месяц, к 2016 году - 74 311,82 руб. (рост 104,3% к 2015 году, 115,1% к 2012 году)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редний размер назначенных пенсий пенсионеров, состоящих на учете в системе пенсионного фонда РФ, в 2013 году оценивается в размере 14 437,21 руб., рост 106,45% к уровню 2012 года. Реальный размер назначенных пенсий в 2014-2016 годах будет варьироваться в пределах 100,46%-103,59% в зависимости от года и вариантов прогнозирования. Величина прожиточного минимума в среднем на душу населения  в среднесрочной перспективе будет увеличиваться на 5% ежегодно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населения города оцениваются в 2013 году в размере 12 741,71 млн. руб., или 107,98 % к уровню 2012 года. В структуре расходов населения основную долю  составляют расходы на покупку товаров и оплату услуг (54,26%). Данная пропорция будет варьировать от 55,63 в 2014 году до 58,06 в 2016 году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Трудовые ресурс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я в сфере занятости населения и на рынке труда во многом будет формироваться под влиянием демографических процессов. Некоторые изменения претерпит структура трудоспособного населения. Тенденция старения населения повлияет на соотношении групп рабочих возрастов: в структуре трудоспособного населения увеличится доля старших возрастов (45 лет и старше) и сократится доля молодых (до 29 лет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2 году численность трудовых ресурсов составила 26,96 тыс. человек, на плановый период 2013-2016 годы численность трудовых ресурсов будет увеличиваться  и составит 27,71 тыс. человек в 2016 году (2 вариант). Объясняется это ростом числа индивидуальных предпринимателей и лиц, занятых ведением домашнего хозяйства, а также работающих младше трудоспособного возраста.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 xml:space="preserve">Численность занятых в экономике в 2013 году по оценке составит 20,67 тыс. человек, что связано с оптимизацией  численности  занятых в муниципальном секторе экономики, увеличением занятых в частных предприятиях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к 2016 году увеличение численности на крупных и средних предприятиях города, в том числе в муниципальном секторе экономики, позволит достичь среднегодовую численность занятых в экономике  в пределах 20,78 тыс. челове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работников (без внешних совместителей) по крупным и средним предприятиям в 2012 году составила 13,99 тыс. человек, в 2013 году по оценке - 14,10 тыс. человек, к 2016 году - 15,20 тыс. человек. Положительная динамика численности работников прогнозируется в связи с перспективой ввода объектов социальной инфра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хранении положительных тенденций в экономике, роста выпуска товаров и услуг, экономической активности населения, напряженность на рынке труда будет сохраняться, а в отдельных прогнозируемых периодах снижаться. Общая численность безработных в 2012 году составила 0,12 тыс. человек, к 2016 году прогнозируется 0,11 тыс. человек. Это связано с принимаемыми мерами по профориентации экономически активного населения на новые формы трудовых отношений, повышению качества и конкурентоспособности рабочей силы, совершенствованию системы обучения, переобучения, переподготовки безработных, улучшению информационного обеспечения политики занят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инансы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На протяжении прогнозируемого периода экономическая политика государства в части бюджетной и налоговой политики будет реализовываться посредством повышения качества управления налогово-бюджетной сферой, усиления контроля за собираемостью налогов, создания условий для инвестиций, совершенствования законодательства, снижения уровня неплатежей и задолженности в экономи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данным налогового органа, за 2012 год доходы, поступившие в местный бюджет (оставшиеся в бюджете города) составили 1 229,0 млн. рублей. В 2013 году оцениваются в размере 1 317,7 млн. рублей. Основную долю доходов составляет налог на доходы физических лиц - 66,3% в 2012 году, 76,98% - в 2013 году. По прогнозу на 2014-2016 годы структура доходных статей бюджета муниципального образования не претерпит существенных изменен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основании письма Департамента финансов Ханты-Мансийского автономного округа - Югры от 24.05.2013 № 20-Исх-2167 прогнозирование налога на доходы физических лиц на 2013 год указано в действующих условиях, на 2014-2016 гг. – по нормативу 45,0%, в том числе по КБК 0001 01 02040 01 0000 110 – по нормативу 45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тальные налоговые и неналоговые доходы на 2013 год отражены в действующих условиях, на 2014-2016 год - с учетом положений закона от 03.12.2012 № 244-ФЗ «О внесении изменений в Бюджетный кодекс РФ и отдельные законодательные акты РФ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инятием федерального закона от 29.12.2012 № 273-ФЗ «Об образовании в Российской Федерации», начиная с 2014 года будут переданы части полномочий по дошкольному образованию с муниципального уровня на региональный, с перераспределением доходов между бюджетом автономного округа и местными бюджета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рядком составления проекта бюджета муниципального образования на очередной финансовый год и плановый период, формирование бюджета на 2014 год и плановый период 2015 и 2016 годов только началось. На данном этапе формирования проекта бюджета города уточняется перечень расходных обязательств, также рассматриваются предложения главных распорядителей по формированию основных направлений и приоритетов развития подведомственной сфер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редыдущие годы при составлении проекта бюджета, формирование целевых статей и видов расходов осуществлялось в соответствии с расходными обязательствами, подлежащими исполнению за счет средств соответствующего бюджета. Учитывая особенности бюджетного процесса, введенные Федеральным законом от 07.05.2013 N 104-ФЗ "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", формирование бюджета будет происходить в разрезе государственных и непрограммных направлений  деятельности, по группам и подгруппам, то есть будет произведен переход на программный бюдж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настоящее время Департаментом финансов ХМАО-Югры разрабатываются (находятся в стадии утверждения) методические указания по планированию бюджетных ассигнований на 2014-2016 г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реализацию Указа Президента Российской Федерации № 597 от 07 мая 2012 г. «О мероприятиях по реализации государственной социальной политики» и от 1 июня 2012 г. № 761 «О национальной стратегии действий в интересах детей на 2012 - 2017 годы», в части поэтапного достижения целевых показателей по повышению оплаты труда по отдельным категориям работников за счет средств местного бюджета, на основании произведенных расчетов, необходимо в 2013 году 106 511,8 тыс. рублей, из них в 2013 году обеспечено финансированием 75 965,7 тыс. рублей. В 2014 – 2016 годах на реализацию указанных мероприятий требуется более 124 млн. рублей ежегодно. При формировании бюджета на 2014-2016 годы, в целях реализации Указов Президента РФ, будет поставлена задача по обеспечению источника финансирования данных мероприятий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9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проблемных вопросов развития региона, </w:t>
      </w:r>
    </w:p>
    <w:p>
      <w:pPr>
        <w:pStyle w:val="Normal"/>
        <w:spacing w:lineRule="auto" w:line="360"/>
        <w:ind w:firstLine="697"/>
        <w:jc w:val="center"/>
        <w:rPr>
          <w:sz w:val="28"/>
          <w:szCs w:val="28"/>
        </w:rPr>
      </w:pPr>
      <w:r>
        <w:rPr>
          <w:sz w:val="28"/>
          <w:szCs w:val="28"/>
        </w:rPr>
        <w:t>сдерживающих его социально-экономическое развитие</w:t>
      </w:r>
    </w:p>
    <w:p>
      <w:pPr>
        <w:pStyle w:val="Normal"/>
        <w:spacing w:lineRule="auto" w:line="36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ными вопросами развития города, влияющие на его социально-экономическое развитие являютс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высокий уровень износа основных производственных фондов, недостаточные темпы их обновлени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роятность появления отставания в развитии производственной  инфраструктуры (в части жилищно-коммунального хозяйства) от потребностей экономики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незначительное снижение среднегодовой численности населения в 2013-2014 годах вследствие роста миграционного оттока насел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недостаток высококвалифицированных специалистов узкой направле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ные наиболее актуальные проблемы и ограничения социально-экономического развития города представляют собой, с позиций оценки конкурентоспособности, слабые его стороны, на преодоление которых должны будут направлены меры стратегического управл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месте с тем, город Пыть-Ях имеет больше сильные стороны своей экономики, чем слабые.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D Viewer Font">
    <w:altName w:val="Consolas"/>
    <w:charset w:val="cc"/>
    <w:family w:val="moder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87"/>
        </w:tabs>
        <w:ind w:left="1287" w:hanging="283"/>
      </w:pPr>
      <w:rPr>
        <w:rFonts w:ascii="SD Viewer Font" w:hAnsi="SD Viewer Font" w:cs="SD Viewer Font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76"/>
        </w:tabs>
        <w:ind w:left="1276" w:hanging="283"/>
      </w:pPr>
      <w:rPr>
        <w:rFonts w:ascii="SD Viewer Font" w:hAnsi="SD Viewer Font" w:cs="SD Viewer Font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87"/>
        </w:tabs>
        <w:ind w:left="1287" w:hanging="283"/>
      </w:pPr>
      <w:rPr>
        <w:rFonts w:ascii="SD Viewer Font" w:hAnsi="SD Viewer Font" w:cs="SD Viewer Font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D Viewer Font;Consolas" w:hAnsi="SD Viewer Font;Consolas" w:cs="SD Viewer Font;Consola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D Viewer Font;Consolas" w:hAnsi="SD Viewer Font;Consolas" w:cs="SD Viewer Font;Consola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D Viewer Font;Consolas" w:hAnsi="SD Viewer Font;Consolas" w:cs="SD Viewer Font;Consola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D Viewer Font;Consolas" w:hAnsi="SD Viewer Font;Consolas" w:cs="SD Viewer Font;Consola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D Viewer Font;Consolas" w:hAnsi="SD Viewer Font;Consolas" w:cs="SD Viewer Font;Consola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D Viewer Font;Consolas" w:hAnsi="SD Viewer Font;Consolas" w:cs="SD Viewer Font;Consola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D Viewer Font;Consolas" w:hAnsi="SD Viewer Font;Consolas" w:cs="SD Viewer Font;Consola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b/>
      <w:sz w:val="28"/>
    </w:rPr>
  </w:style>
  <w:style w:type="character" w:styleId="Style11">
    <w:name w:val=" Знак Знак"/>
    <w:basedOn w:val="Style10"/>
    <w:qFormat/>
    <w:rPr>
      <w:sz w:val="28"/>
    </w:rPr>
  </w:style>
  <w:style w:type="character" w:styleId="11">
    <w:name w:val="Знак Знак1"/>
    <w:qFormat/>
    <w:rPr>
      <w:b/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4" w:leader="dot"/>
      </w:tabs>
      <w:spacing w:lineRule="auto" w:line="480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Xl29">
    <w:name w:val="xl2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9">
    <w:name w:val=" Знак Знак9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91">
    <w:name w:val=" Знак Знак9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6:30:00Z</dcterms:created>
  <dc:creator>user</dc:creator>
  <dc:description/>
  <cp:keywords/>
  <dc:language>en-US</dc:language>
  <cp:lastModifiedBy>Пользователь</cp:lastModifiedBy>
  <cp:lastPrinted>2013-12-04T11:05:00Z</cp:lastPrinted>
  <dcterms:modified xsi:type="dcterms:W3CDTF">2013-12-04T05:06:00Z</dcterms:modified>
  <cp:revision>73</cp:revision>
  <dc:subject/>
  <dc:title>Пояснительная записка к прогнозу соц</dc:title>
</cp:coreProperties>
</file>