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13/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оект решения Думы города Пыть-Яха «О внесении изменений в решение Думы города Пыть-Яха от 09.12.2013 № 239  «О бюджете города Пыть-Яха на 2014 год и на плановый период 2015 и 2016 годов» (в ред. от 11.04.2014 № 263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.Пыть-Ях</w:t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   </w:t>
      </w:r>
      <w:r>
        <w:rPr>
          <w:sz w:val="28"/>
          <w:szCs w:val="28"/>
        </w:rPr>
        <w:t>08 ма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ное заключение  подготовлено  на основании ст.8 Положения о Счетно-контрольной палате г.Пыть-Ях. Проект решения направлен в Счетно-контрольную палату г.Пыть-Ях 29.04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ой администрации города  представлены 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г.Пыть-Ях «О внесении изменений в решение Думы г.Пыть-Ях от 09.12.2013 № 239  «О бюджете города Пыть-Яха на 2014 год и на плановый период 2015 и 2016 годов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уточнению бюджета г.Пыть-Ях на 2014 год и на плановый период 2015 и 2016 годов с приложени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чет об исполнении консолидированного бюджета ф.0503317 на 01 апреля 2014г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и социально-экономического развития г.Пыть-Ях за 1 квартал 2014 го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г.Пыть-Ях на 2014 год и на плановый период 2015 и 2016 годов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ания для внесения изменений в бюджет г.Пыть-Ях на 2014 год и на плановый период 2015 и 2016 годов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г.Пыть-Ях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едложения бюджетополучателей о распределении расходов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В результате экспертизы проекта решения Думы г.Пыть-Ях </w:t>
      </w:r>
      <w:r>
        <w:rPr>
          <w:sz w:val="28"/>
          <w:szCs w:val="28"/>
        </w:rPr>
        <w:t>«О внесении изменений в решение Думы г.Пыть-Ях от 09.12.2013 № 239 «О бюджете города Пыть-Яха на 2014 год и на плановый период 2015 и 2016 годов»</w:t>
      </w:r>
      <w:r>
        <w:rPr>
          <w:spacing w:val="-1"/>
          <w:sz w:val="28"/>
          <w:szCs w:val="28"/>
        </w:rPr>
        <w:t xml:space="preserve"> установлено: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1. Основные характеристики бюджета г.Пыть-Ях на 2014 год изменятся (таблица 1):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доходы бюджета в 2014 году увеличатся на 14,1%  и составят 2 630 847,4 тыс.руб.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расходы бюджета увеличатся на 324 719,1 тыс.руб. или на 10,7%  и составят 3 356 340,0 тыс.руб.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дефицит бюджета увеличится на 0,1 тыс.руб., его уровень составит 86,2% к доходам бюджета без учета объема безвозмездных поступлений и поступлений по дополнительным нормативам отчислений от НДФЛ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по состоянию на 1 января 2015 года верхний предел муниципального долга не изменится и составит 459 705,0 тыс.руб., в том числе объем муниципальных гарантий 384 000,0 тыс.руб.</w:t>
      </w:r>
    </w:p>
    <w:p>
      <w:pPr>
        <w:pStyle w:val="Normal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Характеристики бюджета г.Пыть-Ях на 2014 год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031"/>
        <w:gridCol w:w="1569"/>
        <w:gridCol w:w="1440"/>
        <w:gridCol w:w="900"/>
      </w:tblGrid>
      <w:tr>
        <w:trPr>
          <w:trHeight w:val="3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бюджет (РД № 263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</w:tr>
      <w:tr>
        <w:trPr>
          <w:trHeight w:val="81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6 12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0 84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 7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31 620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6 3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 71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44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профицит) бюджета: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мм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 492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 49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по состоянию на начало последующего финансового года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 70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 7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униципальные гарантии (с учетом процентов по их обслуживанию)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 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 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 проекту решения Думы г.Пыть-Ях «О внесении изменений в решение Думы г.Пыть-Ях от 09.12.2013 № 239 «О бюджете г.Пыть-Ях на 2014 год и на плановый период 2015 и 2016 годов» планируется увеличение доходной части бюджета г.Пыть-Ях на 2014 год на 324 719,0 тыс.руб. или на 14,1% (таблица 2), за счет увеличения: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Изменение доходной части бюджета г.Пыть-Ях в 2014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1892"/>
        <w:gridCol w:w="1980"/>
        <w:gridCol w:w="1336"/>
        <w:gridCol w:w="894"/>
      </w:tblGrid>
      <w:tr>
        <w:trPr>
          <w:trHeight w:val="315" w:hRule="atLeast"/>
        </w:trPr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г.Пыть-Ях № 26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</w:tr>
      <w:tr>
        <w:trPr>
          <w:trHeight w:val="810" w:hRule="atLeast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 526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 526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127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127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526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241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714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1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 043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 908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 865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31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 37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 786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2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ферт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71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1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</w:tr>
      <w:tr>
        <w:trPr>
          <w:trHeight w:val="630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75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75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межбюджетных трансфертов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 688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 688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6 128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0 547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 719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ъема безвозмездных поступлений от других бюджетов бюджетной системы, в том числ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убсидий в сумме 255 865,5 тыс.руб.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отаций на поддержку мер по обеспечению сбалансированности бюджетов в сумме 51 714,8 тыс.руб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убвенций в сумме 5 412,7 тыс.руб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ных межбюджетных трансфертов в сумме 1 351,0 тыс.руб.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 xml:space="preserve">прочих безвозмездных поступлений по соглашениям с ООО РН-Юганскнефтегаз в сумме 350,0 тыс.руб., с ООО «ОбьЭлектроМонтаж» в сумме 25,0 тыс.руб., с ЗАО «СИБУР Холдинг» в сумме 10 000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бюджета г.Пыть-Ях  на 2014 год планируются   в сумме 3 356 340,0 тыс.руб., то есть увеличиваются на 324 719,1 тыс.руб. или на 10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ее увеличение расходов планируется по следующим разделам (таблица 3)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 xml:space="preserve">по разделу 05 «Жилищно-коммунальное хозяйство» – увеличение на 50% или в сумме 274 493,9 тыс.руб.; 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>по разделу 08 «Культура, кинематография» - увеличение расходов на 3,9% или в сумме 9 485,3 тыс.руб.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зделу 07 «Образование» - увеличение расходов на 0,7% или в сумме 9 315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кращение расходов планируется по разделу 12 «Средства массовой информации» на 0,4% или в сумме 76,4 тыс.ру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е расходов бюджета г.Пыть-Ях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70"/>
        <w:gridCol w:w="1620"/>
        <w:gridCol w:w="1620"/>
        <w:gridCol w:w="1682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-д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шение № 2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клонение</w:t>
            </w:r>
          </w:p>
        </w:tc>
      </w:tr>
      <w:tr>
        <w:trPr>
          <w:trHeight w:val="29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5 11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 829,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711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3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33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80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624,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821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 48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 454,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971,8</w:t>
            </w:r>
          </w:p>
        </w:tc>
      </w:tr>
      <w:tr>
        <w:trPr>
          <w:trHeight w:val="1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 99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5 490,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 493,7</w:t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6,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98 42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07 743,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15,5</w:t>
            </w:r>
          </w:p>
        </w:tc>
      </w:tr>
      <w:tr>
        <w:trPr>
          <w:trHeight w:val="39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 80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 287,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485,3</w:t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 0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 080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 96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 938,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970,0</w:t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6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195,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6,4</w:t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3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8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4</w:t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31 62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56 340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 719,1</w:t>
            </w:r>
          </w:p>
        </w:tc>
      </w:tr>
    </w:tbl>
    <w:p>
      <w:pPr>
        <w:pStyle w:val="Normal"/>
        <w:ind w:left="90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ные расходы бюджета города (с учетом адресных программ) составят 3 025 071,5 тыс.руб. или 90,1% общих расходов бюджета. Счетно-контрольной палатой в Приложении № 1 к настоящему заключению представлена информация о соответствии планируемых бюджетных ассигнований на 2014 год утвержденным программам, которая показывает, что на территории г.Пыть-Ях действуют 19 муниципальных программ и 1 ведомственная целевая программа. Также в настоящий момент действующими являются 5 адресных целевых программ, в том числе 4 программы по </w:t>
      </w:r>
      <w:r>
        <w:rPr>
          <w:bCs/>
          <w:sz w:val="28"/>
          <w:szCs w:val="28"/>
        </w:rPr>
        <w:t xml:space="preserve">ликвидации приспособленных для проживания строений временных поселков, утвержденные в 2012-2013 годах. </w:t>
      </w:r>
      <w:r>
        <w:rPr>
          <w:sz w:val="28"/>
          <w:szCs w:val="28"/>
        </w:rPr>
        <w:t xml:space="preserve">Утверждение представленного проекта решения Думы г.Пыть-Ях «О внесении изменений в решение Думы г.Пыть-Ях от 09.12.2013 № 239  «О бюджете г.Пыть-Ях на 2014 год и на плановый период 2015 и 2016 годов» потребует внесения изменений в 15 программ, реализуемых на территории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Администрации г.Пыть-Ях </w:t>
      </w:r>
      <w:r>
        <w:rPr>
          <w:sz w:val="28"/>
          <w:szCs w:val="28"/>
        </w:rPr>
        <w:t>планируется увеличение ассигнований в сумме 324 719,1 тыс.руб. или на 10,9%:</w:t>
      </w:r>
    </w:p>
    <w:p>
      <w:pPr>
        <w:pStyle w:val="Normal"/>
        <w:ind w:left="54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увеличение следующих расходов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аппарата администрации города в сумме 4 703,5 тыс.руб. за счет средств бюджета города, в том числе 1 820,0 тыс.руб. на аттестацию объектов информатизации специализированных рабочих мест военно-мобилизационного отдела и кабинета главы города, защиту зала заседаний и конференц-зала, 2 883,5 тыс.руб. на услуги по охране здания администрац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грамму «Управление муниципальным имуществом г.Пыть-Ях на 2014-2020 годы» в сумме 3 000,0 тыс.руб. за счет средств бюджета города на капитальный ремонт пожарного депо. Следует отметить, что здание находится в муниципальной собственности, используется подразделением федеральной противопожарной службы, следовательно, подлежит передаче в федеральную собственность (п.5 ст.50 закона от 06.10.2003 № 131-ФЗ). В связи с указанным, необходимо активизировать работу по передаче данного имущества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о программе «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г.Пыть-Ях в 2014-2020 годах» в сумме 8 752,9 тыс.руб., в том числе 7,7 тыс.руб. на составление списков кандидатов в присяжные заседатели (субвенции из федерального бюджета), 7 947,1 тыс.руб. на устройство ограждения площади Мира в 1 мкр., 463,8 тыс.руб. на расходы по софинансированию доли муниципального образования на обслуживание систем видеообзора, почтовую рассылку зафиксированных нарушений, 334,2 тыс.руб. – на профилактику незаконного оборота и потребления наркотических вещест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ограмму «Социально-экономическое развитие и инвестиции г.Пыть-Ях на 2014-2020 годы» в сумме 1 653,2 тыс.руб. за счет средств бюджета округа на мероприятия по поддержке малого и среднего предпринимательств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ограмму «Развитие транспортной системы г.Пыть-Ях на 2014-2020 годы» в сумме 5 688,6 тыс.руб., в том числе 4 465,0 тыс.руб. на ремонт покрытия проезжей части автодороги 7 мкр. (соглашение с ЗАО «СИБУР Холдинг»), 1 223,6 тыс.руб. на организацию пассажирских перевозок по маршруту от г.Пыть-Яха до СОТ «МУБР» и СОТ «Пучип». В соответствии с нормами ст.16 Федерального закона от 06.10.2003 № 131-ФЗ, к вопросам местного значения относится организация транспортного обслуживания населения в границах городского округа. Указанные садово-огороднические товарищества находятся за границами городского округа Пыть-Ях (территория Нефтеюганского района), соответственно, отсутствуют основания для установления расходных обязательств за счет средств бюджета города по организации пассажирских перевозок по маршруту от г.Пыть-Яха до СОТ «МУБР» и СОТ «Пучип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ограмму «Обеспечение доступным и комфортным жильем жителей г.Пыть-Ях в 2014-2020 годах» в сумме 6 320,0 тыс.руб., в том числе 700,0 тыс.руб. – на содержание здания по адресу 2 мкр., д.4а, 1 933,1 тыс.руб. – на обеспечение жильем ветеранов Великой Отечественной войны, 3 686,9 тыс.руб. – на обеспечение жильем отдельных категорий граждан, установленных федеральными законами «О ветеранах» и «О социальной защите инвалидов в РФ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Адресной программы по переселению граждан из аварийного жилищного фонда на 2014-2015 годы в сумме 248 215,9 тыс.руб., в том числе за счет средств бюджета округа в сумме 250 441,4 тыс.руб., сокращение расходов из местного бюджета на 2 225,5 тыс.руб. (доля софинансирования в размере 10% обеспечена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Развитие жилищно-коммунального комплекса и повышение энергетической эффективности в г.Пыть-Яхе на 2014-2020 годы» в сумме 19 813,4 тыс.руб., в том числе 5 000,0 тыс.руб. на подготовку объектов к осенне-зимнему периоду, 3 829,0 тыс.руб. на возмещение части затрат на уплату процентов по привлекаемым заемным средствам на оплату задолженности за энергоресурсы (из них 3 770,9 тыс.руб. средства окружного бюджета), 10 984,4 тыс.руб. на субсидирование затрат на уплату процентов по привлекаемым заемным средствам по кредиту ЕБРР за 2010-2011 годы. Возмещение части затрат на уплату процентов по привлекаемым заемным средствам в 2010-2011 году было предусмотрено и осуществлялось за счет средств окружного бюджета в размере не более половины фактически уплаченных заемщиком средств (постановление Правительства ХМАО-Югры от 26.11.2010 № 313-п «О целевой программе ХМАО-Югры «Модернизация и реформирование жилищно-коммунального комплекса ХМАО-Югры на 2011-2013 годы и на период до 2015 года»); возможность софинансирования указанных затрат из бюджета муниципального образования окружной и аналогичной городской программой не была предусмотрена. В соответствии с нормами Федерального закона от 06.10.2003 № 131-ФЗ, к вопросам местного значения относится организация в границах городского округа электро-, тепло-, газо- и водоснабжения населения, водоотведения, снабжения населения топливом; материальная поддержка и стимулирование организаций коммунального комплекса не является вопросом местного значения и расходным обязательством бюджета муниципального образования. Органы местного самоуправления городского округа вправ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 Планируемые доходы бюджета г.Пыть-Ях (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) составляют 819 001,7 тыс.руб. (или 31% общих доходов бюджета) и покрывают только 24% общих расходов бюджета города на 2014 год. Бюджет города планируется с дефицитом в сумме 75 734,3 тыс.руб., который предполагается покрывать за счет привлечения кредита из бюджета автономного округа. В указанных условиях принятие дополнительных расходных обязательств, не относящихся к вопросам местного значения, нецелесообраз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на реализацию программы «Благоустройство г.Пыть-Ях на 2014-2016 годы» в сумме 6 464,4 тыс.руб., в том числе 535,0 тыс.руб. за счет средств ЗАО «СИБУР Холдинг» на работы по благоустройству 7 мкр., 5 929,4 тыс.руб. на мероприятия по благоустройству территории города (содержание городских территорий, объектов благоустройства 4 786,2 тыс.руб., детских игровых площадок 362,2 тыс.руб., зоны отдыха в 5 мкр. 187,0 тыс.руб, монтаж уличных флагов расцвечивания, обслуживание электроаппаратуры 228,0 тыс.руб., ремонт и содержание городского туалета 90,0 тыс.руб., ремонт пилонов на аллее Ветеранов 276,0 тыс.руб.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на программу «Развитие образования в г.Пыть-Ях на 2014-2020 годы» в сумме 3 816,4 тыс.руб., в том числ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за счет средств бюджета округа в сумме 1 421,0 тыс.руб., из них: 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1 200,0 тыс.руб. на финансирование наказов избирателей депутатам Думы ХМАО-Югры (приобретение кресел для актового зала СОШ № 5, покрытие для спортивной площадки ДОУ «Родничок», укрепление материально-технической базы ГЛБ «Северное сияние»)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70,0 тыс.руб. на мероприятия по развитию системы оценки качества образования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151,0 тыс.руб. на организацию деятельности молодежных трудовых отряд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в сумме 2 395,4 тыс.руб., из них 3 472,2 тыс.руб. на приобретение беспроводной пожарной сигнализации в соответствии с требованиями пожарной безопасности, 180,0 тыс.руб.на мероприятия в рамках подпрограммы «Общее образование. Дополнительное образование детей», сокращение средств на оказание муниципальных услуг учреждений дошкольного и общего образования в сумме 1 256,8 тыс.руб.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на реализацию программы «Развитие культуры и туризма в г.Пыть-Ях на 2014-2020 годы» в сумме 8 699,4 тыс.руб., в том числе 15 389,7 тыс.руб. на заработную плату (реализацию Указа Президента РФ от 07.05.2012 № 597), 25,0 тыс.руб. на мероприятия, посвященные Дню Победы (средства ООО «ОбьЭлектроМонтаж»), сокращение средств в сумме 6 715,3 тыс.руб. в том числе 5 929,4 тыс.руб. на реконструкцию ГДК «Россия», 785,9 тыс.руб. на оказание муниципальных услуг учреждений культуры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Социальная поддержка жителей г.Пыть-Яха на 2014-2020 годы» в сумме 1 635,0 тыс.руб., в том числе 1 500,0 тыс.руб. за счет средств бюджета города на организацию отдыха детей на пришкольных площадках (транспортные расходы, заработная плата, страхование), 350,0 тыс.руб. на единовременные выплаты ветеранам Великой Отечественной войны (средства ООО «РН-Юганскнефтегаз»),  сокращение средств в сумме 215,0 тыс.руб. на организацию отдыха и оздоровления детей (средства бюджета округа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Развитие физической культуры и спорта в г.Пыть-Ях на 2014-2020 годы» в сумме 6 026,4 тыс.руб., в том числе 5 000,0 тыс.руб. на обустройство ФСК «Атлант» (средства ЗАО «СИБУР Холдинг»), 1 026,4 тыс.руб. на монтаж спортивных площадок (турникового комплекса).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сокращение следующих расход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ограмму «Содействие занятости населения в г.Пыть-Ях на 2014-2020 годы» в сумме 70,0 тыс.руб. на реализацию мероприятий по содействию трудоустройству граждан за счет сокращения трансфертов из бюджета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на публичные нормативные обязательства увеличены на 350,0 тыс.руб. вследствие выделения средств ООО «РН-Юганскнефтегаз» на единовременные выплаты ветеранам Великой Отечествен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дорожного фонда муниципального образования увеличены на сумму 4 465,1 тыс.руб. или на 4,1% и составили 112 694,6 тыс.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ная часть бюджета города на 2014 год и плановый период 2015 и 2016 годов содержит ассигнования на предоставление субсидий из местного бюджета в рамках статьи 78 Бюджетного кодекса РФ, в том числе в целях возмещения затрат по содержанию наружных источников противопожарного водоснабжения, на выполнение работ по летнему, зимнему содержанию и текущему ремонту городских дорог и улиц, содержанию светофорных объектов, по содержанию объектов благоустройства, мест захоронения, озеленению территории города. Указанные виды деятельности, в соответствии с федеральным законом от 06.10.2003 N 131-ФЗ "Об общих принципах организации местного самоуправления в Российской Федерации" и Уставом города Пыть-Яха, относятся к функциям и полномочиям органов местного самоуправления, и, следовательно, осуществление расходования бюджетных средств на реализацию этих полномочий органов местного самоуправления должно регулироваться нормами  законодательства о контрактной системе в сфере закупок товаров, работ, услуг для обеспечения муниципальных нужд.  </w:t>
      </w:r>
      <w:r>
        <w:rPr>
          <w:rStyle w:val="S2"/>
          <w:sz w:val="28"/>
          <w:szCs w:val="28"/>
        </w:rPr>
        <w:t>В дальнейшем, при осуществлении расходов бюджета на реализацию функций и полномочий</w:t>
      </w:r>
      <w:r>
        <w:rPr>
          <w:sz w:val="28"/>
          <w:szCs w:val="28"/>
        </w:rPr>
        <w:t xml:space="preserve"> органов местного самоуправления, необходимо руководствоваться законодательством о закупк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Дефицит бюджета  в 2014 году  увеличится и составит 725 492,6 тыс.руб., то есть 86,2% к доходам бюджета без учета безвозмездных поступлений и поступлений по дополнительному нормативу отчислений от НДФЛ. В соответствии с п.1.8 проекта решения Думы г.Пыть-Ях источниками внутреннего финансирования дефицита бюджета г.Пыть-Ях на 2014 год в соответствии со ст.96 БК РФ определены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юджетные кредиты от других бюджетов бюджетной системы РФ – 75 705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зврат прочих бюджетных кредитов (ссуд) – 29,3 тыс.руб.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зменение остатков средств на счетах по учету средств бюджета – 649 758,3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.3 ст.92.1 БК РФ дефицит местного бюджета может превышать ограничения, установленные ст.92.1 БК РФ о пределе дефицита бюджете в размере 10%, в случаях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нижения остатков средств на счетах по учету средств местного бюджета, которые составили в соответствии с представленной информацией 649 758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овательно, плановая сумма дефицита бюджета составит 75 734,4 тыс.руб. или 9% к доходам бюджета без учета объема безвозмездных поступлений и поступлений по дополнительному нормативу отчислений от НДФЛ, то есть соответствует предельно установленному ограничению (ст.92.1 БК РФ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5. Планируемый объем муниципального долга на среднесрочный период не изменится и  составит: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состоянию на 1 января 2015 года – 459 705,0 тыс.руб., в том числе муниципальные гарантии в сумме 384 000,0 тыс.руб.,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состоянию на 1 января 2016 года – 424 943,9 тыс.руб., в том числе муниципальные гарантии в сумме 347 500,0 тыс.руб.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остоянию на 1 января 2017 года – 363 774,1 тыс.руб., в том числе муниципальные гарантии в сумме 284 000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муниципального долга соответствует ст.100 БК РФ. Предложенный к утверждению верхний предел муниципального долга г.Пыть-Ях соответствует требованиям  ст. 107 Бюджетного кодекса РФ (предельный объем муниципального долга не должен превышать объем доходов бюджета без учета безвозмездных поступлений и поступлений налоговых доходов по дополнительным нормативам отчис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енный проект решения Думы города Пыть-Яха «О внесении изменений в решение Думы г.Пыть-Ях от 09.12.2013 № 239  «О бюджете г.Пыть-Ях на 2014 год и плановый период 2015 и 2016 годов» может быть рассмотрен на заседании Думы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е г.Пыть-Ях: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необходимость и целесообразность выделения бюджетных средств в сумме 1 223,6 тыс.руб. на организацию пассажирских перевозок по маршруту от г.Пыть-Яха до СОТ «МУБР» и СОТ «Пучип»; в сумме 10 984,4 тыс.руб. на возмещение части затрат на уплату процентов по привлекаемым заемным средствам в 2010-2011 году по кредиту ЕБР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1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  <w:tab/>
        <w:tab/>
        <w:tab/>
        <w:tab/>
        <w:tab/>
        <w:t xml:space="preserve">          В.С.Рога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внесении изменений в программы г.Пыть-Ях на 2014</w:t>
      </w:r>
      <w:r>
        <w:rPr/>
        <w:t xml:space="preserve"> год</w:t>
      </w:r>
    </w:p>
    <w:tbl>
      <w:tblPr>
        <w:tblW w:w="158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631"/>
        <w:gridCol w:w="1641"/>
        <w:gridCol w:w="1787"/>
        <w:gridCol w:w="306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№ 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ение проекта от утверж-денного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ные програм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ение  утвержденной программы от проекта реш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образования в г.Пыть-Ях на 2014-2020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58 3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62 1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16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57 618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 504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становление от 05.05.2014 № 100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циальная поддержка жителей г.Пыть-Ях на 2014-2020 г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 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 7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35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 965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5 8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становление от 27.11.13г. № 318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ступная среда в г.Пыть-Ях на 2014-2020 г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становление от 27.11.13г. № 327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культуры и туризма в г.Пыть-Ях на 2014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 1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8 8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99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 183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 699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становление от 30.04.14г. № 99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Развитие физической культуры и спорта в г.Пыть-Ях на 2014-2020 г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 0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 0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026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 788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 275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становление от 14.02.14г. № 25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одействие занятости населения в г.Пыть-Ях на 2014-2020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4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, Ду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465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становление от 28.04.14г. № 98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агропромышленного комплекса и рынков сельскохозяйственной продукции, сырья и продовольствия в г.Пыть-Ях в 2014-2020 го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64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38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становление от 01.11.13г. № 286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оступным и комфортным жильем жителей г.Пыть-Ях в 2014-2020 го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 3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 6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32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038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06 623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становление от 19.02.14г. № 19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звитие жилищно-коммунального комплекса и повышение энергетической эффективности в г.Пыть-Ях на 2014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 39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 2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813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 296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9 911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становление от 26.12.13г. № 384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г.Пыть-Ях в 2014-2020 го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3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52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058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 073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становление от 24.03.14г. № 56-п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Защита населения и территорий от чрезвычайных ситуаций, обеспечение пожарной безопасности в г.Пыть-Ях на 2014-2020 г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4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4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12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98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становление от 05.03.14г. № 35-па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еспечение экологической безопасности г.Пыть-Ях на 2014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6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становление от 21.04.2014 № 92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ое развитие и инвестиции г.Пыть-Ях на 2014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0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6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53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004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653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становление от 17.03.14г. № 49-п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нформационное общество г.Пыть-Ях на 2014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0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0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97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 037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становление от 10.12.2013 № 344-па</w:t>
            </w:r>
          </w:p>
        </w:tc>
      </w:tr>
      <w:tr>
        <w:trPr>
          <w:trHeight w:val="57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транспортной системы г.Пыть-Ях на 2014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 2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 9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688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 917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4 983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становление от 25.11.13г. № 305-п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правление муниципальными финансами в г.Пыть-Ях на 2014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9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9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930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становление от 14.02.14г. № 24-п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Развитие гражданского общества г.Пыть-Ях на 2014-2020 г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4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4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418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становление от 31.10.2013 № 278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Управление муниципальным имуществом г.Пыть-Ях на 2014-2020 г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 1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1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0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137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становление от 06.05.14г. № 101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муниципальной службы и резерва управленческих кадров в г.Пыть-Ях на 2014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, Ду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21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становление от 31.10.13г. № 279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лагоустройство г.Пыть-Ях на 2014-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3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 8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464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253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 592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становление от 24.03.14г. № 63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ная  программа по переселению граждан из аварийного жилищного фонда на 2014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0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 2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 215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 422,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154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становление от 13.01.14г. № 01-па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Адресная программа по ликвидации приспособленных для проживания строений временных поселков: «СТГМ», «МБПТОиКО», «АТЦ», расположенных на территории г.Пыть-Ях, на 2012-201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становление от 16.01.2014 № 07-па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Адресная программа по ликвидации приспособленных для проживания строений временного поселка «Строитель», расположенного на территории г.Пыть-Ях на 2012-201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становление от 16.01.2014 № 06-па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Адресная программа по ликвидации приспособленных для проживания строений временных поселков: «МУГР», «МК-113», «СП-4», расположенных на территории г.Пыть-Ях, на 2012-201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становление от 16.01.2014 № 08-па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Адресная программа по ликвидации приспособленных для проживания строений временных поселков: «Вертолетка», «Дорожников», расположенных на территории г.Пыть-Ях, на 2012-201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21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21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становление от 16.01.2014 № 05-па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05 0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25 0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 015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12 924,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12 147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o"/>
      <w:lvlJc w:val="left"/>
      <w:pPr>
        <w:tabs>
          <w:tab w:val="num" w:pos="624"/>
        </w:tabs>
        <w:ind w:left="624" w:hanging="284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Wingdings" w:hAnsi="Wingdings" w:cs="Wingdings"/>
      <w:sz w:val="28"/>
      <w:szCs w:val="28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27:00Z</dcterms:created>
  <dc:creator>Рогаченко</dc:creator>
  <dc:description/>
  <cp:keywords/>
  <dc:language>en-US</dc:language>
  <cp:lastModifiedBy>Admin</cp:lastModifiedBy>
  <cp:lastPrinted>2014-05-08T15:31:00Z</cp:lastPrinted>
  <dcterms:modified xsi:type="dcterms:W3CDTF">2014-05-08T09:47:00Z</dcterms:modified>
  <cp:revision>116</cp:revision>
  <dc:subject/>
  <dc:title>Экспертное заключение</dc:title>
</cp:coreProperties>
</file>