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 Е Н И 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sz w:val="2"/>
          <w:szCs w:val="36"/>
        </w:rPr>
      </w:pPr>
      <w:r>
        <w:rPr>
          <w:b w:val="false"/>
          <w:sz w:val="2"/>
          <w:szCs w:val="36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т 04.12.2013</w:t>
        <w:tab/>
        <w:tab/>
        <w:tab/>
        <w:tab/>
        <w:tab/>
        <w:tab/>
        <w:tab/>
        <w:tab/>
        <w:tab/>
        <w:t>№ 2855-р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О  внесении  изменений  в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распоряжение администрации города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от 11.11.2013 № 2567-ра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«О прогнозе социально - экономического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муниципального образования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городской округ город Пыть-Ях на 2014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 и на плановый период 2015 и 2016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одов»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аспоряжение администрации города от 11.11.2013 №2567-ра                 «О прогнозе социально - экономического развития муниципального образования городской округ город Пыть-Ях на 2014 год и на плановый период 2015 и 2016 годов» следующие изменения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2 изложить в новой редакции   (приложения 1, 2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у по информационным ресурсам управления делами                           (С.Г. Карауш)  разместить распоряжение на официальном сайте администрации города в сети Интернет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возложить на заместителя главы администрации  города по финансам и экономике – председателя комитета по финансам Стефогло В.В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TextBody"/>
        <w:jc w:val="both"/>
        <w:rPr/>
      </w:pPr>
      <w:r>
        <w:rPr>
          <w:sz w:val="28"/>
          <w:szCs w:val="28"/>
        </w:rPr>
        <w:t>города Пыть-Яха</w:t>
        <w:tab/>
        <w:tab/>
        <w:tab/>
        <w:tab/>
        <w:tab/>
        <w:tab/>
        <w:tab/>
        <w:t xml:space="preserve">                      Р.И. Стадлер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760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19:00Z</dcterms:created>
  <dc:creator>Zinenco</dc:creator>
  <dc:description/>
  <cp:keywords/>
  <dc:language>en-US</dc:language>
  <cp:lastModifiedBy>Пользователь</cp:lastModifiedBy>
  <cp:lastPrinted>2013-12-04T11:04:00Z</cp:lastPrinted>
  <dcterms:modified xsi:type="dcterms:W3CDTF">2013-12-04T05:04:00Z</dcterms:modified>
  <cp:revision>34</cp:revision>
  <dc:subject/>
  <dc:title>Первому заместителю главы Администрации округа</dc:title>
</cp:coreProperties>
</file>