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Думы города Пыть-Ях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налога на имущество физических лиц на территории муниципального образования городской округ город Пыть-Ях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4</w:t>
        <w:tab/>
        <w:tab/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редставленный проект рассмотрен на соответствие действующему законодательству, в том числе Налоговому кодексу РФ,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а от 06.10.2003 № 131-ФЗ) и Уставу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Налоговый кодекс РФ дополнен новой главой «Налог на имущество физических лиц» (далее Федеральный закон от 04.10.2014 № 284-ФЗ), предусматривающей исчисление налога исходя из кадастровой стоимости объектов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399 Налогового кодекса РФ налог на имущество физических лиц устанавливается нормативными правовыми актами представительных органов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  Устанавливая налог, представительные органы муниципальных образований определяют налоговые ставки в пределах, установленных Налоговым кодексом, и особенности определения налоговой базы в соответствии с Налоговым кодексом. 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, не предусмотренные Налоговым кодексом, основания и порядок их применения налогоплательщ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 предоставленных органам местного самоуправления федеральным законодательством и Уставом города (п.3 ст.19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402 налоговая база в отношении объектов налогообложения определяется исходя из их кадастровой стоимости. Указанный порядок определения налоговой базы может быть установлен нормативными правовыми актами представительных органов муниципальных образований после утверждения субъектом Российской Федерации в установленном порядке результатов определения кадастровой стоимости объектов недвижимого имущества. Постановлением Правительства ХМАО - Югры от 24.12.2012 № 549-п «Об утверждении результатов государственной кадастровой оценки объектов недвижимости на территории Ханты-Мансийского автономного округа – Югры» кадастровая стоимость объектов недвижимости в городе Пыть-Яхе утверждена приложением № 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коном ХМАО - Югры от 17.10.2014 № 81-оз «Об установлении единой даты начала применения на территории Ханты-Мансийского автономного округа - Югры порядка определения налоговой базы по налогу на имущество физических лиц исходя из кадастровой стоимости объектов налогообложения» установлена единая дата начала применения на территории Ханты-Мансийского автономного округа - Югры порядка определения налоговой базы по налогу на имущество физических лиц исходя из кадастровой стоимости объектов налогообложения - 1 января 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06 Налогового кодекса РФ налоговые ставки устанавливаются нормативными правовыми актами представительных органов муниципальных образований в размерах, установленных Налоговым кодексом РФ, но могут быть уменьшены до нуля или увеличены, но не более чем в три раза нормативными правовыми актами представительных органов муниципальных образований. Таким образом, предлагаемый размер налоговой ставки не противоречит Налоговому кодексу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материалах, поступивших с проектом решения Думы, приложено письмо МРИ ФНС №7 от 24.10.2014 № 04-42 о согласовании проекта решения. В данном письме имеются предложения по дополнению предложенного проекта в части уточнения льготной категории лиц, освобождающихся от уплаты налога. Так, категорию представителей коренных малочисленных народов Севера, проживающих на территории муниципального образования, предлагается дополнить словами «сохраняющие традиционный образ жизни, хозяйствование и промысел». Считаю, что конкретизирование предложенной вышеуказанной категорий, приводит к ограничению количества лиц, попадающих под льготную категорию. Таким образом, целесообразно оставить в данной части предложенный администрацией города проект решения Думы без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8 проекта решения соответствует ст. 409 Налогового кодекса РФ, однако, принимая во внимание, что в первом предложении употребляется термин «налогоплательщик» (ст. 400 Налогового кодекса РФ налогоплательщиками признаются физические лица, обладающие правом собственности на имущество, признаваемое объектом налогообложения в пределах муниципального образования), то и во втором предложении данного пункта предлагаю употребить тот же термин взамен «владельца имущества».</w:t>
      </w:r>
    </w:p>
    <w:p>
      <w:pPr>
        <w:pStyle w:val="TextBody"/>
        <w:ind w:firstLine="708"/>
        <w:rPr/>
      </w:pPr>
      <w:r>
        <w:rPr>
          <w:szCs w:val="28"/>
        </w:rPr>
        <w:t>Проект решения является нормативным правовым актом, и подлежит опубликованию в печатном средстве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в проекте не выявлены положения, способствующие созданию условий для проявления коррупции и нарушающие нормы законод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 с учетом предлож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397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0:00Z</dcterms:created>
  <dc:creator>Admin</dc:creator>
  <dc:description/>
  <cp:keywords/>
  <dc:language>en-US</dc:language>
  <cp:lastModifiedBy>user</cp:lastModifiedBy>
  <cp:lastPrinted>2014-11-11T08:33:00Z</cp:lastPrinted>
  <dcterms:modified xsi:type="dcterms:W3CDTF">2014-11-12T04:37:00Z</dcterms:modified>
  <cp:revision>23</cp:revision>
  <dc:subject/>
  <dc:title>Пояснительная записка</dc:title>
</cp:coreProperties>
</file>