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ge">
                  <wp:posOffset>814070</wp:posOffset>
                </wp:positionV>
                <wp:extent cx="2520315" cy="208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289" w:hRule="exact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0360" cy="5105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71" r="-9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Ханты-Мансийский автономный округ-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городской округ город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кр.1, дом 18а, г.Пыть-Ях, 62838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</w:rPr>
                                      <w:t>http://adm.gov86.org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or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. (3463) 46-55-01, ф.42-23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97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u w:val="single"/>
                                    </w:rPr>
                                    <w:t>15.10.20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 № 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u w:val="single"/>
                                    </w:rPr>
                                    <w:t xml:space="preserve">    3-6281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на № _____________ от ______________________________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64.45pt;mso-wrap-distance-left:9.05pt;mso-wrap-distance-right:9.05pt;mso-wrap-distance-top:0pt;mso-wrap-distance-bottom:0pt;margin-top:64.1pt;mso-position-vertical-relative:page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289" w:hRule="exact"/>
                          <w:cantSplit w:val="true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360" cy="5105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71" r="-9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Ханты-Мансийский автономный округ-Юг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родской округ город Пыть-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кр.1, дом 18а, г.Пыть-Ях, 628380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http://adm.gov86.org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o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. (3463) 46-55-01, ф.42-23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97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u w:val="single"/>
                              </w:rPr>
                              <w:t>15.10.20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 № 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u w:val="single"/>
                              </w:rPr>
                              <w:t xml:space="preserve">    3-6281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на № _____________ от ______________________________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060700" cy="18002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5" w:hRule="exact"/>
                                <w:cantSplit w:val="true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лаве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.П. Тарасов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1.75pt;mso-wrap-distance-left:9pt;mso-wrap-distance-right:0pt;mso-wrap-distance-top:0pt;mso-wrap-distance-bottom:0pt;margin-top:16.25pt;mso-position-vertical-relative:text;margin-left:26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835" w:hRule="exact"/>
                          <w:cantSplit w:val="true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лаве гор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.П. Тарасов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82"/>
      </w:tblGrid>
      <w:tr>
        <w:trPr>
          <w:trHeight w:val="1704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 Стефогло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55-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0" w:after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spacing w:lineRule="auto" w:line="21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1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ая Инна Петровна!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Думы города от 26.04.2012 № 139 «Об утверждении Положения о порядке внесения проектов муниципальных правовых актов в Думу города Пыть-Яха», администрация города направляет в Ваш адрес материалы по проекту решения Думы города Пыть-Яха «Об установлении налога на имущество физических лиц на территории муниципального образования городской округ город Пыть-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ект решения Думы города на 4 л. в 1 эк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яснительная записка к проекту решения Думы города на 2 л. в 1 эк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3. Финансово-экономическое обоснование проекта решения Думы города на 1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материалы направляем на бумажном и электронном носите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важ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Р.И. Стадлер</w:t>
      </w:r>
    </w:p>
    <w:sectPr>
      <w:type w:val="nextPage"/>
      <w:pgSz w:w="11906" w:h="16838"/>
      <w:pgMar w:left="1247" w:right="635" w:gutter="0" w:header="0" w:top="104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240" w:after="60"/>
      <w:outlineLvl w:val="0"/>
    </w:pPr>
    <w:rPr>
      <w:rFonts w:ascii="Arial" w:hAnsi="Arial" w:eastAsia="Calibri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outlineLvl w:val="1"/>
    </w:pPr>
    <w:rPr>
      <w:rFonts w:ascii="Arial" w:hAnsi="Arial" w:eastAsia="Calibri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60"/>
      <w:outlineLvl w:val="2"/>
    </w:pPr>
    <w:rPr>
      <w:rFonts w:ascii="Arial" w:hAnsi="Arial" w:eastAsia="Calibri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Arial" w:hAnsi="Arial" w:eastAsia="Calibr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60"/>
      <w:outlineLvl w:val="4"/>
    </w:pPr>
    <w:rPr>
      <w:rFonts w:ascii="Times New Roman" w:hAnsi="Times New Roman" w:eastAsia="Calibri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240" w:after="60"/>
      <w:outlineLvl w:val="5"/>
    </w:pPr>
    <w:rPr>
      <w:rFonts w:ascii="Times New Roman" w:hAnsi="Times New Roman" w:eastAsia="Calibri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240" w:after="60"/>
      <w:outlineLvl w:val="7"/>
    </w:pPr>
    <w:rPr>
      <w:rFonts w:ascii="Arial" w:hAnsi="Arial" w:eastAsia="Calibri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240" w:after="60"/>
      <w:outlineLvl w:val="8"/>
    </w:pPr>
    <w:rPr>
      <w:rFonts w:ascii="Arial" w:hAnsi="Arial" w:eastAsia="Calibri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">
    <w:name w:val="Heading 2 Char"/>
    <w:basedOn w:val="Style5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Heading3Char">
    <w:name w:val="Heading 3 Char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Heading4Char">
    <w:name w:val="Heading 4 Char"/>
    <w:basedOn w:val="Style5"/>
    <w:qFormat/>
    <w:rPr>
      <w:rFonts w:ascii="Arial" w:hAnsi="Arial" w:cs="Times New Roman"/>
      <w:b/>
      <w:sz w:val="20"/>
      <w:szCs w:val="20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7Char">
    <w:name w:val="Heading 7 Char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Heading8Char">
    <w:name w:val="Heading 8 Char"/>
    <w:basedOn w:val="Style5"/>
    <w:qFormat/>
    <w:rPr>
      <w:rFonts w:ascii="Arial" w:hAnsi="Arial" w:cs="Times New Roman"/>
      <w:i/>
      <w:sz w:val="20"/>
      <w:szCs w:val="20"/>
      <w:lang w:val="en-US"/>
    </w:rPr>
  </w:style>
  <w:style w:type="character" w:styleId="Heading9Char">
    <w:name w:val="Heading 9 Char"/>
    <w:basedOn w:val="Style5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gov86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dm.gov86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13:00Z</dcterms:created>
  <dc:creator>01</dc:creator>
  <dc:description/>
  <cp:keywords/>
  <dc:language>en-US</dc:language>
  <cp:lastModifiedBy>Гроховская</cp:lastModifiedBy>
  <cp:lastPrinted>2013-12-09T09:34:00Z</cp:lastPrinted>
  <dcterms:modified xsi:type="dcterms:W3CDTF">2014-10-16T05:32:00Z</dcterms:modified>
  <cp:revision>15</cp:revision>
  <dc:subject/>
  <dc:title> Ханты-Мансийский автономный округ-Югра</dc:title>
</cp:coreProperties>
</file>