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 39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«Об установлении налога на имущество физических лиц на территории муниципального образования городской округ город Пыть-Ях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                                                                                               30 октября 2014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анный проект направлен в Думу города  главой администрации города Пыть-Яха 15.10.2014  № 3-6281. В Счетно-контрольную палату проект решения поступил 17.10.2014 № 223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1.Налоговый кодекс Российской Федерации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8"/>
        </w:rPr>
        <w:t>2.Федеральный закон «Об общих принципах организации местного самоуправления в РФ» от 06.10.2006 № 131-ФЗ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Федеральный закон от 04.10.2014 № 284-ФЗ «О внесении изменений в ст.12 и ст.85 ч.1 и ч.2 Налогового кодекса РФ и признании утратившим силу закона РФ «О налогах на имущество физических лиц»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4.Федеральный закон от 30.04.1999 № 82-ФЗ «О гарантиях прав коренных малочисленных народов РФ»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5.Закон Ханты-Мансийского автономного округа- Югры  от 28.12.2006 № 145-оз «О территориях традиционного природопользования коренных малочисленных народов Севера регионального значения в ХМАО-Югре»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6.Закон Ханты-Мансийского автономного округа – Югры  от 07.07.2004 № 45-оз «О поддержке семьи, материнства, отцовства и детства в ХМАО-Югре»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7.Постановление Правительства Ханты-Мансийского автономного округа - Югры от 24.12.2012 № 549 «Об утверждении результатов государственной кадастровой оценки объектов недвижимости на территории ХМАО-Югры»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8.Постановление Правительства Ханты-Мансийского автономного округа – Югры  от 01.06.2008 № 140-п «О реестре территорий традиционного природопользования коренных малочисленных народов Севера регионального значения в Ханты-Мансийском автономного округе – Югре»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</w:rPr>
        <w:t xml:space="preserve">На основании Федерального закона от 04.10.2014 № 284-ФЗ «О внесении изменений в ст.12 и ст.85 ч.1 и ч.2 Налогового кодекса РФ и признании утратившим силу закона РФ «О налогах на имущество физических лиц», Налоговый кодекс РФ дополнен новой главой 32 «Налог на имущество физических лиц»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</w:rPr>
        <w:t>В соответствии с указанным федеральным законом,</w:t>
      </w:r>
      <w:r>
        <w:rPr>
          <w:sz w:val="26"/>
          <w:szCs w:val="26"/>
        </w:rPr>
        <w:t xml:space="preserve"> расширен перечень налогооблагаемых объектов, установлен порядок исчисления  налога на имущество в отношении каждого объекта налогообложения, порядок применения налогового вычет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гласно ст.401 Налогового кодекса РФ, объектами налогообложения признаю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жилой дом, жилое помещение (квартира, комната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араж, машино-место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единый недвижимый комплекс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бъект незавершенного строительств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иные здание, строение, сооружение, помещ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согласно п.2 ст.401 НК РФ,      отнесены  к жилым домам.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п.1 ст.403 НК РФ, налог на имущество будет определяться  не из инвентаризационной стоимости объекта налогообложения, а с кадастровой стоимости объекта, указанного в государственном кадастре недвижимости на 1 января года, являющегося налоговым периодо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адастровая стоимость объекта налогообложения приближена к рыночной стоимости имущества, так как при ее установлении учитывается вид недвижимости, расположение, площадь, год постройки. Налог, рассчитанный с кадастровой стоимости объекта налогообложения,  будет выше, чем с инвентаризационной стоимости объекта. (Сравнительный анализ расчета налога на имущество физических лиц приложен к проекту решени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.1 ст.399 НК РФ, налог на имущество физических лиц устанавливается Налоговым кодексом РФ и нормативными правовыми актами представительных органов муниципальных образований в порядке, установленном НК РФ.</w:t>
      </w:r>
    </w:p>
    <w:p>
      <w:pPr>
        <w:pStyle w:val="Normal"/>
        <w:autoSpaceDE w:val="false"/>
        <w:jc w:val="both"/>
        <w:rPr/>
      </w:pPr>
      <w:r>
        <w:rPr>
          <w:color w:val="0000FF"/>
          <w:sz w:val="26"/>
          <w:szCs w:val="26"/>
        </w:rPr>
        <w:t xml:space="preserve">  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На основании положений главы 32 Налогового кодекса РФ, администрацией города разработан проект решения Думы города «Об установлении налога на имущество физических лиц на территории муниципального образования городской округ город Пыть-Ях»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В соответствии с п.3 ст.406 НК РФ, представительные органы муниципальных образований вправе изменить ставку налога,  установленную НК РФ, путем повышения данной ставки, но не более чем в три раза, или понизить ее до нулевого значения. Согласно п.5 ст.406 НК РФ,  </w:t>
      </w:r>
      <w:r>
        <w:rPr>
          <w:sz w:val="26"/>
          <w:szCs w:val="26"/>
        </w:rPr>
        <w:t>налоговые ставки устанавливаются нормативными правовыми актами представительных органов муниципальных образований  в зависимости от применяемого порядка определения налоговой базы, при этом допускается установление дифференцированных налоговых ставок в зависимости о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)кадастровой стоимости объекта налогообложения (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) вида объекта налогооблож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) места нахождения объекта налогооблож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) видов территориальных зон, в границах которых расположен объект налогообложения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На основании указанных положений НК РФ, проектом решения установлены  повышенные ставки налога на некоторые объекты налогообложения, но при этом в пояснительной записке не указаны основания повышения налоговых ставок.  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огласно проекту решения, ставки налога на объекты налогообложения выглядят следующим образом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 недвижимого имущест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вка налога от кадастровой  стоимости имущества согласно проекту ре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вка налога от кадастровой  стоимости, установленная Налоговым кодексом РФ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ые дома, жилые поме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и и машино-ме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>0,2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1%</w:t>
            </w:r>
          </w:p>
        </w:tc>
      </w:tr>
      <w:tr>
        <w:trPr>
          <w:trHeight w:val="9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е недвижимые комплексы, в состав которых входит хотя бы одно жилое помещение (жилой дом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,3%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1%</w:t>
            </w:r>
          </w:p>
        </w:tc>
      </w:tr>
      <w:tr>
        <w:trPr>
          <w:trHeight w:val="8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кты, кадастровая стоимость каждого из которых превышает 300 миллионов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</w:t>
            </w:r>
            <w:r>
              <w:rPr/>
              <w:t>2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Пунктом 3 проекта решения  предусмотрено право налогоплательщика  на уменьшение  суммы налога в порядке, предусмотренном п.п.3-6. ст.403 НК РФ. Налоговая база для всех налогоплательщиков в отношении каждого объекта жилого помещения будет уменьшаться по квартирам на кадастровую стоимость 20 кв.м, по жилым домам -  50 кв.м., по комнатам – 10 кв.м, по единому недвижимому комплексу , в состав которого входит хотя бы одно жилое помещение (жилой дом) – на 1 млн. рублей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Размеры налоговых вычетов в проекте решения установлены в соответствии с Налоговым кодексом РФ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В соответствии с п.2 ч.2 ст.399 НК РФ,  представительные органы муниципальных образований могут устанавливать налоговые льготы, не предусмотренные Налоговым кодексом РФ, а также основания и порядок их применения налогоплательщиками. На основании указанного положения НК РФ, в п.6 проекта решения предложены налоговые льготы для налогоплательщиков, не предусмотренных ст.407 НК РФ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Проектом решения предлагается освободить от уплаты налога на имущество следующую категорию граждан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1) представителей малочисленных народов Севера, проживающих на территории города Пыть-Яха;</w:t>
      </w:r>
    </w:p>
    <w:p>
      <w:pPr>
        <w:pStyle w:val="Normal"/>
        <w:autoSpaceDE w:val="false"/>
        <w:jc w:val="both"/>
        <w:rPr/>
      </w:pPr>
      <w:r>
        <w:rPr>
          <w:sz w:val="26"/>
        </w:rPr>
        <w:t>2) отцов, воспитывающих детей без матерей, одиноких матерей, имеющих детей в возрасте до 16 лет или учащихся общеобразовательных учреждений в возрасте до 18 лет.</w:t>
      </w:r>
    </w:p>
    <w:p>
      <w:pPr>
        <w:pStyle w:val="Normal"/>
        <w:autoSpaceDE w:val="false"/>
        <w:jc w:val="both"/>
        <w:rPr/>
      </w:pPr>
      <w:r>
        <w:rPr>
          <w:sz w:val="26"/>
        </w:rPr>
        <w:t>3) несовершеннолетних лиц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ектом решения в соответствии с  п.6 ст.407  НК РФ установлено, что налогоплательщик обязан предоставить в налоговые органы документы, подтверждающие право на получение налоговой льготы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На основании указанного, Счетно-контрольная палата предлагает изложить абз.1 п.6  и абз.2 п.6  проекта решения в следующей редакции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Проект реш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ложения Счетно-контрольной пала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представителей малочисленных народов Севера, проживающих на территории города Пыть-Ях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тавителям малочисленных народов Севера, проживающих на территории города Пыть-Яха, сохраняющие традиционный образ жизни, хозяйствования и промыслы.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) отцам, воспитывающим детей без матерей, одиноким матерям, имеющих детей в возрасте до 16 лет или учащихся общеобразовательных учреждений в возрасте до 18 л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цам, воспитывающим детей без матерей и одиноким матерям, имеющим детей в возрасте до 16 лет или учащихся общеобразовательных учреждений в возрасте до 18 лет, являющимися получателями мер социальной поддерж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Указанные предложения Счетно-контрольной палаты основаны на следующих нормативных правовых актах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Согласно федеральному закону от 30.04.1999 № 82-ФЗ «О гарантиях прав коренных малочисленных народов РФ», «коренные малочисленные народы (малочисленные народы) - народы, проживающие на территории традиционного расселения своих предков, сохраняющие традиционный образ жизни, хозяйствования и промыслы, осознающими себя самостоятельными этническими общностями». На основании указанного положения федерального закона, Закона ХМАО-Югры от 28.12.2006 № 145-оз «О территориях традиционного природопользования коренных малочисленных народов Севера регионального значения в ХМАО-Югре» ведется Реестр территорий традиционного природопользования, в котором отражается </w:t>
      </w:r>
      <w:r>
        <w:rPr>
          <w:sz w:val="26"/>
          <w:szCs w:val="26"/>
        </w:rPr>
        <w:t>перечень видов традиционного природопользования, осуществляемых на соответствующей территории традиционного природопользования и  сведения о субъектах права традиционного природопользования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>Основанием для изложения аб.2 п. 6 проекта решения  является Закон ХМАО-Югры от 07.07.2004 № 45-оз «О поддержке семьи, материнства, отцовства и детства в ХМАО-Югре». Согласно п.8 ч.2 ст.2 указанного окружного закона  в региональном регистре осуществляется учет сведений о гражданах – получателях мер социальной поддержки (пособий, выплат и других мер социальной поддержки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огласно ст.5 НК РФ, акты законодательства о налогах вступаю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, за исключением случаев, предусмотренных настоящей статьей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Предлагаем,  п.11 проекта решения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</w:rPr>
        <w:t>п.11 «Настоящее решение вступает в силу с 1 января 2015 года, но не ранее чем по истечении одного месяца со дня его  официального опубликования»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основании изложенного, Счетно-контрольная палата предлагает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Утвердить проект решения Думы города «Об установлении налога на имущество физических лиц на территории муниципального образования городской округ город Пыть-Ях» с учетом предложений Счетно-контрольной палаты г. Пыть-Яха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    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Инспектор СКП                                                    Ф.Г.Юнусова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7:00Z</dcterms:created>
  <dc:creator>Admin</dc:creator>
  <dc:description/>
  <cp:keywords/>
  <dc:language>en-US</dc:language>
  <cp:lastModifiedBy>Admin</cp:lastModifiedBy>
  <cp:lastPrinted>2014-10-30T16:53:00Z</cp:lastPrinted>
  <dcterms:modified xsi:type="dcterms:W3CDTF">2014-10-30T10:57:00Z</dcterms:modified>
  <cp:revision>34</cp:revision>
  <dc:subject/>
  <dc:title>Экспертное заключение № Х/Д</dc:title>
</cp:coreProperties>
</file>