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40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О ФИНАНСАМ И ЭКОНОМИКЕ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кр.1, дом 18а, г.Пыть-Ях, 628380,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tefogloV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. (3463) 46-55-55, ф.42-23-3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>15.10.20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№ _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>08-913/1/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на № _____________ от _____________________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40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О ФИНАНСАМ И ЭКОНОМИКЕ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мкр.1, дом 18а, г.Пыть-Ях, 628380,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tefogloV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. (3463) 46-55-55, ф.42-23-3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>15.10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№ __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>08-913/1/0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на № _____________ от _____________________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060700" cy="1800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5" w:hRule="exac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1.75pt;mso-wrap-distance-left:9pt;mso-wrap-distance-right:0pt;mso-wrap-distance-top:0pt;mso-wrap-distance-bottom:0pt;margin-top:16.25pt;mso-position-vertical-relative:text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835" w:hRule="exac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Думы города Пыть-Ях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б установлении налога на имущество физических лиц на территории муниципального образования городской округ город Пыть-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Представленный проект решения Думы города «Об установлении налога на имущество физических лиц на территории муниципального образования городской округ город Пыть-Ях» разработан на основании главы 32 «Налог на имущество физических лиц» Налогов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инятие проекта решения Думы города Пыть-Яха «Об установлении налога на имущество физических лиц на территории муниципального образования городской округ город Пыть-Ях» предполагает получение дополнительных налоговых доходов в бюджет муниципального образования за счет перехода исчисления налога от кадастровой стоимости имущества, на основании вносимых изменений в статью 12 и 85 части первой и часть вторую Налогового кодекса Российской Федерации. В соответствии со статьей 232 Бюджетного кодекса Российской Федерации указанные доходы в процессе исполнения бюджета будут направлены на уменьшение предельного размера дефицита бюджета или на увеличение принятых расходных обязатель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 </w:t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.В. Стефог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.А. Гроховская 46-55-5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outlineLvl w:val="2"/>
    </w:pPr>
    <w:rPr>
      <w:rFonts w:ascii="Arial" w:hAnsi="Arial" w:eastAsia="Calibri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Arial" w:hAnsi="Arial" w:eastAsia="Calibr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ing3Char">
    <w:name w:val="Heading 3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4Char">
    <w:name w:val="Heading 4 Char"/>
    <w:basedOn w:val="Style5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7Char">
    <w:name w:val="Heading 7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8Char">
    <w:name w:val="Heading 8 Char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odyTextIndent3Char">
    <w:name w:val="Body Text Indent 3 Char"/>
    <w:basedOn w:val="Style5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505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38:00Z</dcterms:created>
  <dc:creator>01</dc:creator>
  <dc:description/>
  <cp:keywords/>
  <dc:language>en-US</dc:language>
  <cp:lastModifiedBy>Гроховская</cp:lastModifiedBy>
  <cp:lastPrinted>2014-10-16T10:34:00Z</cp:lastPrinted>
  <dcterms:modified xsi:type="dcterms:W3CDTF">2014-10-16T05:31:00Z</dcterms:modified>
  <cp:revision>29</cp:revision>
  <dc:subject/>
  <dc:title> Ханты-Мансийский автономный округ-Югра</dc:title>
</cp:coreProperties>
</file>