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ab/>
        <w:t xml:space="preserve">№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статьи 264.2 Бюджетного кодекса Российской Федерации и статьи 22 решения Думы города Пыть-Яха от 21.03.2014 № 258 «Об утверждении Положения о бюджетном процессе в муниципальном образовании городской округ город Пыть-Ях»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городской округ город Пыть-Ях за 9 месяцев 2015 года по доходам в сумме 2 279 272 965,18 рублей и по расходам в сумме 2 248 998 613,18 рублей, с профицитом бюджета в сумме 30 274 352 рубля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исполнения бюджета муниципального образования городской округ город Пыть-Ях за 9 месяцев 2015 год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классификации доходов бюджетов согласно приложению № 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 и подразделам классификации расходов бюджета согласно приложению №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согласно приложению № 4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согласно приложению № 5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города Пыть-Яха согласно приложению № 6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согласно</w:t>
        <w:br/>
        <w:t>приложению № 7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у по финансам (В.В. Стефогло) предоставить в Думу гор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городской округ город Пыть-Ях за 9 месяцев 2015 года для свед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распоряжения возложить на заместителя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по финансам и экономике - председателя комитета по финансам Стефогло В.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Р.И. Стадлер</w:t>
        <w:br/>
      </w:r>
    </w:p>
    <w:sectPr>
      <w:headerReference w:type="default" r:id="rId3"/>
      <w:headerReference w:type="first" r:id="rId4"/>
      <w:type w:val="nextPage"/>
      <w:pgSz w:w="11906" w:h="16838"/>
      <w:pgMar w:left="1701" w:right="567" w:gutter="289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7z0">
    <w:name w:val="WW8NumSt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21:00Z</dcterms:created>
  <dc:creator>Budget2</dc:creator>
  <dc:description/>
  <cp:keywords/>
  <dc:language>en-US</dc:language>
  <cp:lastModifiedBy>Алина Твердохлеб</cp:lastModifiedBy>
  <cp:lastPrinted>2015-08-27T08:51:00Z</cp:lastPrinted>
  <dcterms:modified xsi:type="dcterms:W3CDTF">2015-11-02T11:51:00Z</dcterms:modified>
  <cp:revision>76</cp:revision>
  <dc:subject/>
  <dc:title>                                                                                           </dc:title>
</cp:coreProperties>
</file>