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pacing w:val="4"/>
          <w:position w:val="-2"/>
          <w:sz w:val="26"/>
        </w:rPr>
        <w:t>Муниципальное казенное учреждение администрация города Пыть-Яха</w:t>
        <w:br/>
        <w:t>исполнительно-распорядительный орган местного самоуправления</w:t>
        <w:br/>
        <w:t>(МКУ "Администрация г. Пыть-Яха")</w:t>
      </w:r>
    </w:p>
    <w:p>
      <w:pPr>
        <w:pStyle w:val="Normal"/>
        <w:jc w:val="center"/>
        <w:rPr>
          <w:spacing w:val="4"/>
          <w:position w:val="-2"/>
          <w:sz w:val="28"/>
          <w:szCs w:val="28"/>
        </w:rPr>
      </w:pPr>
      <w:r>
        <w:rPr>
          <w:spacing w:val="4"/>
          <w:position w:val="-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по эконом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экономического анализа и прогноз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ТОГИ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ЦИАЛЬНО – ЭКОНОМИЧЕСКОГО  РАЗВИТИЯ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ого образования городской округ </w:t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 xml:space="preserve">город ПЫТЬ-ЯХ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за  январь-сентябрь 2015 года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ыть-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6"/>
          <w:szCs w:val="26"/>
        </w:rPr>
        <w:t>2015 год</w:t>
      </w:r>
    </w:p>
    <w:p>
      <w:pPr>
        <w:pStyle w:val="Xl24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Xl24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Xl24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главление:  </w:t>
      </w:r>
    </w:p>
    <w:p>
      <w:pPr>
        <w:pStyle w:val="Xl24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true"/>
            <w:ind w:right="741" w:hanging="0"/>
            <w:jc w:val="both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lang w:val="en-US" w:eastAsia="en-US"/>
            </w:rPr>
            <w:fldChar w:fldCharType="separate"/>
          </w:r>
          <w:hyperlink w:anchor="__RefHeading___Toc433295886">
            <w:r>
              <w:rPr>
                <w:rStyle w:val="IndexLink"/>
                <w:sz w:val="26"/>
                <w:szCs w:val="26"/>
                <w:lang w:val="en-US" w:eastAsia="en-US"/>
              </w:rPr>
              <w:t>Промышленность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33295887">
            <w:r>
              <w:rPr>
                <w:rStyle w:val="IndexLink"/>
              </w:rPr>
              <w:t>Агропромышленный комплекс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33295888">
            <w:r>
              <w:rPr>
                <w:rStyle w:val="IndexLink"/>
              </w:rPr>
              <w:t>Малое предпринимательство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33295889">
            <w:r>
              <w:rPr>
                <w:rStyle w:val="IndexLink"/>
              </w:rPr>
              <w:t>Инвестиции, строительство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33295890">
            <w:r>
              <w:rPr>
                <w:rStyle w:val="IndexLink"/>
              </w:rPr>
              <w:t>Транспорт и связь</w:t>
              <w:tab/>
              <w:t>9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33295891">
            <w:r>
              <w:rPr>
                <w:rStyle w:val="IndexLink"/>
              </w:rPr>
              <w:t>Жилищно-коммунальный комплекс</w:t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33295892">
            <w:r>
              <w:rPr>
                <w:rStyle w:val="IndexLink"/>
              </w:rPr>
              <w:t>Денежные доходы и расходы населения</w:t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33295893">
            <w:r>
              <w:rPr>
                <w:rStyle w:val="IndexLink"/>
              </w:rPr>
              <w:t>Финансы</w:t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33295894">
            <w:r>
              <w:rPr>
                <w:rStyle w:val="IndexLink"/>
              </w:rPr>
              <w:t>Управление и структура муниципальной собственности</w:t>
              <w:tab/>
              <w:t>1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33295895">
            <w:r>
              <w:rPr>
                <w:rStyle w:val="IndexLink"/>
              </w:rPr>
              <w:t>Потребительский рынок</w:t>
              <w:tab/>
              <w:t>1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33295896">
            <w:r>
              <w:rPr>
                <w:rStyle w:val="IndexLink"/>
                <w:lang w:val="en-US" w:eastAsia="en-US"/>
              </w:rPr>
              <w:t>Развитие конкуренции на потребительском  рынке</w:t>
              <w:tab/>
              <w:t>1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33295897">
            <w:r>
              <w:rPr>
                <w:rStyle w:val="IndexLink"/>
                <w:lang w:val="en-US" w:eastAsia="en-US"/>
              </w:rPr>
              <w:t>Уровень инфляции и анализ изменения розничных цен</w:t>
              <w:tab/>
              <w:t>17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33295898">
            <w:r>
              <w:rPr>
                <w:rStyle w:val="IndexLink"/>
              </w:rPr>
              <w:t>Демографическая ситуация</w:t>
              <w:tab/>
              <w:t>19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33295899">
            <w:r>
              <w:rPr>
                <w:rStyle w:val="IndexLink"/>
              </w:rPr>
              <w:t>Труд и занятость</w:t>
              <w:tab/>
              <w:t>2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33295900">
            <w:r>
              <w:rPr>
                <w:rStyle w:val="IndexLink"/>
                <w:lang w:val="en-US" w:eastAsia="en-US"/>
              </w:rPr>
              <w:t>Занятость</w:t>
              <w:tab/>
              <w:t>2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33295901">
            <w:r>
              <w:rPr>
                <w:rStyle w:val="IndexLink"/>
                <w:lang w:val="en-US" w:eastAsia="en-US"/>
              </w:rPr>
              <w:t>Безработица</w:t>
              <w:tab/>
              <w:t>20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33295902">
            <w:r>
              <w:rPr>
                <w:rStyle w:val="IndexLink"/>
              </w:rPr>
              <w:t>Социальная сфера</w:t>
              <w:tab/>
              <w:t>2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33295903">
            <w:r>
              <w:rPr>
                <w:rStyle w:val="IndexLink"/>
                <w:lang w:val="en-US" w:eastAsia="en-US"/>
              </w:rPr>
              <w:t>Образование</w:t>
              <w:tab/>
              <w:t>2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33295904">
            <w:r>
              <w:rPr>
                <w:rStyle w:val="IndexLink"/>
                <w:lang w:val="en-US" w:eastAsia="en-US"/>
              </w:rPr>
              <w:t>Здравоохранение</w:t>
              <w:tab/>
              <w:t>2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33295905">
            <w:r>
              <w:rPr>
                <w:rStyle w:val="IndexLink"/>
                <w:lang w:val="en-US" w:eastAsia="en-US"/>
              </w:rPr>
              <w:t>Социальная защита населения</w:t>
              <w:tab/>
              <w:t>2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33295906">
            <w:r>
              <w:rPr>
                <w:rStyle w:val="IndexLink"/>
                <w:lang w:val="en-US" w:eastAsia="en-US"/>
              </w:rPr>
              <w:t>Культура и искусство</w:t>
              <w:tab/>
              <w:t>2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33295907">
            <w:r>
              <w:rPr>
                <w:rStyle w:val="IndexLink"/>
                <w:lang w:val="en-US" w:eastAsia="en-US"/>
              </w:rPr>
              <w:t>Молодежная политика</w:t>
              <w:tab/>
              <w:t>2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33295908">
            <w:r>
              <w:rPr>
                <w:rStyle w:val="IndexLink"/>
                <w:lang w:val="en-US" w:eastAsia="en-US"/>
              </w:rPr>
              <w:t>Физическая культура и спорт</w:t>
              <w:tab/>
              <w:t>29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33295909">
            <w:r>
              <w:rPr>
                <w:rStyle w:val="IndexLink"/>
                <w:lang w:val="en-US" w:eastAsia="en-US"/>
              </w:rPr>
              <w:t>Современные информационные и телекоммуникационные технологии</w:t>
            </w:r>
            <w:r>
              <w:rPr>
                <w:rStyle w:val="IndexLink"/>
              </w:rPr>
              <w:t>,</w:t>
              <w:tab/>
              <w:t>30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33295910">
            <w:r>
              <w:rPr>
                <w:rStyle w:val="IndexLink"/>
              </w:rPr>
              <w:t>электронные услуги</w:t>
              <w:tab/>
              <w:t>30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33295911">
            <w:r>
              <w:rPr>
                <w:rStyle w:val="IndexLink"/>
              </w:rPr>
              <w:t>Влияние органов местного самоуправления</w:t>
              <w:tab/>
              <w:t>31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33295912">
            <w:r>
              <w:rPr>
                <w:rStyle w:val="IndexLink"/>
              </w:rPr>
              <w:t>на развитие социально-экономической ситуации</w:t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0" w:name="__RefHeading___Toc433295886"/>
      <w:bookmarkEnd w:id="0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омышленност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рупными и средними предприятиями (численность работников которых превышает 15 человек) за 9 месяцев 2015 года отгружено товаров собственного производства, выполнено работ и услуг собственными силами на сумму 17 380,9 млн. рублей или 104,7%  к аналогичному периоду 2014 года (16 606,1 млн. руб.).</w:t>
      </w:r>
    </w:p>
    <w:p>
      <w:pPr>
        <w:pStyle w:val="Normal"/>
        <w:keepNext w:val="true"/>
        <w:widowControl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звитие промышленного комплекса города в большей степени определяется динамикой добычи нефти.</w:t>
      </w:r>
    </w:p>
    <w:p>
      <w:pPr>
        <w:pStyle w:val="Normal"/>
        <w:ind w:firstLine="720"/>
        <w:jc w:val="both"/>
        <w:rPr/>
      </w:pPr>
      <w:r>
        <w:rPr/>
        <w:t>Структура промышленного производства города сложилась следующим образом:</w:t>
      </w:r>
    </w:p>
    <w:tbl>
      <w:tblPr>
        <w:tblW w:w="9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1440"/>
        <w:gridCol w:w="1440"/>
        <w:gridCol w:w="1620"/>
        <w:gridCol w:w="1620"/>
      </w:tblGrid>
      <w:tr>
        <w:trPr>
          <w:trHeight w:val="390" w:hRule="atLeast"/>
        </w:trPr>
        <w:tc>
          <w:tcPr>
            <w:tcW w:w="3775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 201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январю-сентябр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а в %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есяц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</w:tr>
      <w:tr>
        <w:trPr>
          <w:trHeight w:val="270" w:hRule="atLeast"/>
        </w:trPr>
        <w:tc>
          <w:tcPr>
            <w:tcW w:w="3775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ыча полезных ископаемых, предоставление услуг в этих областях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18,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1,3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6</w:t>
            </w:r>
          </w:p>
        </w:tc>
      </w:tr>
      <w:tr>
        <w:trPr>
          <w:trHeight w:val="330" w:hRule="atLeast"/>
        </w:trPr>
        <w:tc>
          <w:tcPr>
            <w:tcW w:w="3775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4,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2,7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</w:tr>
      <w:tr>
        <w:trPr>
          <w:trHeight w:val="330" w:hRule="atLeast"/>
        </w:trPr>
        <w:tc>
          <w:tcPr>
            <w:tcW w:w="3775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и распределение электроэнергии, газа и воды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,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,0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1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trHeight w:val="599" w:hRule="atLeast"/>
        </w:trPr>
        <w:tc>
          <w:tcPr>
            <w:tcW w:w="3775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36,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22,0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9 месяцев 2015 года оборот организаций по видам экономической деятельности по крупным и средним предприятиям и организациям (численность работников которых превышает 15 человек) составил 18 443,3 млн. рублей или 103,9% к аналогичному периоду 2014 года. </w:t>
      </w:r>
    </w:p>
    <w:p>
      <w:pPr>
        <w:pStyle w:val="Normal"/>
        <w:ind w:firstLine="708"/>
        <w:jc w:val="both"/>
        <w:rPr/>
      </w:pPr>
      <w:r>
        <w:rPr>
          <w:spacing w:val="4"/>
          <w:position w:val="-2"/>
          <w:sz w:val="26"/>
          <w:szCs w:val="26"/>
        </w:rPr>
        <w:t>Крупными производителями промышленных товаров (услуг) среди промышленных предприятий города  являются следующие предприятия:</w:t>
      </w:r>
    </w:p>
    <w:p>
      <w:pPr>
        <w:pStyle w:val="Normal"/>
        <w:jc w:val="both"/>
        <w:rPr>
          <w:bCs/>
          <w:spacing w:val="4"/>
          <w:position w:val="-2"/>
          <w:sz w:val="26"/>
          <w:szCs w:val="26"/>
        </w:rPr>
      </w:pPr>
      <w:r>
        <w:rPr>
          <w:bCs/>
          <w:spacing w:val="4"/>
          <w:position w:val="-2"/>
          <w:sz w:val="26"/>
          <w:szCs w:val="26"/>
        </w:rPr>
        <w:t xml:space="preserve">- </w:t>
      </w:r>
      <w:bookmarkStart w:id="1" w:name="OLE_LINK6"/>
      <w:bookmarkStart w:id="2" w:name="OLE_LINK5"/>
      <w:r>
        <w:rPr>
          <w:bCs/>
          <w:spacing w:val="4"/>
          <w:position w:val="-2"/>
          <w:sz w:val="26"/>
          <w:szCs w:val="26"/>
        </w:rPr>
        <w:t xml:space="preserve">«Южно-Балыкский ГПЗ» - филиал АО «СибурТюменьГаз», </w:t>
      </w:r>
      <w:bookmarkEnd w:id="1"/>
      <w:bookmarkEnd w:id="2"/>
      <w:r>
        <w:rPr>
          <w:bCs/>
          <w:spacing w:val="4"/>
          <w:position w:val="-2"/>
          <w:sz w:val="26"/>
          <w:szCs w:val="26"/>
        </w:rPr>
        <w:t xml:space="preserve">основной вид деятельности - переработка попутного нефтяного газа нефтяных месторождений ООО «Роснефть-Юганскнефтегаз», с максимальным извлечением целевых углеводородов, являющихся основным сырьем для ЗАО «СИБУР Холдинг». За январь-сентябрь 2015 года по основному виду деятельности (ОКВЭД 11.10.12.) объем произведенной продукции составил 2 375,23 млн. руб. (94,7% к январю-сентябрю 2014г.). Произведено 2,0 млрд. куб.м. сухого отбензиненого газа (СОГ), что на 4,2% больше 9 месяцев 2014 года. Выработано 809,5 тыс. тонн широкой фракции легких углеводородов (ШФЛУ), что на 18,5% больше аналогичного периода 2014 года. Среднесписочная численность работников предприятия составила 242 чел. (121,5% к 9 месяцам 2014 г.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ООО «Борец сервис – Нефтеюганск», основной вид деятельности предприятия –предоставление прочих услуг, связанных с добычей  нефти и газа (ОКВЭД 11.20.4.).  За январь-сентябрь 2015 года предприятием оказано услуг на сумму 1 319,9 млн. рублей (109,3% к январю-сентябрю 2014 г.). Среднесписочная численность работников предприятия составляет 1 288 человек (104,0% к январю-сентябрю 2014 года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ООО «Юганск Профит – Центр» в основном занимается обработкой металлических отходов и лома (ОКВЭД 37.10.). В январе-сентябре 2015 года объем произведенной продукции составил 35,7 тыс. тонн, что на 11,6% меньше уровня января-сентября 2014 года. В стоимостном выражении объем произведенной продукции составил 338,5 млн. рублей, что составляет 98,2% к январю-сентябрю 2014 года. Среднесписочная численность работников предприятия - 28 человек (9 месяцев 2014 - 29 чел.), финансовый результат– убыток (9 месяцев 2014 года - прибыль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МУП «Управление городского хозяйства»: основными видами деятельности предприятия являются производство пара и горячей воды (тепловой энергии), распределение воды (водоснабжение), удаление и обработка сточных вод (водоотведение), транспортировка газа по газораспределительным сетям (ОКВЭД  40.30.1.; 41.00.2.; 90.00.1; 93.05.). В январе-сентябре 2015 года по основным видам деятельности объем произведенной продукции составил 553,1 млн. руб. (снижение на  11,0%). Произведено 350,0 тыс. Гкал тепла (86,0%), распределено 3 039,4 тыс. куб. м воды (100,1%), отведено 1 417,6 тыс. куб. м стоков (89,6%), транспортировано 489,0 тыс. куб. м газа (129,7%). Среднесписочная численность работников составила 626 человек (9 месяцев  2014 - 652 чел.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АО «ЮТЭК – Пыть-Ях»: основной вид деятельности  - производство, передача и распределение электроэнергии (ОКВЭД 40.1). За январь-сентябрь 2015 года по основному виду деятельности распределено электроэнергии на сумму 120,6 млн. руб. (102,2% к январю-сентябрю 2014 г.). Среднесписочная численность работников составила 154 человека (102,0% к январю-сентябрю 2014 г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2015 года объем промышленного производства </w:t>
      </w:r>
      <w:r>
        <w:rPr>
          <w:bCs/>
          <w:sz w:val="26"/>
          <w:szCs w:val="26"/>
        </w:rPr>
        <w:t xml:space="preserve">товаров собственного производства, работ и услуг </w:t>
      </w:r>
      <w:r>
        <w:rPr>
          <w:sz w:val="26"/>
          <w:szCs w:val="26"/>
        </w:rPr>
        <w:t>к</w:t>
      </w:r>
      <w:r>
        <w:rPr>
          <w:bCs/>
          <w:sz w:val="26"/>
          <w:szCs w:val="26"/>
        </w:rPr>
        <w:t>рупными и средними предприятиями города  оценивается на сумму 14 775,08 млн. рублей или 107,8% к 2014 году в действующих цен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3" w:name="__RefHeading___Toc433295887"/>
      <w:bookmarkEnd w:id="3"/>
      <w:r>
        <w:rPr>
          <w:rFonts w:cs="Times New Roman" w:ascii="Times New Roman" w:hAnsi="Times New Roman"/>
          <w:b w:val="false"/>
          <w:sz w:val="26"/>
          <w:szCs w:val="26"/>
        </w:rPr>
        <w:t>Агропромышленный комплекс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keepNext w:val="true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15 года на территории города произведено сельскохозяйственной продукции во всех категориях хозяйств по видам продукции:</w:t>
      </w:r>
    </w:p>
    <w:p>
      <w:pPr>
        <w:pStyle w:val="Normal"/>
        <w:keepNext w:val="true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яса скота и птицы на убой (в живом весе)  - 168,48 тонн или 165,8% к 9 месяцам 2014 г.;</w:t>
      </w:r>
    </w:p>
    <w:p>
      <w:pPr>
        <w:pStyle w:val="Normal"/>
        <w:keepNext w:val="true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олока – 386,32 тонн, или 189,9% к 9 месяцам 2014 года.</w:t>
      </w:r>
    </w:p>
    <w:p>
      <w:pPr>
        <w:pStyle w:val="Normal"/>
        <w:suppressAutoHyphens w:val="true"/>
        <w:ind w:firstLine="708"/>
        <w:jc w:val="both"/>
        <w:rPr>
          <w:spacing w:val="4"/>
          <w:position w:val="-2"/>
          <w:sz w:val="26"/>
          <w:szCs w:val="26"/>
        </w:rPr>
      </w:pPr>
      <w:r>
        <w:rPr>
          <w:sz w:val="26"/>
          <w:szCs w:val="26"/>
        </w:rPr>
        <w:t xml:space="preserve">За отчетный период поголовье сельскохозяйственных животных в хозяйствах всех категорий составило: 210 голов крупного рогатого скота (9 мес. 2014  – </w:t>
      </w:r>
      <w:r>
        <w:rPr>
          <w:spacing w:val="4"/>
          <w:position w:val="-2"/>
          <w:sz w:val="26"/>
          <w:szCs w:val="26"/>
        </w:rPr>
        <w:t>134</w:t>
      </w:r>
      <w:r>
        <w:rPr>
          <w:sz w:val="26"/>
          <w:szCs w:val="26"/>
        </w:rPr>
        <w:t xml:space="preserve"> головы), свиней - 902 головы (9 мес. 2014 – 543 голов), овец и коз – 194 голов (9 мес. 2014 – 201 голова),  поголовье птицы – 36 254 </w:t>
      </w:r>
      <w:r>
        <w:rPr>
          <w:spacing w:val="4"/>
          <w:position w:val="-2"/>
          <w:sz w:val="26"/>
          <w:szCs w:val="26"/>
        </w:rPr>
        <w:t xml:space="preserve">ед. </w:t>
      </w:r>
      <w:r>
        <w:rPr>
          <w:sz w:val="26"/>
          <w:szCs w:val="26"/>
        </w:rPr>
        <w:t xml:space="preserve">(9 мес. 2014 – 38 288 ед.)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rPr/>
      </w:pPr>
      <w:r>
        <w:rPr>
          <w:spacing w:val="4"/>
          <w:position w:val="-2"/>
          <w:sz w:val="26"/>
          <w:szCs w:val="26"/>
        </w:rPr>
        <w:t>Агропромышленный сектор экономики на территории города представляют: 6 личных подсобных хозяйств (9 мес. 2014 - 8 ЛПХ), 7 крестьянско-фермерских хозяйств (9 мес. 2014 - 7 КФХ), 2 индивидуальных предпринимателя (9 мес. 2014 - 2 ИП).</w:t>
      </w:r>
    </w:p>
    <w:p>
      <w:pPr>
        <w:pStyle w:val="ConsPlusNonformat"/>
        <w:ind w:firstLine="708"/>
        <w:jc w:val="both"/>
        <w:rPr>
          <w:rStyle w:val="InternetLink"/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sz w:val="26"/>
          <w:szCs w:val="26"/>
        </w:rPr>
        <w:t xml:space="preserve">Устойчивому развитию агропромышленного комплекса, повышению конкурентоспособности продукции, произведенной на территории города,  </w:t>
      </w:r>
      <w:r>
        <w:rPr>
          <w:rFonts w:cs="Times New Roman" w:ascii="Times New Roman" w:hAnsi="Times New Roman"/>
          <w:spacing w:val="4"/>
          <w:position w:val="-2"/>
          <w:sz w:val="26"/>
          <w:szCs w:val="26"/>
        </w:rPr>
        <w:t>развитию системы заготовки и переработки дикоросов,</w:t>
      </w:r>
      <w:r>
        <w:rPr>
          <w:rFonts w:cs="Times New Roman" w:ascii="Times New Roman" w:hAnsi="Times New Roman"/>
          <w:sz w:val="26"/>
          <w:szCs w:val="26"/>
        </w:rPr>
        <w:t xml:space="preserve"> способствует реализация мероприятий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 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4-2020 годах».</w:t>
        </w:r>
      </w:hyperlink>
    </w:p>
    <w:p>
      <w:pPr>
        <w:pStyle w:val="Normal"/>
        <w:jc w:val="both"/>
        <w:rPr>
          <w:rStyle w:val="InternetLink"/>
          <w:color w:val="000000"/>
          <w:sz w:val="26"/>
          <w:szCs w:val="26"/>
        </w:rPr>
      </w:pPr>
      <w:r>
        <w:rPr>
          <w:spacing w:val="4"/>
          <w:position w:val="-2"/>
          <w:sz w:val="26"/>
          <w:szCs w:val="26"/>
        </w:rPr>
        <w:tab/>
        <w:t xml:space="preserve">На реализацию мероприятий программы в 2015 году предусмотрено </w:t>
      </w:r>
      <w:r>
        <w:rPr>
          <w:sz w:val="26"/>
          <w:szCs w:val="26"/>
        </w:rPr>
        <w:t>39 737,3 тыс. руб</w:t>
      </w:r>
      <w:r>
        <w:rPr>
          <w:spacing w:val="4"/>
          <w:position w:val="-2"/>
          <w:sz w:val="26"/>
          <w:szCs w:val="26"/>
        </w:rPr>
        <w:t>.,</w:t>
      </w:r>
      <w:r>
        <w:rPr>
          <w:sz w:val="26"/>
          <w:szCs w:val="26"/>
        </w:rPr>
        <w:t xml:space="preserve"> из которых по состоянию на 01.10.2015 года освоены 29 585,4 тыс. рублей или 74,5%:                        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субсидии на государственную поддержку животноводства – 25 238,4 тыс. рублей, освоение 64,3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8 субсидии на возмещение части затрат на содержание  маточного поголовья животных, содержащихся у граждан, ведущих ЛПХ -158,4 тыс. рублей, освоение 79,8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субсидии на возмещение части затрат на развитие материально-технической базы (за исключением ЛПХ) – 13 008,1 тыс. рублей, освоение 100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убликация в средствах массовой информации материалов, связанных с реализацией проекта на территории города – 14,0 тыс. рублей, освоение 18,6%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тогам 2015 года ожидается достижение всех запланированных целевых показателей (непосредственных и конечных) программы.</w:t>
      </w:r>
    </w:p>
    <w:p>
      <w:pPr>
        <w:pStyle w:val="Normal"/>
        <w:ind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4" w:name="__RefHeading___Toc433295888"/>
      <w:bookmarkEnd w:id="4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алое предпринимательство</w:t>
      </w:r>
    </w:p>
    <w:p>
      <w:pPr>
        <w:pStyle w:val="Normal"/>
        <w:snapToGrid w:val="tru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napToGrid w:val="true"/>
        <w:ind w:firstLine="720"/>
        <w:jc w:val="both"/>
        <w:rPr/>
      </w:pPr>
      <w:r>
        <w:rPr>
          <w:sz w:val="26"/>
          <w:szCs w:val="26"/>
        </w:rPr>
        <w:t>По состоянию на 01.10.2015 на территории города осуществляют свою деятельность 539 малых и средних предприятий и организаций, а также 1,22 тыс. человек, зарегистрированных в качестве предпринимателей без образования юридического лица (по данным ЕГРИП и ЕГРЮЛ). По сравнению с январем-сентябрем 2014 года количество малых и средних предприятий снизилось на 6,4%, индивидуальных предпринимателей осталось без изменений.</w:t>
      </w:r>
    </w:p>
    <w:p>
      <w:pPr>
        <w:pStyle w:val="TextBody"/>
        <w:suppressAutoHyphens w:val="tru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еализация полномочий органов местного самоуправления по содействию развитию малого и среднего предпринимательства предусмотрена в подпрограмме 5 «Развитие малого и среднего предпринимательства» муниципальной программы «Социально-экономическое развитие, инвестиции муниципального образования городской округ город Пыть-Ях на 2014 – 2020 годы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отчетный период в рамках подпрограммы проведены мероприятия:</w:t>
      </w:r>
    </w:p>
    <w:p>
      <w:pPr>
        <w:pStyle w:val="Normal"/>
        <w:numPr>
          <w:ilvl w:val="0"/>
          <w:numId w:val="3"/>
        </w:numPr>
        <w:snapToGrid w:val="true"/>
        <w:jc w:val="both"/>
        <w:rPr/>
      </w:pPr>
      <w:r>
        <w:rPr>
          <w:sz w:val="26"/>
          <w:szCs w:val="26"/>
        </w:rPr>
        <w:t xml:space="preserve">муниципальный конкурс детских творческих работ «Предпринимательство сегодня». </w:t>
      </w:r>
      <w:r>
        <w:rPr>
          <w:kern w:val="2"/>
          <w:sz w:val="26"/>
          <w:szCs w:val="26"/>
        </w:rPr>
        <w:t>Н</w:t>
      </w:r>
      <w:r>
        <w:rPr>
          <w:sz w:val="26"/>
          <w:szCs w:val="26"/>
        </w:rPr>
        <w:t>а участие в конкурсе поступило 23 творческие работы, 12 учащихся заняли призовые места;</w:t>
      </w:r>
    </w:p>
    <w:p>
      <w:pPr>
        <w:pStyle w:val="Normal"/>
        <w:numPr>
          <w:ilvl w:val="0"/>
          <w:numId w:val="3"/>
        </w:numPr>
        <w:snapToGrid w:val="true"/>
        <w:jc w:val="both"/>
        <w:rPr>
          <w:sz w:val="26"/>
          <w:szCs w:val="26"/>
        </w:rPr>
      </w:pPr>
      <w:r>
        <w:rPr>
          <w:sz w:val="26"/>
          <w:szCs w:val="26"/>
        </w:rPr>
        <w:t>городской конкурс «Предприниматель года – 2014» среди субъектов малого предпринимательства города Пыть-Яха. На участие в конкурсе подано 9 заявок. По итогам конкурса 7 участникам, занявшим  призовые места, выплачено денежное вознаграждение в общей сумме 116,0 тыс. руб;</w:t>
      </w:r>
    </w:p>
    <w:p>
      <w:pPr>
        <w:pStyle w:val="Normal"/>
        <w:numPr>
          <w:ilvl w:val="0"/>
          <w:numId w:val="3"/>
        </w:numPr>
        <w:snapToGrid w:val="true"/>
        <w:jc w:val="both"/>
        <w:rPr/>
      </w:pPr>
      <w:r>
        <w:rPr>
          <w:sz w:val="26"/>
          <w:szCs w:val="26"/>
        </w:rPr>
        <w:t>городской конкурс «Лучший молодой предприниматель города Пыть-Яха» среди субъектов малого и среднего предпринимательства. На участие в конкурсе подано 7 заявок. По итогам конкурса 3 участникам, занявшим призовые места, выплачено денежное вознаграждение в общей сумме 145,0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true"/>
        <w:jc w:val="both"/>
        <w:rPr>
          <w:sz w:val="26"/>
          <w:szCs w:val="26"/>
        </w:rPr>
      </w:pPr>
      <w:r>
        <w:rPr>
          <w:sz w:val="26"/>
          <w:szCs w:val="26"/>
        </w:rPr>
        <w:t>круглый стол на тему «Развитие негосударственного сектора в сфере социального обслуживания граждан» с участием представителей органов местного самоуправления, предпринимательского сообщества и организаций инфраструктуры поддержки предпринимательства Югры, участие в работе круглого стола приняли 11 челов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true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а информационно-консультационная поддержка по 60 обращениям от субъектов малого бизнеса и физически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true"/>
        <w:jc w:val="both"/>
        <w:rPr>
          <w:sz w:val="26"/>
          <w:szCs w:val="26"/>
        </w:rPr>
      </w:pPr>
      <w:r>
        <w:rPr>
          <w:sz w:val="26"/>
          <w:szCs w:val="26"/>
        </w:rPr>
        <w:t>5 обучающих семинаров-тренингов для субъектов малого и среднего предпринимательства, а также всех желающих начать предпринимательскую деятельность (охват 27 человек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дней предпринимательства, в мае 2015г. на территории города прошли классные часы в образовательных учреждениях города, участие в которых приняли 472 учащихся 3-11 классов. Проведена книжная выставка на тему «Менеджмент – искусство управлять», информационная закладка «День российского предпринимательства» в центральной библиотеке города (56 посетителей). Состоялись 2 круглых стола на темы: «Инструменты государственной поддержки субъектов малого и среднего предпринимательства», «Доступность кредитных ресурсов на территории г. Пыть-Яха». В мероприятиях приняли участие представители органов местного самоуправления, субъектов малого и среднего предпринимательства, банков, КУ «Пыть-Яхский центр занятости населения», Торгово-промышленной палаты ХМАО-Югры, Фонда поддержки предпринимательства Югры (участие приняли 38 человек).</w:t>
      </w:r>
    </w:p>
    <w:p>
      <w:pPr>
        <w:pStyle w:val="Normal"/>
        <w:ind w:firstLine="708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Продолжает деятельность координационный совет по вопросам развития малого и среднего предпринимательства, деятельность и состав которого утверждены постановлением главы города от 19.05.2008 № 77. С целью открытости и доступности информации о работе координационного совета, протоколы заседаний координационного совета публикуются на официальном сайте администрации города в разделе «Экономика. Малое и среднее предпринимательство». За отчетный период  проведено 4 заседания координационного совета (январь-сентябрь 2014 – 4).</w:t>
      </w:r>
      <w:r>
        <w:rPr>
          <w:color w:val="0000FF"/>
          <w:sz w:val="26"/>
          <w:szCs w:val="26"/>
        </w:rPr>
        <w:t xml:space="preserve"> </w:t>
      </w:r>
    </w:p>
    <w:p>
      <w:pPr>
        <w:pStyle w:val="Normal"/>
        <w:snapToGrid w:val="true"/>
        <w:ind w:firstLine="708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В рамках реализации Программы государственной поддержки малого и среднего предпринимательства в ХМАО-Югре Нефтеюганским филиалом Фонда поддержки предпринимательства в течение отчетного  периода на территории города </w:t>
      </w:r>
      <w:r>
        <w:rPr>
          <w:iCs/>
          <w:sz w:val="26"/>
          <w:szCs w:val="26"/>
        </w:rPr>
        <w:t xml:space="preserve">на безвозвратной основе профинансированы предпринимательские проекты на сумму 2 343,5 тыс. руб. по мероприятию «Компенсация банковской % ставки». Осуществлена «Грантовая поддержка» 1 проекта  на сумму 300,0 тыс. рублей. По сравнению с январем-сентябрем 2014 года государственная поддержка СМСП на безвозвратной основе увеличилась на 352 тыс.рублей (9 мес. 2014 - 2 291,5 тыс.руб.). На возвратной основе реализованы 4 проекта микрофинансирования на сумму 3 291,0 тыс. рублей (9 мес. 2014 - 2 000,0 тыс. руб.).  За отчетный период создано 14 субъектов малого и среднего предпринимательства (из них молодежь до 30 лет - 8)  и 33 рабочих места (9 мес. 2014 - 31 и 16 СМСП). </w:t>
      </w:r>
      <w:r>
        <w:rPr>
          <w:sz w:val="26"/>
          <w:szCs w:val="26"/>
        </w:rPr>
        <w:t>Информационно-консультативную поддержку в сфере предпринимательской деятельности в форме консультаций, анкетирования, бесед и обсуждений в отчетном периоде получили 389 человек. За январь-сентябрь 2015 года проведено 10 мероприятий, в которых приняло участие 215 человек.</w:t>
      </w:r>
    </w:p>
    <w:p>
      <w:pPr>
        <w:pStyle w:val="Normal"/>
        <w:autoSpaceDE w:val="false"/>
        <w:snapToGrid w:val="true"/>
        <w:ind w:firstLine="720"/>
        <w:jc w:val="both"/>
        <w:rPr/>
      </w:pPr>
      <w:r>
        <w:rPr>
          <w:sz w:val="26"/>
          <w:szCs w:val="26"/>
        </w:rPr>
        <w:t>По состоянию на 01.10.2015г. в перечень объектов имущества, подлежащего передаче в пользование на долгосрочной основе субъектам малого и среднего предпринимательства в соответствии со ст. 18 Закона от 24.07.2007 № 209-ФЗ, включено 10 объектов недвижимого имущества, которые все находятся в пользовании у 3 субъектов малого предпринимательства. Кроме этого, 7 представителям малого и среднего предпринимательства, индивидуальным предпринимателям предоставлено в аренду 14 объектов  с предоставлением льготы  - при расчете арендной платы применятся понижающий коэффициент.</w:t>
      </w:r>
    </w:p>
    <w:p>
      <w:pPr>
        <w:pStyle w:val="Normal"/>
        <w:snapToGrid w:val="true"/>
        <w:ind w:firstLine="708"/>
        <w:jc w:val="both"/>
        <w:rPr/>
      </w:pPr>
      <w:r>
        <w:rPr>
          <w:sz w:val="26"/>
          <w:szCs w:val="26"/>
        </w:rPr>
        <w:t xml:space="preserve">В январе-сентябре 2015 года, в результате проведения торгов и запроса котировок, в соответствии с Федеральным законом от 05.04.2013 №44-ФЗ «О контрактной системе  в сфере закупок товаров, работ и услуг для обеспечения государственных и муниципальных нужд», объем муниципальных заказов, размещенных у субъектов малого предпринимательства в результате проведения торгов, запроса котировок, составил 327,8 млн. рублей, доля заказа составила 11% в общем объеме (план 27%). </w:t>
      </w:r>
    </w:p>
    <w:p>
      <w:pPr>
        <w:pStyle w:val="Normal"/>
        <w:autoSpaceDE w:val="false"/>
        <w:snapToGrid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нализа деятельности малых и средних предприятий затрудняется, так как отсутствует достаточная и полная статистическая информация о деятельности всех субъектов малого предпринимательства в городе, недостаточное качество статистических показателей, получаемых на основе выборочных обследований, отсутствие статистического наблюдения за индивидуальными предпринимателями и малыми предприятия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5" w:name="__RefHeading___Toc433295889"/>
      <w:bookmarkEnd w:id="5"/>
      <w:r>
        <w:rPr>
          <w:rFonts w:cs="Times New Roman" w:ascii="Times New Roman" w:hAnsi="Times New Roman"/>
          <w:b w:val="false"/>
          <w:sz w:val="26"/>
          <w:szCs w:val="26"/>
        </w:rPr>
        <w:t>Инвестиции, строительство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о официальным данным органов государственной статистики за январь-август 2015 года объем инвестиций в основной капитал крупных предприятий составил 426,9 млн. рублей, что на 31,8% выше объема инвестиций в январе-августе 2014 года в действующих ценах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оценочным данным, в январе-сентябре 2015 года объем инвестиций в основной капитал по крупным и средним предприятиям составит 1 361,9 млн. рублей (в 2,2 раза больше, чем в январе-сентябре 2014 г. в действующих ценах).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итогам 2015 года инвестиционный портфель города по крупным и средним предприятиям прогнозируется в сумме 1 815,8 млн. руб., что составит 152,8% к 2014 году в действующих ценах. 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о чистому виду деятельности «Строительство» за январь-август 2015 года работы и услуги собственными силами крупных и средних предприятий и организаций выполнены на сумму 575,5 млн. руб., что выше объема работ января-августа 2014 года на 43,2%. По итогам 2015 года объем работ и услуг по чистому виду деятельности «Строительство» прогнозируется на сумму 763,78 млн. рублей (105,5% к  2014 году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роительный комплекс - ключевая отрасль, и во многом определяет решение социальных, экономических и технических задач развития экономики города. Интенсивное строительство на территории города многоквартирного жилья, начатое в последние годы, не сбавляет темпы. В январе-сентябре 2015 года введено в эксплуатацию 23 объекта индивидуального жилищного строительства, площадью      2 419 кв. м (январь-сентябрь  2014 г. – 1 421,0 кв. м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должаются работы по строительству 10 многоквартирных жилых домов, 51 индивидуальных жилых домов, согласно выданной исходно-разрешительной документ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роме жилищного строительства, в отчетном периоде были введены в эксплуатацию следующие объекты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. объекты промышленного назначе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АБК ООО «РУпОРТ» по адресу г. Пыть-Ях, промзона «Южная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производственного здания с АБК под оптовый склад строительных материалов, промзона «Западная», ул. Магистральная, 18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6"/>
          <w:szCs w:val="26"/>
        </w:rPr>
        <w:t>технологическое присоединение существующих ПС 35/6 кВ (М1, М2, М3, М4, Южная) и ВЛ 35 кВ Городская 1,2 к шинам ОРУ 35 ПС 500/220/110/35 кВ Пыть-Ях, промзона «Северная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бокс для стоянки спецтехники, промзона «Южная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6"/>
          <w:szCs w:val="26"/>
        </w:rPr>
        <w:t>базовая станция сети сотовой радиотелефонной связи диапазона GSM-1800МГц БС «Пыть-Ях – 74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завод по производству жидких технических газов на базе воздухоразделительной установки KDN-1200Y, промзона «Южная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подъездных путей на базе ООО «Северная Транспортная Компания»  в г. Пыть-Ях. Промзона «Центральная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6"/>
          <w:szCs w:val="26"/>
        </w:rPr>
        <w:t>строительство железнодорожного пути №2 не общего польз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автогаражи  на базе РСУ во 2 «а» мкр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объекты нежилого назначе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оптовая база с торгово-выставочным комплексом, склад, промзона «Центральная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«Патологоанатомическое отделение с филиалом Бюро судебно-медицинской экспертизы на 250 вскрытий в год больничного комплекса г. Пыть-Ях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 2-х кафе, 2-х помещений под офис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2 магазина (универсальных и промышленных товаров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8"/>
          <w:szCs w:val="8"/>
        </w:rPr>
      </w:pPr>
      <w:r>
        <w:rPr>
          <w:sz w:val="26"/>
          <w:szCs w:val="26"/>
        </w:rPr>
        <w:tab/>
        <w:t xml:space="preserve">Продолжается строительство объектов: «Реконструкция ВОС-1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очередь в г. Пыть-Ях», 2 детских садов на 550 мест. На стадии завершения реконструкция ГДК «Россия», находящегося по адресу  мкр. 2 «а», ул. Советская,1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В январе-сентябре 2015 года разработаны 114 градостроительных планов земельных участков различного вида функционального назначения и 286 схем расположения земельных участков, в том числе сформировано 24 земельных участка под объектами муниципальной собствен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ерспективного строительства города и создания благоприятных условий по улучшению качества городской среды утвержден  Генеральный план города в новой редакции, принято решение о разработке проекта местных нормативов градостроительного проектирования и внесения изменений в Правила землепользования и застройки города Пыть-Яха. Утверждены проекты планировки и межевания по 2-м планировочным микрорайонам: мкр. № 3 «Кедровый»; мкр. № 10 «Мамонтово», принято решение о разработке проекта планировки и межевания мкр. №6а «Северный» и мкр. №8 «Горк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лижайшая перспектива строительной индустрии на 2015-2017 годы - строительство объектов социального характера: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>
          <w:sz w:val="26"/>
          <w:szCs w:val="26"/>
        </w:rPr>
        <w:t>детский сад в мкр. № 1 «Центральный» на 260 мест;</w:t>
      </w:r>
    </w:p>
    <w:p>
      <w:pPr>
        <w:pStyle w:val="Normal"/>
        <w:numPr>
          <w:ilvl w:val="0"/>
          <w:numId w:val="21"/>
        </w:numPr>
        <w:ind w:left="454" w:hanging="454"/>
        <w:jc w:val="both"/>
        <w:rPr>
          <w:sz w:val="26"/>
          <w:szCs w:val="26"/>
        </w:rPr>
      </w:pPr>
      <w:r>
        <w:rPr>
          <w:sz w:val="26"/>
          <w:szCs w:val="26"/>
        </w:rPr>
        <w:t>физкультурно-спортивный комплекс с ледовой ареной в мкр. № 1 «Центральный»;</w:t>
      </w:r>
    </w:p>
    <w:p>
      <w:pPr>
        <w:pStyle w:val="Normal"/>
        <w:numPr>
          <w:ilvl w:val="0"/>
          <w:numId w:val="21"/>
        </w:numPr>
        <w:ind w:left="454" w:hanging="454"/>
        <w:jc w:val="both"/>
        <w:rPr>
          <w:sz w:val="26"/>
          <w:szCs w:val="26"/>
        </w:rPr>
      </w:pPr>
      <w:r>
        <w:rPr>
          <w:sz w:val="26"/>
          <w:szCs w:val="26"/>
        </w:rPr>
        <w:t>Культурный центр (комплекс) с концертно-театральным залом в 5 мкр.;</w:t>
      </w:r>
    </w:p>
    <w:p>
      <w:pPr>
        <w:pStyle w:val="Normal"/>
        <w:numPr>
          <w:ilvl w:val="0"/>
          <w:numId w:val="21"/>
        </w:numPr>
        <w:ind w:left="454" w:hanging="45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ы, предусмотренные Адресной инвестиционной программой ХМАО-Югры и объекты жилищного строительства, предусмотренные утвержденным планом - графиком ввода жилья. </w:t>
      </w:r>
    </w:p>
    <w:p>
      <w:pPr>
        <w:pStyle w:val="TextBody"/>
        <w:ind w:firstLine="708"/>
        <w:rPr>
          <w:sz w:val="26"/>
          <w:szCs w:val="26"/>
        </w:rPr>
      </w:pPr>
      <w:bookmarkStart w:id="6" w:name="OLE_LINK1"/>
      <w:bookmarkEnd w:id="6"/>
      <w:r>
        <w:rPr>
          <w:sz w:val="26"/>
          <w:szCs w:val="26"/>
        </w:rPr>
        <w:t xml:space="preserve">На территории города, в рамках инвестиционной программы  ОАО «ЮТЭК-Региональные сети» на 2013-2017 годы реализуется строительство 7 объектов электроснабжения, общей стоимостью 264,5 млн. руб. (9 мес. 2014 - 4 объекта общей стоимостью 183,4 тыс. руб.). В январе-сентябре 2015 года были профинансированы работы на сумму 43,41 млн. руб. по 4 инвестиционным проектам общей стоимостью 199,4 млн. рублей. По 3 объектам ведутся проектно-изыскательские работы.  Крупнейшим промышленным предприятием города  </w:t>
      </w:r>
      <w:r>
        <w:rPr>
          <w:bCs/>
          <w:spacing w:val="4"/>
          <w:position w:val="-2"/>
          <w:sz w:val="26"/>
          <w:szCs w:val="26"/>
        </w:rPr>
        <w:t xml:space="preserve">«Южно-Балыкский ГПЗ» - филиал ОАО «СибурТюменьГаз» с июля 2014 года реализуется инвестиционный проект «Реконструкция Южно-Балыкского ГПЗ», общей стоимостью 3,5 млрд. рублей (завершение проекта в  1 квартале 2017 года). Реализация инвестиционного проекта позволит увеличить объем производимой продукции завода. За 9 месяцев 2015 года инвестировано 73,1 млн. рублей (2,1%  от общего объема инвестиций)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bookmarkStart w:id="7" w:name="OLE_LINK1"/>
      <w:bookmarkEnd w:id="7"/>
      <w:r>
        <w:rPr>
          <w:sz w:val="26"/>
          <w:szCs w:val="26"/>
        </w:rPr>
        <w:t xml:space="preserve">Во исполнение Указа Президента Российской Федерации № 596 от 7 мая 2012 года «О долгосрочной государственной экономической политике», Плана мероприятий  по стимулированию  органов местного самоуправления  муниципальных образований ХМАО-Югры  к привлечению инвестиций  и наращиванию налогового потенциала на 2014-2016 годы, утвержденным постановлением Правительства автономного округа  от 27.12.2013 № 569-п,  с целью создания условий  для привлечения  частных инвестиций, а также информирования заинтересованных лиц об инвестиционном потенциале города,  сформирован раздел «Инвестиционная деятельность» на официальном сайте администрации города </w:t>
      </w:r>
      <w:hyperlink r:id="rId3">
        <w:r>
          <w:rPr>
            <w:rStyle w:val="InternetLink"/>
            <w:color w:val="000000"/>
            <w:sz w:val="26"/>
            <w:szCs w:val="26"/>
          </w:rPr>
          <w:t>http://adm.gov86.org</w:t>
        </w:r>
      </w:hyperlink>
      <w:r>
        <w:rPr>
          <w:sz w:val="26"/>
          <w:szCs w:val="26"/>
        </w:rPr>
        <w:t>, в который включена информация об инвестиционных предложениях  муниципального образования, предложен перечень инвестиционных площадок города, инвестиционный паспорт, план мероприятий по инвестиционной привлекательности муниципального образования городской округ город Пыть-Ях</w:t>
      </w:r>
      <w:r>
        <w:rPr>
          <w:bCs/>
          <w:sz w:val="26"/>
          <w:szCs w:val="26"/>
        </w:rPr>
        <w:t xml:space="preserve"> перечень НПА, регулирующих вопросы развития инвестиционной деятельности на территории муниципального образования, п</w:t>
      </w:r>
      <w:r>
        <w:rPr>
          <w:sz w:val="26"/>
          <w:szCs w:val="26"/>
        </w:rPr>
        <w:t>лан проведения аукционов  по продаже  и (или) предоставлению  в аренду земельных участков, находящихся в муниципальной собственности и предлагаемых для реализации инвестиционных проектов, а также аукционная документация, отражена информация о постоянно действующей инвестиционной комиссии, а также информация об институтах развития и организациях инфраструктуры поддержки предпринимательства, осуществляющих свою деятельность на территории муниципального образования и автономного округа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8" w:name="__RefHeading___Toc433295890"/>
      <w:bookmarkEnd w:id="8"/>
      <w:r>
        <w:rPr>
          <w:rFonts w:cs="Times New Roman" w:ascii="Times New Roman" w:hAnsi="Times New Roman"/>
          <w:b w:val="false"/>
          <w:sz w:val="26"/>
          <w:szCs w:val="26"/>
        </w:rPr>
        <w:t>Транспорт и связ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Транспорт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В январе-августе 2015 года перевозка грузов грузовыми автомобилями крупных и средних предприятий составила 1 558,4 тыс. тонн, или 89,5% к аналогичному периоду 2014 года. Грузооборот за 8 месяцев 2015 года увеличился на 1,5% и составил 90,6 млн. тн-км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Наиболее значимыми предприятиями, определяющими развитие транспортной отрасли,  являются следующие предприятия (организации):</w:t>
      </w:r>
    </w:p>
    <w:p>
      <w:pPr>
        <w:pStyle w:val="TextBody"/>
        <w:rPr/>
      </w:pPr>
      <w:r>
        <w:rPr>
          <w:sz w:val="26"/>
          <w:szCs w:val="26"/>
        </w:rPr>
        <w:t>- ЗАО «СИБУР-Транс» представительство в г. Пыть-Ях. По основному  виду деятельности – организация грузовых перевозок (ОКВЭД 63.40), объем оказанных услуг предприятием за январь-сентябрь 2015 года составил 190,3 млн. руб. (99,1% к январю-сентябрю 2014г.). Перевезено грузов 1 972,0 тыс. тонн (102,3% к январю-сентябрю 2014 года). Среднесписочная численность работников составила 160 человек, что на 7,0% меньше января-сентября 2014 года (172 человека)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- ООО «Северспецстрой», основной вид деятельности – транспортная обработка прочих грузов (ОКВЭД 63.11.2). За январь-сентябрь 2015 года по основному виду деятельности оказано услуг на 68,8 млн. рублей, что на 48,5% меньше объема оказанных услуг в январе-сентябре 2014 года. Численность работников на 01.10.2015г. составляет 115 человек, что на 42,5% меньше показателя аналогичного периода 2014 года. Деятельность – прибыль (9 мес. 2014 - убыток). </w:t>
      </w:r>
    </w:p>
    <w:p>
      <w:pPr>
        <w:pStyle w:val="TextBody"/>
        <w:rPr/>
      </w:pPr>
      <w:r>
        <w:rPr>
          <w:sz w:val="26"/>
          <w:szCs w:val="26"/>
        </w:rPr>
        <w:t xml:space="preserve">- ООО «Арбат», основной вид деятельности - транспортная обработка прочих грузов (ОКВЭД 63.11.2). За январь-сентябрь 2015 года по основному виду деятельности выполнено работ на 163,2 млн. рублей, или на 5,4% больше объема выполненных работ в январе-сентябре 2014 года. Численность работников на 01.10.2015г. составляет 94 человека (на 4 чел. меньше 2014г.). Финансовый результат предприятия (прибыль) в отчетном периоде стабилен и превысил уровень аналогичного периода прошлого года в 4,8 раза.  </w:t>
      </w:r>
    </w:p>
    <w:p>
      <w:pPr>
        <w:pStyle w:val="TextBody"/>
        <w:ind w:firstLine="708"/>
        <w:rPr/>
      </w:pPr>
      <w:r>
        <w:rPr>
          <w:sz w:val="26"/>
          <w:szCs w:val="26"/>
        </w:rPr>
        <w:t>Автобусами общего пользования, включая маршрутные таксомоторы всех предприятий города (крупных, средних и малых), за январь-сентябрь 2015 года перевезено 922,6 тыс. пассажиров (108,1%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к январю-сентябрю 2014г.). Пассажирооборот составил 8 367,2 тыс. пасс.-км (108,3%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личество автобусных маршрутов общественного транспорта в городском сообщении составляет 12 единиц, протяжённость городских маршрутов -  247 км. Организацию пассажирских перевозок общественным транспортом в муниципальном образовании осуществляют 3 перевозчика, которые были определены в результате проведения открытого конкурсного отб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true"/>
        <w:ind w:left="0" w:hanging="0"/>
        <w:jc w:val="both"/>
        <w:rPr/>
      </w:pPr>
      <w:r>
        <w:rPr>
          <w:sz w:val="26"/>
          <w:szCs w:val="26"/>
        </w:rPr>
        <w:t xml:space="preserve">муниципальное унитарное пассажирское автотранспортное предприятие  обслуживает 7 городских и 5 школьных маршрутов, ежедневный выход автобусов составляет 20 ед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true"/>
        <w:ind w:left="0" w:hanging="0"/>
        <w:jc w:val="both"/>
        <w:rPr/>
      </w:pPr>
      <w:r>
        <w:rPr>
          <w:sz w:val="26"/>
          <w:szCs w:val="26"/>
        </w:rPr>
        <w:t>2 индивидуальных предпринимателя, обслуживающих 5 городских маршрутов, ежедневный выход автобусов - 29 едини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15 года на внутригородских маршрутах было перевезено   1 022,2 тыс. человек, в том числе  146,4  тыс. человек льготной категории (9 мес. 2014 г. -963,1 тыс. человек, в том числе 139,5 тыс. человек льготной категории)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целях обеспечения безопасности дорожного движения продолжает работу комиссия по обеспечению безопасности дорожного движения при администрации города, созданная в 2012 году. За отчетный период комиссией проведено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4 заседания, на которых рассмотрено 23 вопроса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16 выездных проверок состояния улично-дорожной сети города, по результатам которых  разработаны мероприятия с целью снижения ДТ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9 проверок маршрутных такси, по результатам которых составлено 3 акта-предписания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С целью снижения аварийности  </w:t>
      </w:r>
      <w:r>
        <w:rPr>
          <w:sz w:val="26"/>
        </w:rPr>
        <w:t>на автомобильных дорогах общего пользования муниципального образования (10</w:t>
      </w:r>
      <w:r>
        <w:rPr>
          <w:sz w:val="26"/>
          <w:szCs w:val="26"/>
        </w:rPr>
        <w:t xml:space="preserve"> участков улично-дорожной сети города являются очагами аварийности) разработаны мероприятия,</w:t>
      </w:r>
      <w:r>
        <w:rPr>
          <w:sz w:val="26"/>
        </w:rPr>
        <w:t xml:space="preserve"> исполнение которых позволило снизить аварийность: </w:t>
      </w:r>
      <w:r>
        <w:rPr>
          <w:sz w:val="26"/>
          <w:szCs w:val="26"/>
        </w:rPr>
        <w:t>за январь-сентябрь 2015 года на территории обслуживания ОГИБДД ОМВД России по г. Пыть-Ях зарегистрировано 21 дорожно-транспортное происшествие (январь-сентябрь 2014 - 22 ед.), при которых 25 человек получили телесные повреждения (январь-сентябрь 2014  – 31 человек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мест концентрации дорожно-транспортных происшествий в сравнении с аналогичным периодом прошлого года сократилось на 16% (с 12 до 10).    </w:t>
      </w:r>
    </w:p>
    <w:p>
      <w:pPr>
        <w:pStyle w:val="Normal"/>
        <w:jc w:val="center"/>
        <w:rPr>
          <w:spacing w:val="4"/>
          <w:position w:val="-2"/>
          <w:sz w:val="26"/>
          <w:szCs w:val="26"/>
        </w:rPr>
      </w:pPr>
      <w:r>
        <w:rPr>
          <w:spacing w:val="4"/>
          <w:position w:val="-2"/>
          <w:sz w:val="26"/>
          <w:szCs w:val="26"/>
        </w:rPr>
      </w:r>
    </w:p>
    <w:p>
      <w:pPr>
        <w:pStyle w:val="Normal"/>
        <w:jc w:val="center"/>
        <w:rPr>
          <w:spacing w:val="4"/>
          <w:position w:val="-2"/>
          <w:sz w:val="26"/>
          <w:szCs w:val="26"/>
        </w:rPr>
      </w:pPr>
      <w:r>
        <w:rPr>
          <w:spacing w:val="4"/>
          <w:position w:val="-2"/>
          <w:sz w:val="26"/>
          <w:szCs w:val="26"/>
        </w:rPr>
        <w:t xml:space="preserve">Связь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>Телефонная связь в городе представлена двумя предприятиями:</w:t>
      </w:r>
    </w:p>
    <w:p>
      <w:pPr>
        <w:pStyle w:val="Normal"/>
        <w:tabs>
          <w:tab w:val="clear" w:pos="708"/>
          <w:tab w:val="left" w:pos="0" w:leader="none"/>
        </w:tabs>
        <w:snapToGrid w:val="true"/>
        <w:jc w:val="both"/>
        <w:rPr/>
      </w:pPr>
      <w:r>
        <w:rPr>
          <w:sz w:val="26"/>
          <w:szCs w:val="26"/>
        </w:rPr>
        <w:t>- ОАО «Ростелеком» Нефтеюганский цех комплексно-технического обслуживания линейно-технический участок г. Пыть-Ях, который предоставляет услуги телефонной, сотовой и интернет связи.</w:t>
      </w:r>
    </w:p>
    <w:p>
      <w:pPr>
        <w:pStyle w:val="Normal"/>
        <w:tabs>
          <w:tab w:val="clear" w:pos="708"/>
          <w:tab w:val="left" w:pos="0" w:leader="none"/>
        </w:tabs>
        <w:snapToGrid w:val="true"/>
        <w:jc w:val="both"/>
        <w:rPr/>
      </w:pPr>
      <w:r>
        <w:rPr>
          <w:sz w:val="26"/>
          <w:szCs w:val="26"/>
        </w:rPr>
        <w:t>- ОАО МТС Центр Услуг Связи в ХМАО-Югре ЗАО «Комстар Регион», который  предоставляет услуги телефонной и сотовой связ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Также на территории города услуги связи оказывают сотовые операторы МТС, Мегафон, Биллайн, Ютел (Ростелеком), Мотив Телеком,</w:t>
        <w:tab/>
        <w:t>Те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е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>Услуги телекоммуникации можно получить в ОАО «Ростелеком» Нефтеюганский цех комплексно-технического обслуживания линейно-технический участок г. Пыть-Ях, а также ООО «Экран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чтовые услуги (получение и отправка писем, посылок, бандеролей, филателия и др.), а также финансовые услуги (выплата пенсий и пособий, денежные переводы, страховые услуги и др.) на территории города оказывают 5 филиалов ОСП Сургутского почтамта УФПС ХМАО-Югра, филиала  ФГУП «Почта России»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bookmarkStart w:id="9" w:name="__RefHeading___Toc433295891"/>
      <w:bookmarkEnd w:id="9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Жилищно-коммунальный комплекс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ab/>
        <w:t xml:space="preserve">Городской жилищный фонд обслуживают 7 товариществ собственников жилья (50,6% жилфонда) и 8 управляющих компаний (49,4% жилфонда). Наряду с этим, временные балочные массивы обслуживает КТОС «Вертолетка». </w:t>
        <w:tab/>
        <w:t>К концу года число ТСЖ и управляющих компаний останется без изменений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color w:val="000000"/>
          <w:sz w:val="26"/>
          <w:szCs w:val="26"/>
        </w:rPr>
        <w:tab/>
        <w:t>Аналитический бухгалтерский учет в части начисления и сбора платежей за ЖКУ, печать платежных документов, подготовку документов на регистрацию и снятие с регистрационного учета граждан по месту пребывания и месту жительства на территории города осуществляет ООО «Расчетно-кассовый центр жилищно-коммунального хозяйства». На сегодняшний день услугами ООО «РКЦ» пользуются 3 ТСЖ и 6 УК.</w:t>
      </w:r>
    </w:p>
    <w:p>
      <w:pPr>
        <w:pStyle w:val="TextBody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родской коммунальный комплекс представлен 6 предприятиями: предоставление услуг населению по электроэнергии осуществляет ОАО «Тюменская энергетическая компания», ОАО «ЮТЭК-Пыть-Ях» производит обслуживание магистральных сетей и электрооборудования. В микрорайоне 9 «Черемушки» обеспечение газоснабжения индивидуальных жилых домов производит ОАО «Межрегионгаз». ООО «Пыть-Яхторгсервис» оказывает услуги населению по вывозу мусора. Услуги по тепло, водоснабжению и водоотведению оказывают МУП «УГХ» и ОАО ЮБ «ГПК»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отчетном периоде задолженность населения за предоставленные коммунальные услуги перед МУП «УГХ» составила 206,04 млн. рублей, что выше суммы задолженности за 9 месяцев  2014 г. на 16,7%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целях защиты и обеспечения прав граждан при предоставлении ЖКУ и оказанию содействия уполномоченному органу, осуществляющему контроль за выполнением организациями коммунального комплекса своих обязательств, при администрации города Пыть-Яха функционирует Общественный совет по вопросам ЖКХ.  За январь-сентябрь 2015 года  проведено 6 открытых заседаний, 30 рабочих встреч с управляющими компаниями, рассмотрено 12 вопросов развития жилищно-коммунального комплекса на территории города. Члены общественного совета принимали участие в обсуждении актуальных вопросов при встрече с Губернатором ХМАО-Югры Комаровой Н.В., в работе 4-х городских комиссий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Инфраструктура коммунального комплекса города состоит из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 котельных, суммарной мощностью 278,92 Гкал/час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0,8 км сетей водоснабж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 канализационных очистных сооружений (КОС).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Ежегодно жилищный фонд и объекты ЖКХ города готовятся к зиме. Составлены мероприятия по подготовке объектов ЖКХ к работе в осенне-зимний период 2015-2016 гг., в которые включены работы по ремонту котельного оборудования, капитальному ремонту и замене инженерных сетей, текущему ремонту жилищного фонда, ремонту электрических сетей. 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отчетный период проведен текущий ремонт сетей, замена ветхих сетей: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еплоснабжения – 0,42 км из 0,42 км, или 100% от запланированного объем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одоснабжения - 0,45 км из 0,45 км, или 100% от запланированного объем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 419 многоквартирных жилых домов к осенне-зимнему периоду подготовлено 419 домов, что составляет 100,0%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целях улучшения качества жилищно-коммунальных услуг и исполнения задач, поставленных Президентом Российской Федерации в Указе от 7 мая 2012 года № 600 на территории города реализуется ряд мероприятий в рамках муниципальных программ. </w:t>
      </w:r>
      <w:r>
        <w:rPr>
          <w:color w:val="000000"/>
          <w:spacing w:val="4"/>
          <w:position w:val="-2"/>
          <w:sz w:val="26"/>
          <w:szCs w:val="26"/>
        </w:rPr>
        <w:t>Решение вопросов коммунальной сферы в части повышения эффективности,  качества и надежности предоставления коммунальных услуг; привлечения долгосрочных частных инвестиций; повышения энергетической эффективности в бюджетной сфере города, осуществляется в рамках муниципальной программы «</w:t>
      </w:r>
      <w:r>
        <w:rPr>
          <w:color w:val="000000"/>
          <w:sz w:val="26"/>
          <w:szCs w:val="26"/>
        </w:rPr>
        <w:t>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». За 9 месяцев 2015 года исполнение по муниципальной программе составило 120 746,2 тыс. рублей, что составляет 34,8% от запланированного объема по бюджету. По итогам 2015 года ожидается 100% достижение всех целевых показателей (непосредственных и конечных) программы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pacing w:val="4"/>
          <w:position w:val="-2"/>
          <w:sz w:val="26"/>
          <w:szCs w:val="26"/>
        </w:rPr>
      </w:pPr>
      <w:r>
        <w:rPr>
          <w:color w:val="000000"/>
          <w:spacing w:val="4"/>
          <w:position w:val="-2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0" w:name="__RefHeading___Toc433295892"/>
      <w:bookmarkEnd w:id="10"/>
      <w:r>
        <w:rPr>
          <w:rFonts w:cs="Times New Roman" w:ascii="Times New Roman" w:hAnsi="Times New Roman"/>
          <w:b w:val="false"/>
          <w:sz w:val="26"/>
          <w:szCs w:val="26"/>
        </w:rPr>
        <w:t>Денежные доходы и расходы населе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реднемесячная заработная плата работников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Фонд начисленной заработной платы по организациям, не относящимся к субъектам малого предпринимательства, за январь – август 2015 года составил 5 592,0 млн. руб. или 106,6% по отношению к аналогичному периоду прошлого год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реднемесячная заработная плата на одного работающего по организациям, не относящимся к субъектам малого предпринимательства, за январь-август 2015 года составила 47 367,3 рубля, или 103,3% к соответствующему периоду 2014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тогам 2015 года среднемесячная номинальная начисленная заработная плата в целом по городу оценивается в 46 649,78 рублей (103,2% к 2014 году),  по крупным и средним предприятиям заработная плата прогнозируется в сумме 48 859,17 рублей (106,0% к 2014 году).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состоянию на 01.10.2015г. просроченная задолженность по заработной плате перед работниками крупных и средних предприятий, по данным Отдела сбора и обработки статистической информации Ханты-Мансийскстата, отсутствует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казом Президента Российской Федерации от 7 мая 2012 года № 597 «О мероприятиях по реализации государственной социальной политики» на территории города приняты и реализуются мер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достижению примерных (индикативных) значений соотношения средней заработной платы отдельных категорий работников муниципальных учреждений к средней заработной плате по ХМАО-Югр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яты «дорожные карты» – планы мероприятий в сферах образования, культуры, предусматривающие мероприятия, направленные на увеличение заработной платы работников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нсионное обеспечение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На учете ГУ Управления Пенсионного Фонда РФ в городе Пыть-Ях по состоянию на 01.10.2015 состоит 10 751 пенсионер (104,2% от уровня 2014г.). Общий объем выплаченных пенсий за январь-сентябрь 2015 года составил 1 748,7 млн. рублей или 114,7% от уровня 9 месяцев 2014 года (1 525,2 млн. рублей).</w:t>
      </w:r>
    </w:p>
    <w:p>
      <w:pPr>
        <w:pStyle w:val="TextBody"/>
        <w:ind w:firstLine="720"/>
        <w:rPr/>
      </w:pPr>
      <w:r>
        <w:rPr>
          <w:sz w:val="26"/>
          <w:szCs w:val="26"/>
        </w:rPr>
        <w:t>Получателями дополнительной пенсии, согласно закону ХМАО-Югры от 06.07.2011 № 64-оз «О дополнительном пенсионном обеспечении отдельных категорий граждан», на 1 октября 2015 года стали 4 083 пенсионера, или 97,8% от уровня января-сентября 2014 года. Сумма выплаченной дополнительной пенсии составила 36,7 млн. рублей или 97,3%  от  суммы выплат в январе-сентябре 2014 года (37,7 млн. руб.).</w:t>
      </w:r>
    </w:p>
    <w:p>
      <w:pPr>
        <w:pStyle w:val="Xl2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реднемесячный доход пенсионера с начала года с учетом доплат составляет 18 296 рублей, что превышает размер прожиточного минимума, установленного для пенсионера по ХМАО-Югре за 2 квартал 2015 года в 1,6 раза и уровень пенсии за январь-сентябрь 2014 года на 10,2% (16 606,2 рублей)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highlight w:val="green"/>
        </w:rPr>
      </w:pPr>
      <w:r>
        <w:rPr>
          <w:rFonts w:cs="Times New Roman" w:ascii="Times New Roman" w:hAnsi="Times New Roman"/>
          <w:b w:val="false"/>
          <w:sz w:val="26"/>
          <w:szCs w:val="26"/>
          <w:highlight w:val="gree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1" w:name="__RefHeading___Toc433295893"/>
      <w:bookmarkEnd w:id="11"/>
      <w:r>
        <w:rPr>
          <w:rFonts w:cs="Times New Roman" w:ascii="Times New Roman" w:hAnsi="Times New Roman"/>
          <w:b w:val="false"/>
          <w:sz w:val="26"/>
          <w:szCs w:val="26"/>
        </w:rPr>
        <w:t>Финансы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-2"/>
          <w:sz w:val="26"/>
          <w:szCs w:val="26"/>
        </w:rPr>
        <w:t xml:space="preserve">Утвержденный решением </w:t>
      </w:r>
      <w:r>
        <w:rPr>
          <w:sz w:val="26"/>
          <w:szCs w:val="26"/>
        </w:rPr>
        <w:t xml:space="preserve">Думы от 18.12.2014 № 303 «О бюджете города Пыть-Ях на 2015 год и на плановый период 2016 и 2017 годов» (с изм. от 21.08.2015 №347), </w:t>
      </w:r>
      <w:r>
        <w:rPr>
          <w:spacing w:val="-2"/>
          <w:sz w:val="26"/>
          <w:szCs w:val="26"/>
        </w:rPr>
        <w:t>объем доходов городского бюджета на 2015 год предусмотрен в сумме 3 219,5 млн. рублей, объем расходов – 3 473,1 млн. руб., планируемый дефицит  - 253,6 млн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Исполнение доходной части бюджета муниципального образования на 01.10.2015 года составило 2 279,3 </w:t>
      </w:r>
      <w:r>
        <w:rPr>
          <w:spacing w:val="-2"/>
          <w:sz w:val="26"/>
          <w:szCs w:val="26"/>
        </w:rPr>
        <w:t>млн.</w:t>
      </w:r>
      <w:r>
        <w:rPr>
          <w:sz w:val="26"/>
          <w:szCs w:val="26"/>
        </w:rPr>
        <w:t xml:space="preserve"> рублей (69,5% к уточненным бюджетным  назначениям по доходам), или на 35,9% выше доходов 9 месяцев 2014 года. В сравнении с январем-сентябрем 2014 года расходы бюджета увеличились на 10,8% и по итогам отчетного периода составили 2 249,0 млн. рублей. Исполнение расходной части бюджета составило 64,6% к уточненным бюджетным назначениям, профицит бюджета  составил 30,3 млн. рублей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решения Думы от 18.12.2014 № 303 "О бюджете города Пыть-Ях на 2015 год и на плановый период 2016 и 2017 годов", активизации работы по мобилизации доходов в бюджет муниципального образования городского округа города Пыть-Ях, сокращения размера дефицита бюджета, повышения качества и эффективности управления финансовыми ресурсами, на уровне муниципального образования принят план мероприятий по росту доходов и оптимизации расходов бюджета на 2015-2017 годы, утвержденный распоряжением администрации города от 30.01.2015 № 145-ра (в ред. от 04.06.2015 № 1207-ра) «О мероприятиях по исполнению решения Думы «О бюджете города Пыть-Яха на 2015 год и плановый период 2016 и 2017 годов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Согласно плану мероприятий по росту доходов бюджета муниципального образования по состоянию на 01.10.2015 года получен бюджетный эффект в сумме  24 432,6 тыс. рублей или 1,6% к исполнению по собственным доходам и 82,5% к планируемому бюджетному эффекту в 2015 году, в том числ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snapToGrid w:val="true"/>
        <w:ind w:left="0" w:hanging="0"/>
        <w:jc w:val="both"/>
        <w:rPr/>
      </w:pPr>
      <w:r>
        <w:rPr>
          <w:sz w:val="26"/>
          <w:szCs w:val="26"/>
        </w:rPr>
        <w:t>по проведенным в 2015 году аукционам дополнительно поступили денежные средства в сумме 4 016,0 тыс. руб.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вязи с индексацией размера арендной платы за земельные участки на размер уровня инфляции, дополнительные поступления в бюджет составили 6 515,9 тыс. руб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snapToGrid w:val="true"/>
        <w:ind w:left="0" w:hanging="0"/>
        <w:jc w:val="both"/>
        <w:rPr/>
      </w:pPr>
      <w:r>
        <w:rPr>
          <w:sz w:val="26"/>
          <w:szCs w:val="26"/>
        </w:rPr>
        <w:t>по 6-ти реализуемым соглашениям о социально-экономическом сотрудничестве с предприятиями и индивидуальными предпринимателями города на общую сумму 1 200,0 тыс. рублей. В рамках заключенных соглашений по состоянию на 01.10.2015 года поступили денежные средства в сумме 95,0 тыс. руб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лючено 13 договоров мены жилых помещений. Дополнительные поступления в бюджет от реализации данного мероприятия составили    1 886,8  тыс. руб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дена претензионная работа по арендным платежам за земельные участки и муниципальное имущество. Дополнительно поступили денежные средства по выставленным претензиям и решениям суда в сумме 10 872,4 тыс. руб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увеличения размера платы по договорам социального найма жилых помещений дополнительно в бюджет города за отчетный период поступило 568,5 тыс. руб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внесения изменений в методику расчета размера арендной платы за использование муниципального имущества в бюджет города дополнительно поступило 478,0 тыс. рублей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планированные мероприятия по оптимизации расходов бюджета муниципального образования по большей части исполнены и бюджетный эффект по состоянию на 01.10.2015 года составляет 11 442,7 тыс. рублей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птимизации расходов на предоставление муниципальных услуг учтены проведенные мероприятия по оптимизации сети муниципальных           учреждений - реорганизовано МАУ КСК "Кедр" путем присоединения к МАУ «Спортивный комплекс» (распоряжение администрации города от 27.06.2014 № 1593-ра), бюджетный эффект сложился в сумме 2,2 млн. рублей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птимизации расходов на предоставление муниципальных услуг учтено уменьшение лимитов бюджетных обязательств на муниципальные закупки и предоставление субсидий бюджетным и автономным учреждениям, бюджетный эффект в 2015 году сложился в сумме 5,9 млн. рублей;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napToGrid w:val="true"/>
        <w:ind w:left="0" w:hanging="0"/>
        <w:jc w:val="both"/>
        <w:rPr/>
      </w:pPr>
      <w:r>
        <w:rPr>
          <w:sz w:val="26"/>
          <w:szCs w:val="26"/>
        </w:rPr>
        <w:t>произведена оптимизация расходов местного бюджета в сумме 1 052,3 тыс. рублей, в связи с уменьшением доли софинансирования за счет средств бюджета</w:t>
      </w:r>
      <w:r>
        <w:rPr/>
        <w:t xml:space="preserve"> </w:t>
      </w:r>
      <w:r>
        <w:rPr>
          <w:sz w:val="26"/>
          <w:szCs w:val="26"/>
        </w:rPr>
        <w:t>автономного округа на организацию питания в лагерях с дневным пребыва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изведена оптимизация расходов местного бюджета в сумме 1 086,8 тыс. рублей, в связи с предоставлением субсидий из бюджета автономного округа на софинансирование предоставление государственных и муниципальных услуг в МФ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napToGrid w:val="true"/>
        <w:ind w:left="0" w:hanging="0"/>
        <w:jc w:val="both"/>
        <w:rPr/>
      </w:pPr>
      <w:r>
        <w:rPr>
          <w:sz w:val="26"/>
          <w:szCs w:val="26"/>
        </w:rPr>
        <w:t>в связи с приведением в соответствие штатного расписания МАУ "Спортивный комплекс" на сумму  697,1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вязи с уточнением количества получателей социальных гарантий в рамках муниципальной программы "Социальная поддержка жителей м.о. г.о. г. Пыть-Ях" - 579,3 т.р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водится в соответствии с установленными сроками достижения бюджетного эффекта от принимаемых мер по привлечению дополнительных доходов и оптимизации расходов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казом комитета по финансам администрации города от 06.10.2009 № 6 утвержден Порядок проведения мониторинга кредиторской задолженности муниципального образования городской округ г. Пыть-Ях. Ежемесячно до 15 числа проводится мониторинг дебиторской и кредиторской задолженности. По результатам мониторинга формируется сводная информация о дебиторской и кредиторской задолженности, в том числе просроченной, в разрезе казенных, бюджетных и автономных учреждений муниципального образования, которая направляется Главе администрации города ежемесячно в установленный срок. По состоянию на 01.10.2015 года просроченная задолженность по муниципальным учреждениям отсутствует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5-2017 годах продолжается реализация задач бюджетной политики, поставленных в предыдущие годы, и сохранивших свою актуальность до настоящего времени. Бюджетная, налоговая и долговая политика города направлена на содействие социальному и экономическому развитию города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ab/>
        <w:t>В соответствии с распоряжением администрации города от 30.01.2015 года №145-ра «О мероприятиях по исполнению решения Думы «О бюджете города Пыть-Яха на 2015 год и на плановый период 2016 и 2017 годов» (в ред. от 04.06.2015 №1207-ра) определены основные задачи деятельности администрации города для достижения поставленных целей бюджетной политики муниципального образования на 2015 год и плановый период 2016 и 2017 год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сбалансированности бюджета городского округа;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обеспечение полного финансового обеспечения социально значимых расходных обязательств, в том числе на оплату труда работников муниципальных учреждений, финансируемых из городского бюджета из расчета годового фонда оплаты труда (на 12 месяцев) с учетом страховых взносов во внебюджетные фон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обеспечение повышения эффективности бюджетных расходов, в том числе не допущение необоснованного увеличения количества принимаемых расходных обязатель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облюдения нормативов расходов на содержание органов местного само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управления муниципальной собственно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лжение работы по увеличению доли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а также сокращению долговых обязательств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12" w:name="__RefHeading___Toc433295894"/>
      <w:bookmarkEnd w:id="12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Управление и структура муниципальной собственно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pacing w:val="-2"/>
          <w:sz w:val="26"/>
          <w:szCs w:val="26"/>
        </w:rPr>
      </w:pPr>
      <w:r>
        <w:rPr>
          <w:sz w:val="26"/>
          <w:szCs w:val="26"/>
        </w:rPr>
        <w:t>По состоянию на 01.10.2015г. балансовая (первоначальная) стоимость имущества, числящегося в реестре муниципального имущества, составила 12 672,7 млн. руб., в том числе стоимость имущества, находящегося в хозяйственном ведении, – 2 200,7 млн. руб., в оперативном управлении – 7 974,4 млн. руб., стоимость имущества казны – 2 497,7 млн. руб.</w:t>
      </w:r>
      <w:r>
        <w:rPr>
          <w:bCs/>
          <w:spacing w:val="-2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сектор экономики представлен 4 муниципальными унитарными предприятиями и 31 муниципальными бюджетными, казенными и автономными учреждения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pacing w:val="-2"/>
          <w:sz w:val="26"/>
          <w:szCs w:val="26"/>
        </w:rPr>
        <w:t>За январь-сентябрь заключено 100 договоров аренды земельных участков, 37 договоров купли-продажи земельных участков, 21 договор безвозмездной передачи земельных участков в собственность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Объявлены аукционы в отношении 11 земельных участков, в том числе 1 земельный участок под строительство многоквартирного жилого дома, 9 земельных участков - под индивидуальное жилищное строительство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 xml:space="preserve">В целях реализации Послания Президента РФ к Федеральному собранию в части бесплатного предоставления земельных участков для строительства индивидуальных жилых домов многодетным семьям в 2015 году запланировано предоставление 21 земельного участка льготным категориям. На 1 октября 2015 года все земельные участки предоставлены  во владение многодетным семьям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За январь-сентябрь 2015 года поступило доходов:</w:t>
      </w:r>
    </w:p>
    <w:p>
      <w:pPr>
        <w:pStyle w:val="ConsPlusCell"/>
        <w:numPr>
          <w:ilvl w:val="0"/>
          <w:numId w:val="13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передачи в аренду земельных участков – 98,0 млн. руб., от продажи  земельных  участков – 7,4 млн. руб.;</w:t>
      </w:r>
    </w:p>
    <w:p>
      <w:pPr>
        <w:pStyle w:val="ConsPlusCell"/>
        <w:numPr>
          <w:ilvl w:val="0"/>
          <w:numId w:val="13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использования муниципального имущества – 27,4 млн. руб., в т.ч. от продажи имущества – 15,2 млн. руб.</w:t>
      </w:r>
    </w:p>
    <w:p>
      <w:pPr>
        <w:pStyle w:val="31"/>
        <w:ind w:right="-82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целях снижения  размера дебиторской задолженности за 9 месяцев 2015 года  предъявлена 201 претензия на сумму 23,8 млн. руб., оплачено по претензиям 9,4 млн. руб., или 39,5% от суммы выставленных претензий. Направлено в суд 38 исковых заявлений на сумму 5,4 млн. руб., вынесено 34 решения суда на сумму 3,0 млн. руб., поступило по решениям суда основного долга в размере 1,2 млн. руб. и  пеней - 0,3 млн. руб. Бюджетный эффект от проведенных мероприятий составил  10,9 млн. руб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оведено 4 проверки по муниципальному земельному контролю за соблюдением земельного законодательства, материалы направлены в Пыть-Яхский отдел Управления Росреестра по ХМАО-Югр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распоряжением администрации города от 17.03.2015 № 595-ра проведена инвентаризация муниципального жилого фонда.  В ходе инвентаризации выявлены нарушения правил пользования муниципальными жилыми помещениями, составлено 17 актов. Информация направлена в ОМВ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регистрировано право собственности на 53 бесхозяйных объекта электроснабжения, 1 теплотрассу, на 6 объектов недвижимого имущества, право на которые возникло до момента вступления в силу Федерального закона от 21.07.1997 № 122-ФЗ.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13" w:name="__RefHeading___Toc433295895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отребительский рынок</w:t>
      </w:r>
      <w:bookmarkEnd w:id="13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За январь-август 2015 года оборот розничной торговли по крупным и средним предприятиям составил 716,3 млн. рублей, достигнув 96,8% от уровня соответствующего периода 2014 года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На 01.10.2015 года, по предварительным данным, в городе инфраструктуру потребительского рынка составляют 15 торговых центров, 188 продовольственных, непродовольственных и универсальных магазинов, а также 63 объекта нестационарной торговл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Оборот общественного питания за 8 месяцев 2015 года составил 26,7 млн. рублей, или 93,2% к аналогичному периоду 2014 года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ественное питание на территории города (предварительные данные) осуществляют 40 предприятий на 2 397 посадочных мест, в том числе 1 ресторан на 160 посадочных мест, 26 кафе на 1 947 посадочных мест, 2 столовых на 175 посадочных мест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highlight w:val="yellow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bookmarkStart w:id="14" w:name="__RefHeading___Toc433295896"/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>Развитие конкуренции на потребительском  рынке</w:t>
      </w:r>
      <w:bookmarkEnd w:id="14"/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</w:p>
    <w:p>
      <w:pPr>
        <w:pStyle w:val="TextBody"/>
        <w:suppressAutoHyphens w:val="true"/>
        <w:ind w:firstLine="708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/>
          <w:b/>
          <w:bCs/>
          <w:i/>
          <w:iCs/>
          <w:color w:val="000000"/>
          <w:sz w:val="26"/>
          <w:szCs w:val="26"/>
        </w:rPr>
      </w:r>
    </w:p>
    <w:p>
      <w:pPr>
        <w:pStyle w:val="TextBody"/>
        <w:suppressAutoHyphens w:val="true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стабилизации цен на товары и услуги органами местного самоуправления принимаются следующие мер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н оперативный еженедельный мониторинг цен на социально значимые продукты питания первой необходим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ведется контроль цен на социально значимые продукты питания первой необходимости на предприятиях розничной и оптовой торговл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на «Горячая линия» для рассмотрения обращений граждан, права которых нарушены в связи необоснованным повышением цен на социально значимые продовольственные товары (за 9 мес. 2015 поступило 14 обращений от жителей города по вопросам изменения цен на молочную продукцию и масло сливочное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недельно проводится мониторинг цен на продукты детского питания, данная информация направляется в Прокуратуру горо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ведется информирование населения города о ситуации на продовольственном рынке, а также на предприятиях розничной торговли: на официальном сайте администрации города в информационно-коммуникационной сети Интернет </w:t>
      </w:r>
      <w:hyperlink r:id="rId4">
        <w:r>
          <w:rPr>
            <w:rStyle w:val="InternetLink"/>
            <w:color w:val="000000"/>
            <w:sz w:val="26"/>
            <w:szCs w:val="26"/>
          </w:rPr>
          <w:t>http://adm.gov86.org/</w:t>
        </w:r>
      </w:hyperlink>
      <w:r>
        <w:rPr>
          <w:color w:val="000000"/>
          <w:sz w:val="26"/>
          <w:szCs w:val="26"/>
        </w:rPr>
        <w:t xml:space="preserve"> в разделе «Экономика» еженедельно и ежемесячно размещается информация об изменении цен на продовольственном рынке и ГСМ)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целях развития конкуренции на потребительском рынке органами местного самоуправления организуются ярмарки, в том числе ярмарки выходного дня местных товаро- и сельхозпроизводителей, а также производителей сельхозпродукции из других регионов. За 9 месяцев 2015 года проведено 2 ярмарки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bookmarkStart w:id="15" w:name="__RefHeading___Toc433295897"/>
      <w:bookmarkEnd w:id="15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Уровень инфляции и анализ изменения розничных цен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По данным территориального органа Федеральной службы государственной статистики по ХМАО - Югре индекс потребительских цен по Ханты-Мансийскому автономному округу - Югре за  январь – сентябрь 2015 года к январю – сентябрю 2014 года составил на все товары и услуги – 114,56%.</w:t>
      </w:r>
    </w:p>
    <w:p>
      <w:pPr>
        <w:pStyle w:val="Normal"/>
        <w:snapToGrid w:val="tru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данным Управления информационного мониторинга БУ «Региональный центр инвестиций» ХМАО-Югры за 9 месяцев текущего года:</w:t>
      </w:r>
    </w:p>
    <w:p>
      <w:pPr>
        <w:pStyle w:val="Normal"/>
        <w:snapToGrid w:val="true"/>
        <w:jc w:val="both"/>
        <w:rPr/>
      </w:pPr>
      <w:r>
        <w:rPr>
          <w:bCs/>
          <w:sz w:val="26"/>
          <w:szCs w:val="26"/>
        </w:rPr>
        <w:t>1. На продовольственные товары - цены повысились в среднем на 4% (от 2% до 61%): к</w:t>
      </w:r>
      <w:r>
        <w:rPr>
          <w:sz w:val="26"/>
          <w:szCs w:val="26"/>
        </w:rPr>
        <w:t>олбасу вареную (2%); горох, фасоль, печенье (3%); соль поваренную пищевую,  крупу манную (4%); молоко цельное пастеризованное жирностью 2,5-3,2%, сметану, пшено (6%); сосиски, сардельки (8%); маргарин  (12%); хлеб ржаной, ржано-пшеничный (16%); сахар-песок (20%); консервы фруктово-ягодные для детского питания (49%); консервы овощные для детского питания (61%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нижение от 1% до 36% на: творог нежирный (1%); крупу гречневую, кефир (3%); куры (кроме окорочков) (4%); крупу овсяную и перловую (9%); яйцо столовое (29%); смеси сухие молочные для детского питания (36%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тальные продовольственные товары, такие как сыр сычужный твердый и мягкий, масло сливочное, торты, чай черный байховый ценовая ситуация характеризуется как стабильная.</w:t>
      </w:r>
    </w:p>
    <w:p>
      <w:pPr>
        <w:pStyle w:val="Normal"/>
        <w:snapToGrid w:val="true"/>
        <w:ind w:firstLine="540"/>
        <w:jc w:val="both"/>
        <w:rPr/>
      </w:pPr>
      <w:r>
        <w:rPr>
          <w:sz w:val="26"/>
          <w:szCs w:val="26"/>
        </w:rPr>
        <w:t>Снижение цен на овощи и фрукты в среднем составило 31%: лук репчатый (12%); капусту свежую (16%); картофель (17%); помидоры (48%); яблоки (16%); огурцы (70%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рост розничных цен на овощи и фрукты составил на: яблоки (20%); свеклу столовую (24%).</w:t>
      </w:r>
    </w:p>
    <w:p>
      <w:pPr>
        <w:pStyle w:val="Normal"/>
        <w:snapToGrid w:val="true"/>
        <w:jc w:val="both"/>
        <w:rPr/>
      </w:pPr>
      <w:r>
        <w:rPr>
          <w:bCs/>
          <w:sz w:val="26"/>
          <w:szCs w:val="26"/>
        </w:rPr>
        <w:t>2. Оплата жилья и коммунальных услуг для населения - з</w:t>
      </w:r>
      <w:r>
        <w:rPr>
          <w:sz w:val="26"/>
          <w:szCs w:val="26"/>
        </w:rPr>
        <w:t>а отчетный период тарифы на коммунальные услуги по муниципальному образованию  с 01.07.2015 года повысились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00" w:leader="none"/>
        </w:tabs>
        <w:ind w:left="1969" w:hanging="196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холодное водоснабжение (11%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00" w:leader="none"/>
        </w:tabs>
        <w:ind w:left="1969" w:hanging="196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водоотведение (12%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00" w:leader="none"/>
        </w:tabs>
        <w:ind w:left="1969" w:hanging="196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горячее водоснабжение (9%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00" w:leader="none"/>
        </w:tabs>
        <w:ind w:left="1969" w:hanging="196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теплоснабжение повысились (8%).  </w:t>
      </w:r>
    </w:p>
    <w:p>
      <w:pPr>
        <w:pStyle w:val="TextBodyIndent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услуги «холодная вода и водоотведение» с 01.07.2015г. - приказ Региональной службы по тарифам ХМАО-Югры от 08.12.2014 № 152-нп «Об установлении тарифов в сфере холодного водоснабжения и водоотведение для организаций, осуществляющих холодное водоснабжение, вооотведение и подвоз воды».</w:t>
      </w:r>
    </w:p>
    <w:p>
      <w:pPr>
        <w:pStyle w:val="TextBodyIndent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услугу «горячее водоснабжение» с 01.07.2015г. - приказ Региональной службы по тарифам ХМАО-Югры от 11.12.2014 № 171-нп «Об установлении тарифов на горячую воду в закрытой системе горячего водоснабжения для организаций, осуществляющих горячее водоснабжение».</w:t>
      </w:r>
    </w:p>
    <w:p>
      <w:pPr>
        <w:pStyle w:val="TextBodyIndent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услугу «теплоснабжение» с 01.07.2015г. - приказ Региональной службы по тарифам ХМАО-Югры от 09.12.2014 № 154-нп «Об установлении тарифов на тепловую энергию (мощность), поставляемую теплоснабжающими организациями потребителям».</w:t>
      </w:r>
    </w:p>
    <w:p>
      <w:pPr>
        <w:pStyle w:val="TextBodyIndent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услугу «топливо печное бытовое (дрова)» с 01.07.2015г. повышение тарифа составило 8%-  приказ Региональной службы по тарифам ХМАО-Югры от 11.12.2014г. № 172-нп «Об установлении предельных максимальных розничных цен на топливо твердое (дрова), реализуемые на территории ХМАО-Югры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и, созданными в целях удовлетворения потребностей граждан в жилье».</w:t>
      </w:r>
    </w:p>
    <w:p>
      <w:pPr>
        <w:pStyle w:val="TextBodyIndent"/>
        <w:ind w:firstLine="708"/>
        <w:jc w:val="both"/>
        <w:rPr/>
      </w:pPr>
      <w:r>
        <w:rPr>
          <w:b w:val="false"/>
          <w:sz w:val="26"/>
          <w:szCs w:val="26"/>
        </w:rPr>
        <w:t xml:space="preserve">На услугу «электроэнергия» с 01.07.2015г. повышение тарифов в среднем составило  8% - Распоряжение Региональной энергетической комиссии по Тюменской области,  Ханты-Мансийского, Ямало-Ненецкого Автономных округов от 19.12.2014 г. №103 «Об установлении цен (тарифов) на электрическую энергию для населения и приравненным к нему категориям потребителей по Тюменской области, Ханты-Мансийскому автономному округу - Югре и Ямало-Ненецкому автономному округу». </w:t>
      </w:r>
    </w:p>
    <w:p>
      <w:pPr>
        <w:pStyle w:val="TextBodyInden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Indent"/>
        <w:jc w:val="both"/>
        <w:rPr/>
      </w:pPr>
      <w:r>
        <w:rPr>
          <w:b w:val="false"/>
          <w:sz w:val="26"/>
          <w:szCs w:val="26"/>
        </w:rPr>
        <w:t>3.Управление и содержание жилого фонда. Тарифы на управление и содержание жилищного фонда по всем управляющим   компаниям, ТСЖ, КТОСам повысились в среднем на 3%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ind w:left="1429" w:hanging="1429"/>
        <w:jc w:val="both"/>
        <w:rPr/>
      </w:pPr>
      <w:r>
        <w:rPr>
          <w:b w:val="false"/>
          <w:sz w:val="26"/>
          <w:szCs w:val="26"/>
        </w:rPr>
        <w:t>капитальное жилье 7-9-10-ти этажные здания – 32,97 рублей 1 м</w:t>
      </w:r>
      <w:r>
        <w:rPr>
          <w:b w:val="false"/>
          <w:sz w:val="26"/>
          <w:szCs w:val="26"/>
          <w:vertAlign w:val="superscript"/>
        </w:rPr>
        <w:t>2</w:t>
      </w:r>
      <w:r>
        <w:rPr>
          <w:b w:val="false"/>
          <w:sz w:val="26"/>
          <w:szCs w:val="26"/>
        </w:rPr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ind w:left="1429" w:hanging="1429"/>
        <w:jc w:val="both"/>
        <w:rPr/>
      </w:pPr>
      <w:r>
        <w:rPr>
          <w:b w:val="false"/>
          <w:sz w:val="26"/>
          <w:szCs w:val="26"/>
        </w:rPr>
        <w:t>капитальное жилье 5-4-3-2-х и одноэтажные здания – 26,72 рублей 1 м</w:t>
      </w:r>
      <w:r>
        <w:rPr>
          <w:b w:val="false"/>
          <w:sz w:val="26"/>
          <w:szCs w:val="26"/>
          <w:vertAlign w:val="superscript"/>
        </w:rPr>
        <w:t>2</w:t>
      </w:r>
      <w:r>
        <w:rPr>
          <w:b w:val="false"/>
          <w:sz w:val="26"/>
          <w:szCs w:val="26"/>
        </w:rPr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ind w:left="1429" w:hanging="1429"/>
        <w:jc w:val="both"/>
        <w:rPr/>
      </w:pPr>
      <w:r>
        <w:rPr>
          <w:b w:val="false"/>
          <w:sz w:val="26"/>
          <w:szCs w:val="26"/>
        </w:rPr>
        <w:t>деревянное жилье – 22,91 рублей 1 м</w:t>
      </w:r>
      <w:r>
        <w:rPr>
          <w:b w:val="false"/>
          <w:sz w:val="26"/>
          <w:szCs w:val="26"/>
          <w:vertAlign w:val="superscript"/>
        </w:rPr>
        <w:t>2</w:t>
      </w:r>
      <w:r>
        <w:rPr>
          <w:b w:val="false"/>
          <w:sz w:val="26"/>
          <w:szCs w:val="26"/>
        </w:rPr>
        <w:t>.</w:t>
      </w:r>
    </w:p>
    <w:p>
      <w:pPr>
        <w:pStyle w:val="BodyTextIndent"/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3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Indent"/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6"/>
          <w:szCs w:val="26"/>
        </w:rPr>
        <w:t>4. Прочие услуги.</w:t>
      </w:r>
    </w:p>
    <w:p>
      <w:pPr>
        <w:pStyle w:val="BodyTextIndent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 ФГУП «Почта России» на почтовые услуги,  пересылку писем и  бандеролей в среднем рост тарифов в среднем составил 11%. </w:t>
      </w:r>
    </w:p>
    <w:p>
      <w:pPr>
        <w:pStyle w:val="BodyTextIndent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0" w:hanging="0"/>
        <w:jc w:val="both"/>
        <w:rPr/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тарифы на услуги телефонной связи, предоставляемые ОАО «Ростелеком» и ЗАО «Комстар – регионы», за отчетный период в среднем повысились на 1%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оимость проезда в автобусах общего пользования с 1 сентября 2015 года в соответствии с приказом Муниципального унитарного пассажирского автотранспортного предприятия  от 30.06.2015 №103 «О повышении стоимости проезда на городских и сезонных маршрутах» составляет 19 рублей, рост тарифа в среднем составил 6%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оимость услуг парикмахерских в среднем увеличилась на 6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Cs/>
          <w:sz w:val="26"/>
          <w:szCs w:val="26"/>
        </w:rPr>
        <w:t xml:space="preserve">цены </w:t>
      </w:r>
      <w:r>
        <w:rPr>
          <w:sz w:val="26"/>
          <w:szCs w:val="26"/>
        </w:rPr>
        <w:t>на ГСМ в среднем повысились на 2%: АИ-95  (3%);  АИ-92  (4%).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озничные цены на лекарственные средства, предоставленные Управлением экономической экспертизы и мониторинга БУ ХМАО-Югры «Региональный центр инвестиций», за отчетный период в среднем повысились на 13%.</w:t>
      </w:r>
    </w:p>
    <w:p>
      <w:pPr>
        <w:pStyle w:val="Normal"/>
        <w:keepLines/>
        <w:tabs>
          <w:tab w:val="clear" w:pos="708"/>
          <w:tab w:val="left" w:pos="540" w:leader="none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6" w:name="__RefHeading___Toc433295898"/>
      <w:bookmarkEnd w:id="16"/>
      <w:r>
        <w:rPr>
          <w:rFonts w:cs="Times New Roman" w:ascii="Times New Roman" w:hAnsi="Times New Roman"/>
          <w:b w:val="false"/>
          <w:sz w:val="26"/>
          <w:szCs w:val="26"/>
        </w:rPr>
        <w:t>Демографическая ситуац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оценочным данным органов государственной статистики Ханты-Мансийского автономного округа - Югра в городе Пыть-Ях на 1 октября 2015г. численность населения города составляла 41 120 человек. По отношению к январю-сентябрю 2014г. численность горожан осталась без изменений, по отношению к началу 2015 года  - увеличилась на 115 человек (0,3%)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тественный прирост населения за 9 месяцев 2015</w:t>
      </w:r>
      <w:r>
        <w:rPr>
          <w:sz w:val="26"/>
          <w:szCs w:val="26"/>
        </w:rPr>
        <w:t xml:space="preserve"> года составил 374 человека (9 месяцев 2014  –  428 чел.).  </w:t>
      </w:r>
      <w:r>
        <w:rPr>
          <w:bCs/>
          <w:sz w:val="26"/>
          <w:szCs w:val="26"/>
        </w:rPr>
        <w:t>В отчетном периоде родился 541 ребенок, что ниже уровня 9 месяцев 2014 года на 8,0%, 47% новорожденных – мальчики, 53% - девочки. Зарегистрировано 5 пар двойняшек. Снижение  рождаемости  объясняется тем, что в детородный возраст  вступило немногочисленное поколение 90-х г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тчетном периоде зарегистрировано 167 актов о смерти, что выше показателя января-сентября 2014 года на 7 человек (на 4,4%).</w:t>
      </w:r>
    </w:p>
    <w:p>
      <w:pPr>
        <w:pStyle w:val="Normal"/>
        <w:tabs>
          <w:tab w:val="clear" w:pos="708"/>
          <w:tab w:val="left" w:pos="9900" w:leader="none"/>
        </w:tabs>
        <w:ind w:firstLine="708"/>
        <w:jc w:val="both"/>
        <w:rPr/>
      </w:pPr>
      <w:r>
        <w:rPr>
          <w:sz w:val="26"/>
          <w:szCs w:val="26"/>
        </w:rPr>
        <w:t xml:space="preserve">По оценочным данным, за январь-сентябрь 2015 года прослеживается превышение числа выбывших над прибывшими, количество прибывших на территорию города составляет 1 256 человек, выбывших – 1 515 человек. Миграционное сальдо отрицательное, по итогам 9 месяцев  составило 259 человек. </w:t>
      </w:r>
    </w:p>
    <w:p>
      <w:pPr>
        <w:pStyle w:val="Normal"/>
        <w:tabs>
          <w:tab w:val="clear" w:pos="708"/>
          <w:tab w:val="left" w:pos="9900" w:leader="none"/>
        </w:tabs>
        <w:ind w:firstLine="708"/>
        <w:jc w:val="both"/>
        <w:rPr/>
      </w:pPr>
      <w:r>
        <w:rPr>
          <w:sz w:val="26"/>
          <w:szCs w:val="26"/>
        </w:rPr>
        <w:t>В целом, изменения демографических показателей за январь-сентябрь 2015 года,  в сравнении с январем-сентябрем 2014 года выглядит следующим образом:</w:t>
      </w:r>
    </w:p>
    <w:p>
      <w:pPr>
        <w:pStyle w:val="Normal"/>
        <w:snapToGrid w:val="tru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63"/>
        <w:gridCol w:w="1963"/>
        <w:gridCol w:w="1654"/>
      </w:tblGrid>
      <w:tr>
        <w:trPr>
          <w:trHeight w:val="45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месяцев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, 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месяцев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,  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(снижения), 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енный прирос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2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</w:tc>
      </w:tr>
      <w:tr>
        <w:trPr>
          <w:trHeight w:val="23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грационный прирост (убыль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прирост на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2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 на конец перио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1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1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концу 2015 года численность постоянного населения города прогнозируется в количестве 41 206 человек (100,5% к 2014 году). Прогнозируемый показатель рождаемости составит 805 малышей (102,4% к 2014г), смертности - 238 человек  (104,4% к 2014г.). Миграционный отток населения по итогам 2015 года прогнозируется 560 человек (143,6% к 2014 года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7" w:name="__RefHeading___Toc433295899"/>
      <w:bookmarkEnd w:id="17"/>
      <w:r>
        <w:rPr>
          <w:rFonts w:cs="Times New Roman" w:ascii="Times New Roman" w:hAnsi="Times New Roman"/>
          <w:b w:val="false"/>
          <w:sz w:val="26"/>
          <w:szCs w:val="26"/>
        </w:rPr>
        <w:t>Труд и занятость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bookmarkStart w:id="18" w:name="__RefHeading___Toc433295900"/>
      <w:bookmarkEnd w:id="18"/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Занято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i/>
          <w:iCs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реднесписочная численность работников крупных и средних предприятий (без внешних совместителей) по состоянию на 01.09.2015 г. составила 14,8 тыс. человек, или 103,1% к аналогичному периоду прошлого года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Численность работников по полному кругу предприятий за 9 месяцев 2015 года, по оценке составит 19,5 тыс. человек, что на 2,1% выше уровня 9 месяцев 2014 года.  По итогам 2015 года численность работников по полному кругу предприятий прогнозируется на уровне 19,5 тыс. человек (100,5% к 2014 году), среднесписочная численность работников крупных и средних предприятий прогнозируется  на уровне  14,8 тыс. человек (102,8% к 2014 году)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утвержденным Прогнозом социально-экономического развития города на 2016 год и плановый период 2017-2018 годов, численность трудовых ресурсов муниципального образования в 2015 году составит 28,0 тыс. человек или 68,1% от общей численности населения города.</w:t>
      </w:r>
    </w:p>
    <w:p>
      <w:pPr>
        <w:pStyle w:val="TextBody"/>
        <w:ind w:firstLine="708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Heading2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bookmarkStart w:id="19" w:name="__RefHeading___Toc433295901"/>
      <w:bookmarkEnd w:id="19"/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Безработиц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i/>
          <w:iCs/>
          <w:sz w:val="26"/>
          <w:szCs w:val="26"/>
        </w:rPr>
      </w:r>
    </w:p>
    <w:p>
      <w:pPr>
        <w:pStyle w:val="Normal"/>
        <w:snapToGrid w:val="true"/>
        <w:ind w:firstLine="708"/>
        <w:jc w:val="both"/>
        <w:rPr/>
      </w:pPr>
      <w:r>
        <w:rPr>
          <w:sz w:val="26"/>
          <w:szCs w:val="26"/>
        </w:rPr>
        <w:t xml:space="preserve">Численность безработных граждан, зарегистрированных в органах государственной службы занятости, по состоянию на 01.10.2015 составила 70 человек, снизившись по сравнению с показателем предыдущего года на 6,7% (9 мес.  2014 - 75 чел.). Уровень регистрируемой безработицы составляет 0,26%, коэффициент напряженности – 0,82 человек на 1 вакантное рабочее место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1 октября 2015 года заявленная работодателями потребность в работниках составила 234 вакансии, из них 145 - для замещения рабочих професс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true"/>
        <w:rPr>
          <w:sz w:val="26"/>
          <w:szCs w:val="26"/>
        </w:rPr>
      </w:pPr>
      <w:r>
        <w:rPr>
          <w:sz w:val="26"/>
          <w:szCs w:val="26"/>
        </w:rPr>
        <w:object w:dxaOrig="9408" w:dyaOrig="3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5pt;height:189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904807824" r:id="rId5"/>
        </w:objec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течении 9 месяцев 2015 года за содействием в поиске подходящей работы в КУ «Пыть-Яхский центр занятости населения» обратилось 989 человек. Из общего числа  обратившихся за содействием в поиске подходящей работы, 54,9% составляют женщины, 45,1% - мужчины. Нашли работу 580 человек (постоянную работу – 79 чел., временную – 501 чел.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отчетный период создано 418 новых рабочих мест, из них 12 -  постоянных, 406 – временных. По сравнению с 9 месяцами 2014 года общее число созданных рабочих мест снизилось на 19,3% (100 мест). По итогам реализации государственной услуги «Содействие самозанятости безработных граждан» 11 граждан зарегистрировались в качестве индивидуальных предпринимате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тчетного периода в КУ «Пыть-Яхский ЦЗН» поступили сведения от организаций и предприятий о планируемом высвобождении 105 работников – жителей города Пыть-Яха.</w:t>
      </w:r>
    </w:p>
    <w:p>
      <w:pPr>
        <w:pStyle w:val="32"/>
        <w:ind w:firstLine="567"/>
        <w:rPr/>
      </w:pPr>
      <w:r>
        <w:rPr>
          <w:sz w:val="26"/>
          <w:szCs w:val="26"/>
        </w:rPr>
        <w:t>В рамках государственной программы «Содействие занятости населения на 2014-2020 годы» проведены мероприятия по временной занятости 490 человек (временная занятость несовершеннолетних - 380 чел.; временная занятость выпускников учебных заведений – 11 чел.; временная занятость граждан, испытывающих трудности в поиске работы - 15 чел.; общественные работы - 84 чел.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 отчетный период в центре занятости получили государственные услуги: по профессиональной ориентации – 507 чел.;  по социальной адаптации на рынке труда – 37 чел., психологической поддержки – 17 чел.; профессионального обучения безработных граждан – 63 че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принятии работодателями решений о введении режимов неполного рабочего времени, временной приостановке работы (простое), предоставлении работникам отпуска без сохранения заработной платы, а также сведения государственного инспектора труда в ХМАО-Югре и Прокуратуры города о фактах задержек выплаты заработной платы в отчетном периоде, не поступали. 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20" w:name="__RefHeading___Toc433295902"/>
      <w:bookmarkEnd w:id="20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циальная сфе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bookmarkStart w:id="21" w:name="__RefHeading___Toc433295903"/>
      <w:bookmarkEnd w:id="21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бразовани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система образования на территории города  представлена 13 организациями, подведомственными Департаменту образования и молодежной политики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7 муниципальных дошкольных образовательных автономных учреждений, из них 2 детских сада имеют статус «Центр развития ребенка», 4 детских сада общеразвивающего вида, 1 детский сад комбинированного ви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1 средняя общеобразовательная школа с углубленным изучением отдельных предметов (МБОУ СОШ № 1);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- 4 средних общеобразовательных школы (МБОУ СОШ № 2, 4, 5, 6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1 учреждение дополнительного образования детей «Центр детского творчеств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в сфере дополнительного образования осуществляют свою деятельность МБОУ ДОД «Детская школа искусств», МБОУ ДОД ДЮСШ, МБОУ ДОД СДЮСШОР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о обучающихся в школах на 01.10.2015 – 5 193 чел. (98% к аналогичному периоду 2014 года -  5 240 чел.). Число воспитанников в детских садах на 01.10.2015 – 2 668 чел. (139,8% к аналогичному 2014 г. – 1 908 чел.), в МОАУ ДОД ЦДТ – 2 709 чел. (89,4 % к аналогичному периоду 2014 г. – 3 030 чел.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Указа Президента Российской Федерации от 07 мая 2012 года № 599, с целью увеличению охвата детей дошкольным образованием и ликвидацией очередности в дошкольных образовательных учреждениях, в отчетном периоде продолжалась  реализация по двум основным направления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ликвидация очередности в дошкольные учреждения за счет развития муниципальной системы дошкольного 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возможностей негосударственного сектора дошкольного образования (развитие частных детских садов на территории города, а также открытие групп дневного препровождения детей дошкольного возраста, центра времяпрепровождения детей дошкольного возраста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целью создания условий для привлечения в отрасль негосударственных детских садов утвержден и реализуется План мероприятий («дорожная карта») «Развитие негосударственного сектора услуг дошкольного образования в городе Пыть-Яхе на 2014-2016 годы». В январе-сентябре 2015 года продолжена работа по реализации мероприятий «дорожной карт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городе ведется строительство двух детских садов в 3 и 8 микрорайонах города, общей вместимостью 550 мест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отчетный период дошкольными образовательными организациями оказано     14 036 услуг (78,5% к 9 месяцам 2014 г.), количество потребителей составило 2 803 человека (79,7%  к 9 месяцам 2014 г.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графике показан общий объем предоставленных услуг за 9 месяцев 2015 года в сравнении с январем-сентябрем 2014 года: </w:t>
      </w:r>
    </w:p>
    <w:p>
      <w:pPr>
        <w:pStyle w:val="Normal"/>
        <w:ind w:firstLine="360"/>
        <w:jc w:val="both"/>
        <w:rPr/>
      </w:pPr>
      <w:r>
        <w:rPr/>
        <w:object w:dxaOrig="9108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75pt;height:225pt" filled="f" o:ole="">
            <v:imagedata r:id="rId8" o:title=""/>
          </v:shape>
          <o:OLEObject Type="Embed" ProgID="" ShapeID="ole_rId7" DrawAspect="Content" ObjectID="_1018704657" r:id="rId7"/>
        </w:objec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ибольшим спросом в отчетном периоде. пользовались услуги: оздоровительная группа (837 человек, 4 207 услуг), кружок изобразительного искусства (206 человек, 1 229 услуг), студия изучения иностранного  языка (199 человек, 1 185 услуг), студия по хореографии и танцам (126 человек, 573 услуг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иказа Департамента образования и молодежной политики ХМАО - Югры проведен мониторинг деятельности инновационных и пилотных региональных площадок. По результатам мониторинга 11 образовательных организаций, являющихся региональными площадками, подтвердили свой статус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вершенствования педагогического мастерства педагогических работников, обобщения опыта работы и предоставления возможности участия всем педагогам в работе городских предметных сообществ 23 марта 2015 года был проведен единый методический день. Проведено 15 заседаний сообществ, в которых приняли участие 303 педагога, что составило 61% от общего числа педагогов образовательных организаци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В отчетном периоде на территории города прошли курсы повышения квалификации педагогических работников общеобразовательных организаций, на которых получили </w:t>
      </w:r>
      <w:r>
        <w:rPr>
          <w:rFonts w:cs="Times New Roman CYR" w:ascii="Times New Roman CYR" w:hAnsi="Times New Roman CYR"/>
          <w:sz w:val="26"/>
          <w:szCs w:val="26"/>
        </w:rPr>
        <w:t xml:space="preserve">обучение </w:t>
      </w:r>
      <w:r>
        <w:rPr>
          <w:sz w:val="26"/>
          <w:szCs w:val="26"/>
        </w:rPr>
        <w:t>27 педагогов. Кроме того, 28 педагогических работников прошли обучение на курсах в г. Сургуте, г. Нефтеюганске. 62 педагогическим работникам установлены квалификационные категории, их них 32 – высшая квалификационная категория</w:t>
      </w:r>
      <w:r>
        <w:rPr>
          <w:b/>
          <w:sz w:val="26"/>
          <w:szCs w:val="26"/>
        </w:rPr>
        <w:t xml:space="preserve">. 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едагогических работников дошкольных образовательных организаций также проводились курсы повышения квалификации. За 9 месяцев 2015 года прошли курсы повышения квалификации 79 педагогических работнико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епартаментом образования и молодежной политики совместно с городской профсоюзной организацией работников образовательных учреждений г. Пыть-Яха проведены 2 городских </w:t>
      </w:r>
      <w:r>
        <w:rPr>
          <w:sz w:val="26"/>
          <w:szCs w:val="26"/>
          <w:lang w:val="en-US" w:eastAsia="en-US"/>
        </w:rPr>
        <w:t xml:space="preserve">конкурса профессионального мастерства среди младших воспитателей и </w:t>
      </w:r>
      <w:r>
        <w:rPr>
          <w:sz w:val="26"/>
          <w:szCs w:val="26"/>
        </w:rPr>
        <w:t xml:space="preserve">поваров </w:t>
      </w:r>
      <w:r>
        <w:rPr>
          <w:sz w:val="26"/>
          <w:szCs w:val="26"/>
          <w:lang w:val="en-US" w:eastAsia="en-US"/>
        </w:rPr>
        <w:t>дошкольных образовательных организаций «Моя прекрасная няня»</w:t>
      </w:r>
      <w:r>
        <w:rPr>
          <w:sz w:val="26"/>
          <w:szCs w:val="26"/>
        </w:rPr>
        <w:t xml:space="preserve"> и «Человек со вкусом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2015 года проведено 2 заседания муниципального совета по развитию системы образования в городе Пыть-Ях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течение 9 месяцев 2015 года учащиеся школ принимали участие в региональном этапе всероссийской олимпиады школьников, по итогам которого определены 1 победитель, 4 призера (3 вторых места, 1 третье место), в региональном этапе конкурса «Ученик года – 2015» в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Международной олимпиаде школ развивающего обучения. Кроме этого, школьники города участвовали  в выездных мероприятия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в региональном этапе </w:t>
      </w:r>
      <w:r>
        <w:rPr>
          <w:sz w:val="26"/>
          <w:szCs w:val="26"/>
          <w:lang w:val="en-US"/>
        </w:rPr>
        <w:t>XV</w:t>
      </w:r>
      <w:r>
        <w:rPr>
          <w:sz w:val="26"/>
          <w:szCs w:val="26"/>
        </w:rPr>
        <w:t xml:space="preserve"> Всероссийской акции «Я - гражданин России» в Ханты-Мансийском автономном округе – Югре (1 место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сборах  детского общественного совета при Уполномоченном по правам ребенка Ханты-Мансийского автономного округа – Югры  в Окружной комплексной политико-экономической игре «Диалог цивилизаци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окружном турнире  среди детей по шахматам «Белая ладья» (3 место);</w:t>
      </w:r>
    </w:p>
    <w:p>
      <w:pPr>
        <w:pStyle w:val="Normal"/>
        <w:jc w:val="both"/>
        <w:rPr/>
      </w:pPr>
      <w:r>
        <w:rPr>
          <w:sz w:val="26"/>
          <w:szCs w:val="26"/>
        </w:rPr>
        <w:t>- в региональном этапе Фестиваля всероссийского комплекса "Готов к труду и обороне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3 этапе Всероссийских спортивных игр школьников "Президентские спортивные игры".</w:t>
      </w:r>
    </w:p>
    <w:p>
      <w:pPr>
        <w:pStyle w:val="Normal"/>
        <w:shd w:fill="FFFFFF" w:val="clear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В 2015 году к </w:t>
      </w:r>
      <w:r>
        <w:rPr>
          <w:sz w:val="26"/>
          <w:szCs w:val="26"/>
        </w:rPr>
        <w:t xml:space="preserve">государственной итоговой аттестации </w:t>
      </w:r>
      <w:r>
        <w:rPr>
          <w:sz w:val="26"/>
          <w:szCs w:val="24"/>
        </w:rPr>
        <w:t xml:space="preserve">был допущен 461 выпускник 9 классов из 463 человек. 459 выпускников проходили </w:t>
      </w:r>
      <w:r>
        <w:rPr>
          <w:sz w:val="26"/>
          <w:szCs w:val="26"/>
        </w:rPr>
        <w:t>государственную итоговую аттестацию в форме основного государственного экзамена, 2 выпускника в форме государственного выпускного экзамена. Преодолели минимальный порог и получили аттестат об основном общем образовании 452 выпускника, 9 выпускников получили неудовлетворительные результаты. Выпускникам, не преодолевшим минимальный порог, разрешено пересдать экзамены в сентябрьские сроки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В 2015 году все 335 выпускников 11 классов были допущены к государственной итоговой аттестации. 333 выпускника проходили государственную итоговую аттестацию в форме единого государственного экзамена, 2 выпускника в форме государственного выпускного экзамена. Преодолели минимальный порог и получили аттестат о среднем общем образовании 334 выпускника, 1 выпускник получил неудовлетворительные результаты. Выпускнику, не преодолевшему минимальный порог, разрешено пересдать экзамены в сентябрьские сро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государственной итоговой аттестации выпускников 2014-2015 учебного года нарушений не выявлено.</w:t>
      </w:r>
    </w:p>
    <w:p>
      <w:pPr>
        <w:pStyle w:val="Normal"/>
        <w:tabs>
          <w:tab w:val="clear" w:pos="708"/>
          <w:tab w:val="left" w:pos="0" w:leader="none"/>
        </w:tabs>
        <w:snapToGrid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15 году продолжена работа муниципальной психолого–медико–педагогической комиссии, проведено 8 заседаний, обследовано 75 обучающихся. По результатам заседаний родителям (законным представителям) даны рекомендации по обучению по общеобразовательным, адаптированным основным образовательным программам, посещение реабилитационного центра «Журавушка», разработаны карты ребенка, прошедших муниципальную психолого–медико–педагогическую комиссию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6"/>
          <w:szCs w:val="26"/>
        </w:rPr>
        <w:t xml:space="preserve">В школах города обучаются 25 детей с ограниченными возможностями здоровья, 52 ребенка – инвалида, детские сады посещает 21 воспитанник с ограниченными возможностями здоровья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6"/>
          <w:szCs w:val="26"/>
        </w:rPr>
        <w:t xml:space="preserve">Информация об организации </w:t>
      </w:r>
      <w:r>
        <w:rPr>
          <w:iCs/>
          <w:sz w:val="26"/>
          <w:szCs w:val="26"/>
        </w:rPr>
        <w:t>обучения детей – инвалидов, детей с ограниченными возможностями здоровья в муниципальных общеобразовательных организациях представлена в таблице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24"/>
        <w:gridCol w:w="2700"/>
        <w:gridCol w:w="1980"/>
        <w:gridCol w:w="1980"/>
      </w:tblGrid>
      <w:tr>
        <w:trPr/>
        <w:tc>
          <w:tcPr>
            <w:tcW w:w="10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рганизация обучения детей – инвалидов, детей с ограниченными возможностями здоровья в муниципальных общеобразовательных организациях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атегория обучающихс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сего обучающихс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учение на дому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учение в общеобразовательных классах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общеобразовательной програм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адаптированной программ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iCs/>
                <w:sz w:val="26"/>
                <w:szCs w:val="26"/>
              </w:rPr>
              <w:t>дети – инвалид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ети с ограниченными возможностями здоровь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* в том числе с применением дистанционных технологий обучаются 4 ребе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ходя из анализа состояния и развития системы образования, молодежной политики города, с целью усиления результативности ее функционирования в 2015 году планиру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местами детей в возрасте до 3-х лет, в том числе за счет вариативных форм предоставления дошкольно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витие материально-технической базы и школьной инфраструк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реализации плана по расширению возможностей для предоставления услуг дополнительно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оэтапного введения федеральных государственных образовательных стандар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оказателей качества образования, в т. ч. по результатам ЕГЭ и ОГЭ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витие инклюзивно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/>
      </w:pPr>
      <w:r>
        <w:rPr>
          <w:sz w:val="26"/>
          <w:szCs w:val="26"/>
        </w:rPr>
        <w:t>повышение эффективности участия обучающихся в мероприятиях, способствующих поддержке и развитию творческой и интеллектуальной одаренности.</w:t>
      </w:r>
    </w:p>
    <w:p>
      <w:pPr>
        <w:pStyle w:val="Normal"/>
        <w:jc w:val="both"/>
        <w:rPr>
          <w:spacing w:val="4"/>
          <w:position w:val="-2"/>
          <w:sz w:val="26"/>
          <w:szCs w:val="26"/>
        </w:rPr>
      </w:pPr>
      <w:r>
        <w:rPr>
          <w:spacing w:val="4"/>
          <w:position w:val="-2"/>
          <w:sz w:val="26"/>
          <w:szCs w:val="26"/>
        </w:rPr>
      </w:r>
    </w:p>
    <w:p>
      <w:pPr>
        <w:pStyle w:val="Heading2"/>
        <w:spacing w:before="0" w:after="0"/>
        <w:jc w:val="center"/>
        <w:rPr/>
      </w:pPr>
      <w:bookmarkStart w:id="22" w:name="__RefHeading___Toc433295904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Здравоохранение</w:t>
      </w:r>
      <w:bookmarkEnd w:id="22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учшение обслуживания населения, их здоровья, повышение продолжительности жизни, снижение смертности, улучшение демографии, являются основными задачами в сфере здравоохран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остоянию на 01.10.2015 года система здравоохранения представлена следующими учреждениями: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У ХМАО-Югры «Пыть-Яхская окружная клиническая больница» (315 коек; 728 посещений в смену);</w:t>
      </w:r>
    </w:p>
    <w:p>
      <w:pPr>
        <w:pStyle w:val="Normal"/>
        <w:numPr>
          <w:ilvl w:val="0"/>
          <w:numId w:val="26"/>
        </w:numPr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 «Пыть-Яхская городская стоматологическая поликлиника» (150 посещений в смену);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 частных амбулаторно-поликлинических учреждений (72  посещения в смену);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  аптечных организаций.</w:t>
      </w:r>
    </w:p>
    <w:p>
      <w:pPr>
        <w:pStyle w:val="31"/>
        <w:ind w:right="21" w:firstLine="720"/>
        <w:rPr/>
      </w:pPr>
      <w:r>
        <w:rPr>
          <w:bCs/>
          <w:sz w:val="26"/>
          <w:szCs w:val="26"/>
        </w:rPr>
        <w:t xml:space="preserve">БУ ХМАО-Югры «Пыть-Яхская </w:t>
      </w:r>
      <w:r>
        <w:rPr>
          <w:sz w:val="26"/>
          <w:szCs w:val="26"/>
        </w:rPr>
        <w:t xml:space="preserve">окружная клиническая </w:t>
      </w:r>
      <w:r>
        <w:rPr>
          <w:bCs/>
          <w:sz w:val="26"/>
          <w:szCs w:val="26"/>
        </w:rPr>
        <w:t xml:space="preserve">больница» </w:t>
      </w:r>
      <w:r>
        <w:rPr>
          <w:sz w:val="26"/>
          <w:szCs w:val="26"/>
        </w:rPr>
        <w:t>за 9 месяцев 2015 года выполнено:</w:t>
      </w:r>
    </w:p>
    <w:p>
      <w:pPr>
        <w:pStyle w:val="31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- 1568 пролеченных больных в дневном стационаре (104,9% к 9 месяцам 2014 г.); </w:t>
      </w:r>
    </w:p>
    <w:p>
      <w:pPr>
        <w:pStyle w:val="31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- 17 973 человека охвачено профилактическим осмотром (146,9 к 9 месяцам 2014 г.); </w:t>
      </w:r>
    </w:p>
    <w:p>
      <w:pPr>
        <w:pStyle w:val="31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- 8 579 больных пролечено в круглосуточном стационаре (98,3% к 9 месяцам 2014 г.); </w:t>
      </w:r>
    </w:p>
    <w:p>
      <w:pPr>
        <w:pStyle w:val="31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- 10 735 выездов скорой медицинской помощи (106,2% к 9 месяцам 2014г.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работников учреждения составляет 1251 человек, в том числе 178 врачей, 755 человек – младший и средний медицинский персонал.  По сравнению с январем-сентябрем 2014 годом общая численность работников возросла вдвое (на 643 человека). </w:t>
      </w:r>
    </w:p>
    <w:p>
      <w:pPr>
        <w:pStyle w:val="31"/>
        <w:ind w:right="21" w:firstLine="708"/>
        <w:rPr/>
      </w:pPr>
      <w:r>
        <w:rPr>
          <w:bCs/>
          <w:sz w:val="26"/>
          <w:szCs w:val="26"/>
        </w:rPr>
        <w:t>АУ «Пыть-Яхская городская стоматологическая поликлиника</w:t>
      </w:r>
      <w:r>
        <w:rPr>
          <w:sz w:val="26"/>
          <w:szCs w:val="26"/>
        </w:rPr>
        <w:t xml:space="preserve">» оказывает  медицинские стоматологические услуги взрослому населению и детям: терапевтические, хирургические, ортопедические, ортодонтия. За 9 месяцев 2015 года выполнено 3 345 амбулаторно-поликлинических посещений, что составляет 117,2% к  уровню 9 месяцев 2014 года (2 854 посещения). По неотложной медицинской помощи  обслужено 2 248 человек. Численность работников учреждения составляет 86 человек, в том числе 17 врачей, 53 человека – средний и младший медицинский персонал. По сравнению с 9 месяцами 2014 года общая численность работников увеличилась на 2 человека. </w:t>
      </w:r>
    </w:p>
    <w:p>
      <w:pPr>
        <w:pStyle w:val="Normal"/>
        <w:ind w:firstLine="539"/>
        <w:jc w:val="both"/>
        <w:rPr/>
      </w:pPr>
      <w:r>
        <w:rPr>
          <w:bCs/>
          <w:sz w:val="26"/>
          <w:szCs w:val="26"/>
        </w:rPr>
        <w:t xml:space="preserve">Для улучшения качества </w:t>
      </w:r>
      <w:r>
        <w:rPr>
          <w:sz w:val="26"/>
          <w:szCs w:val="26"/>
        </w:rPr>
        <w:t>оказываемой медицинской помощи, повышения информированности населения города об оказываемой медицинской помощи ведется работа в различных направлени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на базе БУ ХМАО-Югры «Пыть-Яхская окружная клиническая больница» работает центр здоровь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 xml:space="preserve">осуществляется запись на прием к специалистам через систему Интернет-регистратуры и терминалы самозапис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объектах учреждений здравоохранения установлены пандусы и перила для беспрепятственного доступа маломобильных групп населения, кнопки вызова сотрудни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регулярно публикуются профилактические материалы и информация о деятельности муниципальных медицинских учреждений в городских средствах массовой информ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bookmarkStart w:id="23" w:name="__RefHeading___Toc433295905"/>
      <w:bookmarkEnd w:id="23"/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Социальная защита насе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2"/>
          <w:sz w:val="26"/>
          <w:szCs w:val="26"/>
        </w:rPr>
        <w:tab/>
      </w:r>
      <w:r>
        <w:rPr>
          <w:sz w:val="26"/>
          <w:szCs w:val="26"/>
        </w:rPr>
        <w:t>Задачи по реализации государственной социальной политики осуществляются в соответствии с целями, сформулированными в Указах Президента РФ «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О мероприятиях по реализации государственной социальной политики</w:t>
        </w:r>
      </w:hyperlink>
      <w:r>
        <w:rPr>
          <w:sz w:val="26"/>
          <w:szCs w:val="26"/>
        </w:rPr>
        <w:t>», «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О мерах по реализации демографической политики Российской Федерации</w:t>
        </w:r>
      </w:hyperlink>
      <w:r>
        <w:rPr>
          <w:sz w:val="26"/>
          <w:szCs w:val="26"/>
        </w:rPr>
        <w:t>». На их достижение направлена социальная политика, проводимая Правительством Ханты-Мансийского автономного округа – Югры, в том числе на территории города.</w:t>
      </w:r>
    </w:p>
    <w:p>
      <w:pPr>
        <w:pStyle w:val="Normal"/>
        <w:keepNext w:val="true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5 году продолжается работа по сохранению достигнутого уровня социальной защищенности населения, проиндексированы размеры отдельных видов социальных пособий и дополнительных пенси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2"/>
          <w:sz w:val="26"/>
          <w:szCs w:val="26"/>
        </w:rPr>
        <w:tab/>
        <w:t>Ф</w:t>
      </w:r>
      <w:r>
        <w:rPr>
          <w:spacing w:val="1"/>
          <w:sz w:val="26"/>
          <w:szCs w:val="26"/>
        </w:rPr>
        <w:t xml:space="preserve">ункции по </w:t>
      </w:r>
      <w:r>
        <w:rPr>
          <w:spacing w:val="-2"/>
          <w:sz w:val="26"/>
          <w:szCs w:val="26"/>
        </w:rPr>
        <w:t xml:space="preserve">реализации единой государственной политики и нормативному правовому регулированию, оказанию государственных услуг в сфере социального развития, включая социальную защиту населения (государственную социальную помощь, социальное обслуживание, социальную поддержку отдельных категорий граждан) на территории города осуществляет Управление социальной защиты </w:t>
      </w:r>
      <w:r>
        <w:rPr>
          <w:spacing w:val="-4"/>
          <w:sz w:val="26"/>
          <w:szCs w:val="26"/>
        </w:rPr>
        <w:t>населения по городу Пыть-Ях</w:t>
      </w:r>
      <w:r>
        <w:rPr>
          <w:spacing w:val="-2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Численность граждан, включенных в федеральный регистр в качестве получателей мер социальной поддержки, учтенных Управлением социальной защиты населения по городу Пыть-Ях, увеличилась на 180 человек (на 7,7%) и составила 2 512 человек (9 мес. 2014 – 2 332 чел.). Численность получателей, включенных в региональный регистр, увеличилась на 73 человека (на 5,3%) и составила 1 451 человек (на 01.10.2014г. – 1 378 чел.). Количество многодетных семей, получающих меры социальной поддержки, увеличилось на 53 единицы (на 8,8%)  и на 1 октября  2015 года составило 653  семьи (на 01.10.2014г.- 600 семей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оставление пособий и выплат осуществляются без учета принципа приоритетности, т.е. получение одного вида пособий не исключает получения другого вида пособия по иным основаниям, что положительно отражается на благосостоянии, качестве жизни населения гор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инамика расходования средст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лату отдельных государственных услуг</w:t>
      </w:r>
    </w:p>
    <w:p>
      <w:pPr>
        <w:pStyle w:val="Normal"/>
        <w:jc w:val="both"/>
        <w:rPr/>
      </w:pPr>
      <w:r>
        <w:rPr/>
        <w:object w:dxaOrig="9719" w:dyaOrig="41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3.15pt;height:207pt" filled="f" o:ole="">
            <v:imagedata r:id="rId12" o:title=""/>
          </v:shape>
          <o:OLEObject Type="Embed" ProgID="" ShapeID="ole_rId11" DrawAspect="Content" ObjectID="_537822838" r:id="rId11"/>
        </w:object>
      </w:r>
      <w:r>
        <w:rPr/>
        <w:tab/>
      </w:r>
      <w:r>
        <w:rPr>
          <w:sz w:val="26"/>
          <w:szCs w:val="26"/>
        </w:rPr>
        <w:t>Численность получателей, которым в отчетном периоде выплачены пособия, установленные законом автономного округа от 7 июля 2004 года № 45-оз «О поддержке семьи, материнства, отцовства и детства в Ханты-Мансийском автономном округе – Югре» составляет 2 701 чел., детей 4675. В сравнении с аналогичным периодом 2014 года количество получателей уменьшилось на 8,28%, количество детей уменьшилось на 3,92%. Снижение численности получателей объясняется тем, что с 01.01.2015 года установлен «ценз оседлости» на отдельные виды пособий.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Суммы расходов за отчетный период составили:</w:t>
      </w:r>
    </w:p>
    <w:p>
      <w:pPr>
        <w:pStyle w:val="Normal"/>
        <w:numPr>
          <w:ilvl w:val="1"/>
          <w:numId w:val="25"/>
        </w:numPr>
        <w:snapToGrid w:val="true"/>
        <w:jc w:val="both"/>
        <w:rPr/>
      </w:pPr>
      <w:r>
        <w:rPr>
          <w:sz w:val="26"/>
          <w:szCs w:val="26"/>
        </w:rPr>
        <w:t>единовременных пособий на ребенка (детей) – 3 610,7 тыс. руб.;</w:t>
      </w:r>
    </w:p>
    <w:p>
      <w:pPr>
        <w:pStyle w:val="Normal"/>
        <w:numPr>
          <w:ilvl w:val="1"/>
          <w:numId w:val="25"/>
        </w:numPr>
        <w:snapToGrid w:val="true"/>
        <w:jc w:val="both"/>
        <w:rPr/>
      </w:pPr>
      <w:r>
        <w:rPr>
          <w:sz w:val="26"/>
          <w:szCs w:val="26"/>
        </w:rPr>
        <w:t>ежемесячных пособий на ребенка (детей) – 66 070,20 тыс. руб.;</w:t>
      </w:r>
    </w:p>
    <w:p>
      <w:pPr>
        <w:pStyle w:val="Normal"/>
        <w:numPr>
          <w:ilvl w:val="1"/>
          <w:numId w:val="25"/>
        </w:numPr>
        <w:snapToGrid w:val="true"/>
        <w:jc w:val="both"/>
        <w:rPr/>
      </w:pPr>
      <w:r>
        <w:rPr>
          <w:sz w:val="26"/>
          <w:szCs w:val="26"/>
        </w:rPr>
        <w:t>ежемесячной денежной выплаты семьям в случае рождения третьего ребенка и последующих детей – 14 529,90 тыс. руб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54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ab/>
        <w:t>За 9 месяцев 2015 года средствами Югорского семейного капитала воспользовалось 53 многодетных семьи с общей суммой выплат в размере 5 407,30 тыс. рублей. В сравнении с аналогичным периодом 2014 года количество семей увеличилось более чем в два раза (9 мес. 2014– 26 семей), объем выплаченных средств, также увеличился более чем в два раза (9 мес. 2014 – 2 924,8 тыс. рублей).</w:t>
      </w:r>
    </w:p>
    <w:p>
      <w:pPr>
        <w:pStyle w:val="Normal"/>
        <w:tabs>
          <w:tab w:val="clear" w:pos="708"/>
          <w:tab w:val="left" w:pos="0" w:leader="none"/>
        </w:tabs>
        <w:snapToGrid w:val="true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ab/>
        <w:t>Количество</w:t>
      </w:r>
      <w:r>
        <w:rPr>
          <w:rFonts w:eastAsia="Calibri"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олучателей, которым в отчетном периоде выплачены </w:t>
      </w:r>
      <w:r>
        <w:rPr>
          <w:rFonts w:eastAsia="Calibri"/>
          <w:sz w:val="26"/>
          <w:szCs w:val="26"/>
        </w:rPr>
        <w:t>отдельные виды государственных пособий, установленных Федеральным законом от 19 мая 1995 № 81-ФЗ «О государственных пособиях гражданам, имеющим детей», составило 621 получатель на  648 детей. Объем выплаченных средств составил  28 318,1 тыс.руб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роме филиала КУ «Центр социальных выплат Югры», который обеспечивает предоставление мер социальной поддержки, предусмотренных законодательством Российской Федерации и Ханты-Мансийского автономного округа – Югры, на территории города Пыть-Яха функционируют учреждения Ханты-Мансийского автономного округа-Югры, направленные на удовлетворение потребности общества в оказании семьям и отдельным гражданам, попавшим в трудную жизненную ситуацию, помощи в реализации законных прав и интересов, повышении качества жизни граждан, содействие в улучшении их социального и материального положения, обеспечение социальной адаптации к жизни в обществе, семье, к обучению и труду:</w:t>
      </w:r>
    </w:p>
    <w:p>
      <w:pPr>
        <w:pStyle w:val="HTML"/>
        <w:tabs>
          <w:tab w:val="clear" w:pos="916"/>
          <w:tab w:val="clear" w:pos="1832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Комплексный центр социального обслуживания населения «Гелиос»;</w:t>
      </w:r>
    </w:p>
    <w:p>
      <w:pPr>
        <w:pStyle w:val="HTML"/>
        <w:tabs>
          <w:tab w:val="clear" w:pos="916"/>
          <w:tab w:val="clear" w:pos="1832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Реабилитационный центр для детей и подростков с ограниченными возможностями «Журавушка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  <w:r>
        <w:rPr>
          <w:sz w:val="26"/>
          <w:szCs w:val="26"/>
        </w:rPr>
        <w:t xml:space="preserve">Учреждения осуществляют социальное обслуживание посредством предоставления социально-бытовых, социально-медицинских, социально-экономических, социально-правовых, социально-психологических социально-педагогических услуг, услуг по социальной адаптации и реабилитации гражданам в соответствии с состоянием здоровья и с учетом социальных показаний. 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сего за 9 месяцев 2015 года учреждениями социального обслуживания предоставлено 244,6 тыс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луг (9 мес. 2014 - 378,8 тыс. услуг), обслужено 6,7 тыс. человек (9 мес. 2014- 10,5 тыс. человек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bookmarkStart w:id="24" w:name="__RefHeading___Toc433295906"/>
      <w:bookmarkEnd w:id="24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Культура и искусство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6"/>
          <w:szCs w:val="26"/>
        </w:rPr>
        <w:t xml:space="preserve">В целях совершенствования комплексной системы мер по реализации государственной  и муниципальной политики в сфере культуры, развития и укрепления правовых, экономических и организационных условий для эффективной деятельности и оказания услуг, соответствующих современным потребностям общества и каждого жителя города, в 2015 году продолжается реализация мероприятий поставленных задач в сфере культуры и искусст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о состоянию на 1 октября 2015 года в городе Пыть-Ях учреждения культуры и искусства представлены: </w:t>
      </w:r>
    </w:p>
    <w:p>
      <w:pPr>
        <w:pStyle w:val="Normal"/>
        <w:snapToGrid w:val="true"/>
        <w:jc w:val="both"/>
        <w:rPr>
          <w:sz w:val="26"/>
          <w:szCs w:val="26"/>
        </w:rPr>
      </w:pPr>
      <w:bookmarkStart w:id="25" w:name="OLE_LINK3"/>
      <w:bookmarkStart w:id="26" w:name="OLE_LINK2"/>
      <w:bookmarkEnd w:id="25"/>
      <w:bookmarkEnd w:id="26"/>
      <w:r>
        <w:rPr>
          <w:sz w:val="26"/>
          <w:szCs w:val="26"/>
        </w:rPr>
        <w:t>-</w:t>
        <w:tab/>
        <w:t>МАУК «Централизованная  библиотечная  система» -  1, в  том числе 1 центральная  библиотека и  2 филиала;</w:t>
      </w:r>
    </w:p>
    <w:p>
      <w:pPr>
        <w:pStyle w:val="Normal"/>
        <w:snapToGrid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АУК «Культурно-досуговый центр» - 1, в.т.ч.: ГДК «Факел», кинозал «Кедр»;</w:t>
      </w:r>
    </w:p>
    <w:p>
      <w:pPr>
        <w:pStyle w:val="Normal"/>
        <w:snapToGrid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БОУ ДОД «Детская  школа искусств» - 1;</w:t>
      </w:r>
    </w:p>
    <w:p>
      <w:pPr>
        <w:pStyle w:val="Normal"/>
        <w:snapToGrid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АУК «Краеведческий экомузей» -1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</w:r>
      <w:r>
        <w:rPr>
          <w:bCs/>
          <w:sz w:val="26"/>
          <w:szCs w:val="26"/>
        </w:rPr>
        <w:t>ООО «Юган-сервис»  Кинотеатр РК «Метелица» (кинопоказ) – 1 (131 место)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Основные показатели деятельности учреждений за январь-сентябрь 2015 года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УК «КДЦ» - проведено 213 мероприятий, общий охват населения составил  89,4 тыс. человек (за аналогичный период 2014 – 211 ед., охват – 84,5 тыс. чел.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6"/>
          <w:szCs w:val="26"/>
        </w:rPr>
        <w:t>МАУК «Краеведческий экомузей» - проведено 416 мероприятий, 5 173 участника (за аналогичный период 2014 года  - 267 ед., 4 383 чел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6"/>
          <w:szCs w:val="26"/>
        </w:rPr>
        <w:t>МАУК «ЦБС» - проведено 507 мероприятий (за 9 месяцев 2014 года – 548 мероприятий); 13 210 читателей (за 9 месяцев 2014 года – 13 182 читателя); книговыдача – 336 550 тыс. ед. (за 9 месяцев 2014 года   –  334 607 тыс. ед.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6"/>
          <w:szCs w:val="26"/>
        </w:rPr>
        <w:t>МОУ ДОД «Детская школа искусств» - обучаются 1 012 детей (за аналогичный период 2014 года – 1 012 учащихся), проведено 81 мероприятие, охват 18 286 человек (за аналогичный период 2014 года - 73 ед. и 17 595 человек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6"/>
          <w:szCs w:val="26"/>
        </w:rPr>
        <w:t>Кинотеатр РК «Метелица» ООО «Юган-сервис»  посетили 25 088  человек (за аналогичный период 2014 года  – 18 175  человек).</w:t>
      </w:r>
    </w:p>
    <w:p>
      <w:pPr>
        <w:pStyle w:val="Normal"/>
        <w:ind w:firstLine="708"/>
        <w:jc w:val="both"/>
        <w:rPr/>
      </w:pPr>
      <w:bookmarkStart w:id="27" w:name="OLE_LINK3"/>
      <w:bookmarkStart w:id="28" w:name="OLE_LINK2"/>
      <w:bookmarkEnd w:id="27"/>
      <w:bookmarkEnd w:id="28"/>
      <w:r>
        <w:rPr>
          <w:bCs/>
          <w:sz w:val="26"/>
          <w:szCs w:val="26"/>
        </w:rPr>
        <w:t>Творческие  коллективы  учреждений культуры и искусства за 9 месяцев 2015 года приняли участие в 51 конкурсе и фестивале, в которых получено  124 диплома Лауреатов, Дипломантов и Дипломов 1,2,3 степе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достижения  целевых  показателей, определенных  Указом  Президента РФ от 7  мая 2012 года № 597 «О  мероприятиях  по  реализации  государственной  социальной  политики» разработаны  и  утверждены  постановлениями  администрации города «Дорожные  карты»  для  учреждений  культуры  и учреждения  дополнительного  образования МБОУ ДОД «ДШИ»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оказателями реализации «дорожных карт» являютс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16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показателя «дорожной кар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оказателя за 9 месяц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электронных каталогах муниципальных библиотек г. Пыть-Яха, в том числе включенных в сводный электронный каталог библиотек России (по сравнению с предыдущим годом)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представленных (во всех формах) зрителю музейных предметов в общем количестве музейных предметов основного фонда муниципального образования городской округ город Пыть-Ях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оцифрованных музейных предметов и музейных коллекций, представленных в сети Интернет от общего объёма музейного фонда муниципального музея города Пыть – Ях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, проживающих в городе Пыть-Яхе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</w:tr>
    </w:tbl>
    <w:p>
      <w:pPr>
        <w:pStyle w:val="Heading2"/>
        <w:spacing w:before="0" w:after="0"/>
        <w:jc w:val="center"/>
        <w:rPr/>
      </w:pPr>
      <w:bookmarkStart w:id="29" w:name="__RefHeading___Toc433295907"/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Молодежная политика</w:t>
      </w:r>
      <w:bookmarkEnd w:id="29"/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i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ыми показателями деятельности учреждений молодежной политики, направленностью которых является организация занятости молодежи, социально-психологическая помощь, поддержка молодой семьи, воспитание гражданственности и патриотизма, организация досуга молодежи, пропаганда здорового образа жизн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показатели деятельности учреждений молодежной политики за 9 месяцев 2015 года в сравнении с аналогичным периодом 2014 год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бюджетным учреждением Центр «Современник»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дено 185 профилактических мероприятий, охват 5 753 человека (9 месяцев 2014 г. - 317 мероприятий, охват –  6 722 человека)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дворовых клубах проведено 1 298 мероприятий, охват – 21 288 человек (9 месяцев 2014 г. – 1 285 мероприятий, охват – 19 183 человека)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роведено 406 консультаций по оказанию психологической помощи по «Телефону доверия» (9 месяцев 2014 г. проведено 671 консультация)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В МАУ горнолыжная база «Северное сияние»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6"/>
          <w:szCs w:val="26"/>
        </w:rPr>
        <w:t>на базе центра «Жемчужина» работают 4 клуба, в них 116 воспитанников (в январе-сентябре 2014 г. - 4 клуба, в них 177 воспитанников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дено 48 мероприятий, охват – 2 210 человек (январь-сентябрь 2014 г. 27 мероприятий, охват 674 человека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6"/>
          <w:szCs w:val="26"/>
        </w:rPr>
        <w:t>Горнолыжную базу посетили 9 838 человек (январь-сентябрь 2014 – 10 954 человека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униципальное автономное учреждение аквацентр «Дельфин»: услугами  бассейна и тренажерного зала воспользовались  37 734 человека (9 месяцев 2014 г. – 31 585 человек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реждения молодежной политики  предоставляют  свои услуги различным слоям населения, в том числе и льготным  категория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изованы благотворительные сеансы в МАУ АЦ «Дельфин» для ветеранов ВОВ и тыла, пожилых людей, в т.ч. бесплатное посещение бассейна лицами с ограниченными возможностями здоровья, в рамках договора о сотрудничестве с Пыть-Яхской городской организацией «Всероссийское общество инвалидов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лиц с ограниченными возможностями предусмотрено предоставление комнаты отдыха, беседок на базе МАУ ГЛБ «Северное сияние» на безвозмездной основе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center"/>
        <w:rPr/>
      </w:pPr>
      <w:bookmarkStart w:id="30" w:name="__RefHeading___Toc433295908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Физическая культура и спорт</w:t>
      </w:r>
      <w:bookmarkEnd w:id="30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keepNext w:val="true"/>
        <w:widowControl w:val="false"/>
        <w:ind w:firstLine="720"/>
        <w:jc w:val="both"/>
        <w:rPr>
          <w:sz w:val="26"/>
          <w:szCs w:val="26"/>
        </w:rPr>
      </w:pPr>
      <w:bookmarkStart w:id="31" w:name="_GoBack"/>
      <w:bookmarkEnd w:id="31"/>
      <w:r>
        <w:rPr>
          <w:sz w:val="26"/>
          <w:szCs w:val="26"/>
        </w:rPr>
        <w:t>Основными задачами развития физической культуры и спорта является эффективное использование возможностей физической культуры и спорта во всестороннем физическом и духовном развитии жителей города, в том числе формирование здорового образа жизни населения, развитие массового, детско-юношеского спорта и спорта высших достиж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фере физической культуры и спорта города функционируют 3 муниципальных учреждения: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АУ «Спортивный комплек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БОУ ДОД ДЮСШ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БОУ ДОД ДЮСШО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На 1 октября 2015 года в городе работает 77 спортивных объектов с единовременной пропускной способностью 2 081 человек в смену, в том числе 25 спортивных залов, 1 плавательный бассейн, 21 плоскостное сооружение (футбольные поля, спортивные площадки, лыжные трассы, мототрасса), 4 спортивных площадки (3 площадки – “</w:t>
      </w:r>
      <w:r>
        <w:rPr>
          <w:sz w:val="26"/>
          <w:szCs w:val="26"/>
          <w:lang w:val="en-US"/>
        </w:rPr>
        <w:t>Stree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kout</w:t>
      </w:r>
      <w:r>
        <w:rPr>
          <w:sz w:val="26"/>
          <w:szCs w:val="26"/>
        </w:rPr>
        <w:t>”; 1 многофункциональная площадк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еспеченность города спортивными сооружениями составляет 26,6% от необходимой обеспеченности единовременной пропускной способности спортивными сооружениями города (норматив 1 900 чел. в смену на 10 тыс. населения).</w:t>
      </w:r>
      <w:r>
        <w:rPr>
          <w:bCs/>
          <w:i/>
          <w:iCs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 9 месяцев 2015 года на территории города проведено 65 спортивно-массовых мероприятий, что на 16% больше количества проведенных мероприятий за аналогичный период 2014 года (56 единиц). Проведение на территории города соревнований различного уровня содействует активному привлечению жителей города, в том числе детей и подростков, к занятиям физической культурой и спортом. На 01.10.2015г. количество граждан,  систематически занимающихся физической культурой и спортом, составило 10 215 человек, что на 3,4% больше, чем за </w:t>
      </w:r>
      <w:r>
        <w:rPr>
          <w:sz w:val="26"/>
          <w:szCs w:val="26"/>
          <w:shd w:fill="FFFFFF" w:val="clear"/>
        </w:rPr>
        <w:t>аналогичный период прошлого года</w:t>
      </w:r>
      <w:r>
        <w:rPr>
          <w:sz w:val="26"/>
          <w:szCs w:val="26"/>
        </w:rPr>
        <w:t xml:space="preserve"> (9 875 человек).</w:t>
      </w:r>
      <w:r>
        <w:rPr>
          <w:sz w:val="26"/>
          <w:szCs w:val="26"/>
          <w:shd w:fill="FFFFFF" w:val="clear"/>
        </w:rPr>
        <w:t xml:space="preserve"> Произошло увеличение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 xml:space="preserve"> в связи с популяризацией здорового образа жизни</w:t>
      </w:r>
      <w:r>
        <w:rPr>
          <w:sz w:val="26"/>
          <w:szCs w:val="26"/>
        </w:rPr>
        <w:t>. В процентном отношении численность занимающихся физической культурой и спортом составляет 24,8% от общего числа населения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За  </w:t>
      </w:r>
      <w:r>
        <w:rPr>
          <w:sz w:val="26"/>
          <w:szCs w:val="26"/>
        </w:rPr>
        <w:t>9 месяцев  2015 года воспитанники учреждений физической культуры и спорта города приняли участие в 51 выездном спортивно-массовом мероприятии различного уровня: окружные – 24; региональные - 20; международные - 3. На данных выездных спортивно-массовых мероприятиях спортсменами города Пыть-Яха было завоевано 27 золотых медалей, 26 серебряных и 27 бронзовых меда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городе действуют 10 общественных федераций: по шахматам, дзюдо, мини-футболу, волейболу, пейнтболу, спортивным бальным танцам, вольной борьбе, бильярдному спорту, тхеквондо, силовому троеборью, а также общественная организация «Авиационно-спортивный клуб АэроДока». Количество занимающихся в секциях составило 940 человек, что на 9,7% меньше, чем в январе-сентябре 2014 года (1 040 человек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Количество тренеров по видам спорта и физкультурных работников на 1 октября 2015 года составило 131 человек,  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в сравнении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>с аналогичным периодом прошлого года</w:t>
      </w:r>
      <w:r>
        <w:rPr>
          <w:sz w:val="26"/>
          <w:szCs w:val="26"/>
        </w:rPr>
        <w:t xml:space="preserve"> показатель уменьшился на 1 человека. Обеспеченность тренерско-преподавательским составом  - 35,6% от норматива, (в январе-сентябре 2014 года -37,5%).  Количество детей, подростков и юношей, занимающихся  в детско-юношеских  спортивных школах,  составляет 1  032 ребенка, что ниже уровня января- сентября 2014 года на 16,6% (1 238 человек)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32" w:name="__RefHeading___Toc433295909"/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Современные информационные и телекоммуникационные технологии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,</w:t>
      </w:r>
      <w:bookmarkEnd w:id="32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33" w:name="__RefHeading___Toc433295910"/>
      <w:bookmarkEnd w:id="33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электронные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2015 году современные информационные и телекоммуникационные технологии  продолжали совершенствоваться, оказывая влияние на качество жизни горожан и предоставляя в большей степени, удобство жителям и гостям города в получении необходимых услуг:</w:t>
      </w:r>
    </w:p>
    <w:p>
      <w:pPr>
        <w:pStyle w:val="TextBody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на Едином портале государственных и муниципальных услуг (функций) Российской Федерации можно получить государственные услуги, предоставляемые   Департаментами ХМАО-Югры и государственными ведомствами;</w:t>
      </w:r>
    </w:p>
    <w:p>
      <w:pPr>
        <w:pStyle w:val="TextBody"/>
        <w:rPr/>
      </w:pPr>
      <w:r>
        <w:rPr>
          <w:spacing w:val="-2"/>
          <w:sz w:val="26"/>
          <w:szCs w:val="26"/>
        </w:rPr>
        <w:t xml:space="preserve">- </w:t>
      </w:r>
      <w:bookmarkStart w:id="34" w:name="OLE_LINK4"/>
      <w:r>
        <w:rPr>
          <w:spacing w:val="-2"/>
          <w:sz w:val="26"/>
          <w:szCs w:val="26"/>
        </w:rPr>
        <w:t>в январе-сентябре 2015 года оказано 347,9 тыс. ед. государственных и муниципальных услуг (90,7% к январю-сентябрю 2014 г.), в том числе 53,3 тыс. услуг в электронном виде (58,3% к январю-сентябрю 2014 г.), или 15,3% от общего количества;</w:t>
      </w:r>
    </w:p>
    <w:p>
      <w:pPr>
        <w:pStyle w:val="TextBody"/>
        <w:rPr/>
      </w:pPr>
      <w:r>
        <w:rPr>
          <w:spacing w:val="-2"/>
          <w:sz w:val="26"/>
          <w:szCs w:val="26"/>
        </w:rPr>
        <w:t xml:space="preserve">- </w:t>
      </w:r>
      <w:r>
        <w:rPr>
          <w:sz w:val="26"/>
          <w:szCs w:val="26"/>
        </w:rPr>
        <w:t xml:space="preserve">МБУ «МФЦ» оказано 21 663 консультации и услуги (121,1% к январю-сентябрю 2014), в том числе 4 390 муниципальных (158,3% к 9 месяцам 2014 года). </w:t>
      </w:r>
    </w:p>
    <w:p>
      <w:pPr>
        <w:pStyle w:val="TextBody"/>
        <w:ind w:firstLine="708"/>
        <w:rPr>
          <w:sz w:val="26"/>
          <w:szCs w:val="26"/>
          <w:lang w:eastAsia="en-US"/>
        </w:rPr>
      </w:pPr>
      <w:bookmarkEnd w:id="34"/>
      <w:r>
        <w:rPr>
          <w:sz w:val="26"/>
          <w:szCs w:val="26"/>
          <w:lang w:eastAsia="en-US"/>
        </w:rPr>
        <w:t xml:space="preserve">Во исполнение Указа Президента РФ от 07.05.2014№601, на территории города  организована работа межведомственного электронного взаимодействия при предоставлении государственных и муниципальных услуг (СМЭВ) посредством СИР 3,0 и </w:t>
      </w:r>
      <w:r>
        <w:rPr>
          <w:sz w:val="26"/>
          <w:szCs w:val="26"/>
          <w:lang w:val="en-US" w:eastAsia="en-US"/>
        </w:rPr>
        <w:t>VipNet</w:t>
      </w:r>
      <w:r>
        <w:rPr>
          <w:sz w:val="26"/>
          <w:szCs w:val="26"/>
          <w:lang w:eastAsia="en-US"/>
        </w:rPr>
        <w:t xml:space="preserve">. </w:t>
      </w:r>
    </w:p>
    <w:p>
      <w:pPr>
        <w:pStyle w:val="TextBody"/>
        <w:ind w:firstLine="708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а январь-сентябрь 2015 года структурными подразделениями администрации города посредством СМЭВ принято 390 заявлений (запросов), направлено 1 376 запросов в государственные органы (Росреестр, Пенсионный фонд РФ, Фонд социального страхования России, Министерство внутренних дел России).</w:t>
      </w:r>
    </w:p>
    <w:p>
      <w:pPr>
        <w:pStyle w:val="Normal"/>
        <w:ind w:firstLine="708"/>
        <w:jc w:val="both"/>
        <w:rPr/>
      </w:pPr>
      <w:r>
        <w:rPr>
          <w:bCs/>
          <w:spacing w:val="-2"/>
          <w:sz w:val="26"/>
          <w:szCs w:val="26"/>
        </w:rPr>
        <w:t xml:space="preserve">В рамках реализации Федерального закона от 27.07.2010г. № 210-ФЗ «Об  организации  предоставления государственных и муниципальных услуг», в соответствии с </w:t>
      </w:r>
      <w:r>
        <w:rPr>
          <w:sz w:val="26"/>
          <w:szCs w:val="26"/>
        </w:rPr>
        <w:t>перечнями типовых услуг, рекомендованными Депэкономразвития ХМАО-Югры,</w:t>
      </w:r>
      <w:r>
        <w:rPr>
          <w:bCs/>
          <w:spacing w:val="-2"/>
          <w:sz w:val="26"/>
          <w:szCs w:val="26"/>
        </w:rPr>
        <w:t xml:space="preserve"> ведется актуализация реестра муниципальных услуг, оказываемых органами местного самоуправления и муниципальными учреждениям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Регулярно проводится работа по внесению изменений в административные регламенты муниципальных услуг с целью приведения в соответствие с федеральными законами и законами автономного округа, а также в соответствии с типовыми регламентами, разработанными на окружном уровне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35" w:name="__RefHeading___Toc433295911"/>
      <w:bookmarkEnd w:id="35"/>
      <w:r>
        <w:rPr>
          <w:rFonts w:cs="Times New Roman" w:ascii="Times New Roman" w:hAnsi="Times New Roman"/>
          <w:b w:val="false"/>
          <w:sz w:val="26"/>
          <w:szCs w:val="26"/>
        </w:rPr>
        <w:t>Влияние органов местного самоуправ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36" w:name="__RefHeading___Toc433295912"/>
      <w:bookmarkEnd w:id="36"/>
      <w:r>
        <w:rPr>
          <w:rFonts w:cs="Times New Roman" w:ascii="Times New Roman" w:hAnsi="Times New Roman"/>
          <w:b w:val="false"/>
          <w:sz w:val="26"/>
          <w:szCs w:val="26"/>
        </w:rPr>
        <w:t>на развитие социально-экономической ситуаци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эффективного диалога органов местного самоуправления с населением с использованием современных интернет-технологий, на официальном сайте администрации города </w:t>
      </w:r>
      <w:hyperlink r:id="rId13">
        <w:r>
          <w:rPr>
            <w:rStyle w:val="InternetLink"/>
            <w:color w:val="000000"/>
            <w:sz w:val="26"/>
            <w:szCs w:val="26"/>
            <w:lang w:eastAsia="en-US"/>
          </w:rPr>
          <w:t>http://adm.gov86.org</w:t>
        </w:r>
      </w:hyperlink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функционируют </w:t>
      </w:r>
      <w:r>
        <w:rPr>
          <w:sz w:val="26"/>
          <w:szCs w:val="26"/>
          <w:lang w:eastAsia="en-US"/>
        </w:rPr>
        <w:t>интернет-приемные, предоставляющие гражданам возможность удаленного обращения к службам: приемная ЕДДС, приемная ГО и ЧС, приемная Администрации город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В целях повышения информационной открытости органа местного самоуправления </w:t>
      </w:r>
      <w:r>
        <w:rPr>
          <w:sz w:val="26"/>
          <w:szCs w:val="26"/>
        </w:rPr>
        <w:t xml:space="preserve">на официальном сайте администрации Пыть-Яха: </w:t>
      </w:r>
      <w:hyperlink r:id="rId14">
        <w:r>
          <w:rPr>
            <w:rStyle w:val="InternetLink"/>
            <w:sz w:val="26"/>
            <w:szCs w:val="26"/>
          </w:rPr>
          <w:t>http://adm.gov86.org</w:t>
        </w:r>
      </w:hyperlink>
      <w:r>
        <w:rPr>
          <w:sz w:val="26"/>
          <w:szCs w:val="26"/>
        </w:rPr>
        <w:t xml:space="preserve">, а также в социальных сетях: twitter.com, facebook.com., </w:t>
      </w:r>
      <w:hyperlink r:id="rId15">
        <w:r>
          <w:rPr>
            <w:rStyle w:val="InternetLink"/>
            <w:sz w:val="26"/>
            <w:szCs w:val="26"/>
          </w:rPr>
          <w:t>http://ok.ru/gorod.pytyakh</w:t>
        </w:r>
      </w:hyperlink>
      <w:r>
        <w:rPr>
          <w:sz w:val="26"/>
          <w:szCs w:val="26"/>
        </w:rPr>
        <w:t>, vk.com размещается информация о деятельности администрации города, главы  администрации, отчеты, принятые документы,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С целью доведения до сведения горожан информации о муниципальных правовых актах, обсуждения проектов муниципальных правовых актов по вопросам местного значения, доведения до сведения жителей города официальной информации о социально-экономическом и культурном развитии города, о развитии его общественной инфраструктуры и иной официальной информации в январе-сентябре 2015 года в средствах массовой информации размещались материалы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в информационном приложении «Официальный вестник» опубликовано 366 нормативно-правовых актов  (76,3% к январю-сентябрю 2014 года (480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елеэфире вышло 183 выпуска информационной программы «Наше время» (98,9% к январю-сентябрю 2014 года (185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в радиоэфире прошли 216 выпусков программы «Новости» (117,4% к январю-сентябрю 2014 (184)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В целях обеспечения исполнения рекомендаций по результатам проведенного мониторинга эффективности деятельности органов местного самоуправления, принятых распоряжением Правительства Ханты-Мансийского автономного округа – Югры от 25.07.2014 № 418-рп «</w:t>
      </w:r>
      <w:r>
        <w:rPr>
          <w:bCs/>
          <w:sz w:val="26"/>
          <w:szCs w:val="26"/>
        </w:rPr>
        <w:t>О сводном докладе Ханты-Мансийского автономного округа – Югры о результатах мониторинга эффективности деятельности органов местного самоуправления городских округов и муниципальных районов Ханты-Мансийского автономного округа –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Югры за 2013 год и распределении грантов городским округам и муниципальным районам Ханты-Мансийского автономного округа – Югры, достигшим наилучших значений показателей деятельности </w:t>
      </w:r>
      <w:r>
        <w:rPr>
          <w:sz w:val="26"/>
          <w:szCs w:val="26"/>
        </w:rPr>
        <w:t>городских округов и муниципальных районов Ханты-Мансийского автономного округа – Югры», на территории города утвержден план мероприятий («дорожная карта») по улучшению показателей результативности, плана мероприятий по реализации рекомендаций по результатам проведенного мониторинга эффективности деятельности органов местного самоуправления городских округов и муниципальных  районов Ханты-Мансийского автономного округа - Югры за 2013 год (распоряжение администрации города от 11.12.2014 № 3241-ра).</w:t>
      </w:r>
    </w:p>
    <w:p>
      <w:pPr>
        <w:pStyle w:val="Heading4"/>
        <w:spacing w:before="0" w:after="0"/>
        <w:ind w:firstLine="708"/>
        <w:jc w:val="both"/>
        <w:rPr/>
      </w:pPr>
      <w:r>
        <w:rPr>
          <w:b w:val="false"/>
          <w:sz w:val="26"/>
          <w:szCs w:val="26"/>
        </w:rPr>
        <w:t xml:space="preserve">Во исполнение распоряжения Правительства Российской Федерации от 20 января 2015 года № 98-р «Об утверждении плана первоочередных мероприятий по обеспечению устойчивого развития экономики и социальной стабильности в 2015 году», распоряжения  Правительства Ханты-мансийского  автономного округа – Югры от 16 февраля 2015 № 62-рп «О плане мероприятий  по обеспечению  устойчивого развития экономики и социальной стабильности в Ханты-Мансийском  автономном округе  на 2015 год и на период 2016 и 2017 годов» на территории города постановлением администрации города от 30.03.2015 № 666-ра утвержден план мероприятий  по обеспечению  устойчивого развития экономики и социальной стабильности в Ханты-Мансийском автономном округе  на 2015 год и на период 2016 и 2017 годов» (с изменениями от 16.06.2015 № 1267-ра). Мониторинг исполнения мероприятий плана проводится ежемесячно и направляется главе администрации город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б исполнении отдельных пунктов  распоряжения Правительства Ханты-мансийского  автономного округа – Югры от 16 февраля 2015 № 62-рп «О плане мероприятий  по обеспечению  устойчивого развития экономики и социальной стабильности в Ханты-Мансийском  автономном округе  на 2015 год и на период 2016 и 2017 годов»  по городу Пыть-Ях на 1 октября 2015 года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исполн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становление порядка списания государственным заказчиком в 2015 году начисленных сумм неустоек (штрафов, пеней). Установление порядка изменения срока исполнения государственного контракта, и (или) цены единицы товара, работы, услуги, и (или) количества товаров, работ, услуг, предусмотренных государственными контрактами, срок исполнения которых истекает в 2015 году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частью 6.1. статьи 3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случаи и порядок предоставления заказчиками в 2015 году отсрочки уплаты неустоек (штрафов, пеней) и (или) осуществления списания начисленных сумм неустоек (штрафов, пеней) установлены Постановлением Правительства РФ от 05.03.2015 № 196 «О случаях и порядке предоставления заказчиком в 2015 году отсрочки уплаты неустоек (штрафов, пеней) и (или) осуществления списания начисленных сумм неустоек (штрафов, пеней)».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Правительства РФ от 06.03.2015 № 198 «Об утверждении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5 году» установлен порядок изменения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5 год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величение размера «льготного» коэффициента, применяемого при расчете арендной ставки и (или) увеличения периода применения льготного коэффициента для субъектов малого предпринимательств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города от 01.06.2015 №165-па внесены изменения в постановление администрации города от 01.11.2013 № 287-па "Об утверждении методики расчета размера арендной платы за использование муниципального имущества". Изменения коснулись коэффициента вида деятельности арендатора  Квд в части увеличения льготного размера арендной платы для СМСП, оказывающих транспортные услуги, а также арендующих муниципальное имущество для размещения производства с Квд=1,0 до Квд=0,8. Также в методику введен Квд=0,4 для СМСП, осуществляющих социальное предпринимательств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величение периода применения «льготного» коэффициента  при расчете арендной платы за пользование земельными участк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ХМАО-Югры от 02.12.2011 № 457-п «Об арендной плате за земельные участки земель населенных пунктов» не установлен период применения «льготного» коэффициента при расчете арендной платы за пользование земельными участк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нижение размера арендной платы за земельные участки для субъектов социального предпринимательства путем применения коэффициента субъектов малого и среднего предпринимательства в размере 0,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ановлением Правительства ХМАО-Югры от 03.07.2015 № 212-п внесены изменения в постановление Правительства ХМАО-Югры от 02.12.2011 № 457-п «Об арендной плате за земельные участки земель населенных пунктов», которым льготный коэффициент субъектов малого и среднего предпринимательства «0,8» заменен на «0,5». Изменения вступают в силу с 1 января 2016 год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величение доли государственных (муниципальных) закупок у субъектов малого и среднего предпринимательства до 20,0% в общем объеме закуп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заказа, размещенного у СМП, СОНКО за январь-сентябрь 2015 года составила 11% от совокупного годового объема закупок (СГОЗ), рассчитанного с учетом части 1.1 статьи 30 Федерального закона от 05.04.2013 № 44-ФЗ "О контрактной системе в сфере закупок товаров, работ, услуг для обеспечения государственных и муниципальных нужд" (327 777,0 тыс. руб.); планируется осуществить закупки у СМП, СОНКО в 2015 г. в размере 27% (88 492,00 тыс. руб.) от СГО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ирование системы пропаганды и популяризации предпринимательской деятельности в муниципальных образованиях автономного округ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исполнение методических рекомендаций по формированию системы пропаганды и популяризации предпринимательской деятельности для органов местного самоуправления, а также п.2.5 решений протокола заседания Совета по развитию малого и среднего предпринимательства в ХМАО-Югре от 13.07.2015 №26, подпрограмма 5 «Развитие малого и среднего предпринимательства» муниципальной программы «Социально-экономическое развитие, инвестиции муниципального образования городской округ город Пыть-Ях на 2014-2020 годы» дополнена мероприятиями по формированию системы пропаганды и популяризации предпринимательской деятельности. Проект постановления администрации города с соответствующими изменениями подготовлен и направлен для проведения антикоррупционной экспертиз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смотр приоритетности мероприятий государственных и муниципальных программ автономного округа в целях повышения эффективности использования бюджетных ресурс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 повышения эффективности использования бюджетных ресурсов, в течение 9 месяцев 2015 года пересмотрены мероприятия и внесены изменения в 19 муниципальных программ и 1 адресную  программ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ересмотр приоритетности мероприятий Адресной </w:t>
            </w:r>
            <w:r>
              <w:rPr>
                <w:bCs/>
                <w:color w:val="000000"/>
                <w:sz w:val="26"/>
                <w:szCs w:val="26"/>
              </w:rPr>
              <w:t xml:space="preserve">инвестиционной </w:t>
            </w:r>
            <w:hyperlink r:id="rId16">
              <w:r>
                <w:rPr>
                  <w:rStyle w:val="InternetLink"/>
                  <w:bCs/>
                  <w:color w:val="000000"/>
                  <w:sz w:val="26"/>
                  <w:szCs w:val="26"/>
                  <w:u w:val="none"/>
                </w:rPr>
                <w:t>программы</w:t>
              </w:r>
            </w:hyperlink>
            <w:r>
              <w:rPr>
                <w:bCs/>
                <w:sz w:val="26"/>
                <w:szCs w:val="26"/>
              </w:rPr>
              <w:t xml:space="preserve"> автономного округа в целях обеспечения ввода объектов в 2015 году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ду администрацией города Пыть-Яха и Департаментом экономического развития ХМАО-Югры заключено Соглашение от 29.12.2014 № 13 о предоставлении субсидий из бюджета автономного округа на софинансирование объектов капитального строительства муниципальной собственности в 2015 году в рамках «Адресной инвестиционной программы ХМАО-Югры на 2015 год и плановый период 2016 и 2017 годов». На период 2015-2017 годов запланировано строительство 2 объектов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 xml:space="preserve">«Реконструкция ВОС-1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очередь в г. Пыть-Ях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«Строительство КНС в мкр. № 6 "Пионерный" в г. Пыть-Ях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2015 году планируется ввод в эксплуатацию объекта «Реконструкция ВОС-1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очередь в г. Пыть-Ях»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ражирование в муниципальных образованиях автономного округа опыта по созданию тепличного комплекса ОАО "Агрофирма", д. Ярки, Ханты-Мансийский райо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территории муниципального образования отсутствуют земли сельскохозяйственного назначения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ализация мероприятий в сфере безопасности дорожного движения, направленных на снижение смертности от дорожно-транспортных происшествий (далее – ДТП), предусматривающие обустройство безопасных пешеходных переходов, проведение разъяснительных кампании и социальной рекла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стоянию на 01.10.2015: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73 переходов города оборудованы системами освещения 62 перехода, на 14 переходах установлено дополнительное освещение в связи с повышенной интенсивностью движения автомобильного транспорта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ршение работ по оборудованию освещением оставшихся 11 пешеходных переходов планируется в 2016-2017 годах;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несена пешеходная дорожная разметка 1.14.1 на полимерной основе;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шеходные переходы, расположенные вблизи учебных заведений и по пути следования детей в учебные заведения, оборудованы дорожными знаками 5.19.1 (2) на щитах из флуоресцентной пленки желто-зеленого цвета (из 4 пешеходных переходов оборудовано 3);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д пешеходными переходами установлены дорожные знаки индивидуального проектирования «Дети», установлены искусственные неровности, пешеходные барьерные ограждения, дорожная разметка 1.14.1 «Пешеходный переход» нанесена на основе высокотехнологичных материалов в бело-желтом исполнении, нанесена дорожная разметка, дублирующая дорожные знаки;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настоящее время завершаются работы по оборудованию всех расположенных на улично-дорожной сети города пешеходных переходов дорожными знаками 5.19.1 (2) на щитах из флуоресцентной пленки желто-зеленого цвета (6 пешеходных переходов).</w:t>
            </w:r>
          </w:p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астоящее время на территории города по направлению безопасности дорожного движения и информированию населения о необходимости соблюдения правил дорожного движения (в том числе санкциях за их нарушение), с целью избежания детского дорожно-транспортного травматизма, проводятся мероприятия по заключению муниципального контракта с почтой России о  рассылке писем (в том числе санкций за нарушение) с информационными буклетами по профилактике нарушений ПДД.</w:t>
            </w:r>
          </w:p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школах и детских садах ежегодно разрабатывается и утверждается план мероприятий по профилактике дорожного травматизм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ажным показателем влияния органов местного самоуправления на развитие социально-экономической ситуации является разработка и исполнение программ социально-экономического развития муниципального образования. Информация о ходе реализации программ социально-экономического развития города представлена в Приложении 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основными проблемами, которые необходимо решить в ближайшей перспективе,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 в жилищной сфере – обеспечение инженерными сетями и подъездными  путями  площадок, выделенных по ИЖС, в том числе льготным категориям населения; снос ветхого, аварийного жилья и балочных массив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в социальной сфере – несоответствие помещений учреждений социальной направленности современным требованиям; недостаточная обеспеченность учреждений образования кадрами, владеющими современными педагогическими и информационными технологиям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транспортной системе – обустройство резервного въезда во 2а мкр. – промысловая автомобильная дорога от куста 33б до улицы Волжская и завершение строительства автомобильной дороги от ул. Православная до Больничного комплекса с закольцовкой в пос. Гор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жилищно-коммунальном комплексе – ветхость инженерных сетей; неплатежи населения за жилищно-коммунальные услуги; образование несанкционированных свалок; обеспечение жителей города чистой питьевой водой; отсутствие в городе ливневой канал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</w:t>
      </w:r>
    </w:p>
    <w:p>
      <w:pPr>
        <w:pStyle w:val="Normal"/>
        <w:snapToGrid w:val="true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по экономике                                                                                     Т.К. Пацей</w:t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Н.А. Наумова</w:t>
      </w:r>
    </w:p>
    <w:p>
      <w:pPr>
        <w:pStyle w:val="Normal"/>
        <w:snapToGrid w:val="true"/>
        <w:jc w:val="both"/>
        <w:rPr/>
      </w:pPr>
      <w:r>
        <w:rPr>
          <w:sz w:val="22"/>
          <w:szCs w:val="22"/>
        </w:rPr>
        <w:t>46-40-69</w:t>
      </w:r>
    </w:p>
    <w:sectPr>
      <w:footerReference w:type="default" r:id="rId17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MS Gothic"/>
    <w:charset w:val="cc"/>
    <w:family w:val="moder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69"/>
        </w:tabs>
        <w:ind w:left="19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10"/>
        </w:tabs>
        <w:ind w:left="709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708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567" w:hanging="283"/>
      </w:pPr>
      <w:rPr>
        <w:rFonts w:ascii="SD Viewer Font" w:hAnsi="SD Viewer Font" w:cs="SD Viewer Font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275"/>
        </w:tabs>
        <w:ind w:left="708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873"/>
        </w:tabs>
        <w:ind w:left="187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08"/>
        </w:tabs>
        <w:ind w:left="454" w:hanging="17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174"/>
        </w:tabs>
        <w:ind w:left="1174" w:hanging="17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08"/>
        </w:tabs>
        <w:ind w:left="196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08"/>
        </w:tabs>
        <w:ind w:left="567" w:hanging="283"/>
      </w:pPr>
      <w:rPr>
        <w:rFonts w:ascii="SD Viewer Font" w:hAnsi="SD Viewer Font" w:cs="SD Viewer Font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D Viewer Font;MS Gothic" w:hAnsi="SD Viewer Font;MS Gothic" w:cs="SD Viewer Font;MS Gothic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sz w:val="28"/>
      <w:szCs w:val="28"/>
      <w:lang w:val="ru-RU" w:bidi="ar-SA"/>
    </w:rPr>
  </w:style>
  <w:style w:type="character" w:styleId="9">
    <w:name w:val=" Знак Знак9"/>
    <w:qFormat/>
    <w:rPr>
      <w:b/>
      <w:bCs/>
      <w:sz w:val="28"/>
      <w:szCs w:val="28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5">
    <w:name w:val=" Знак Знак5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01">
    <w:name w:val="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3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121">
    <w:name w:val="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9">
    <w:name w:val="Таблица: текст Знак"/>
    <w:qFormat/>
    <w:rPr>
      <w:sz w:val="22"/>
      <w:lang w:val="ru-RU" w:bidi="ar-SA"/>
    </w:rPr>
  </w:style>
  <w:style w:type="character" w:styleId="111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1">
    <w:name w:val="Знак Знак6"/>
    <w:qFormat/>
    <w:rPr>
      <w:sz w:val="24"/>
      <w:szCs w:val="24"/>
      <w:lang w:val="ru-RU" w:bidi="ar-SA"/>
    </w:rPr>
  </w:style>
  <w:style w:type="character" w:styleId="71">
    <w:name w:val="Знак Знак7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sz w:val="28"/>
    </w:rPr>
  </w:style>
  <w:style w:type="paragraph" w:styleId="TextBody">
    <w:name w:val="Body Text"/>
    <w:basedOn w:val="Normal"/>
    <w:pPr>
      <w:snapToGrid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 Знак Знак9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napToGrid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snapToGrid w:val="true"/>
      <w:ind w:right="741" w:hanging="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napToGrid w:val="tru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true"/>
    </w:pPr>
    <w:rPr/>
  </w:style>
  <w:style w:type="paragraph" w:styleId="31">
    <w:name w:val="Основной текст 3"/>
    <w:basedOn w:val="Normal"/>
    <w:qFormat/>
    <w:pPr>
      <w:snapToGrid w:val="true"/>
      <w:ind w:right="509" w:hanging="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napToGrid w:val="true"/>
      <w:ind w:firstLine="70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tru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napToGrid w:val="true"/>
      <w:spacing w:lineRule="auto" w:line="480" w:before="0" w:after="120"/>
    </w:pPr>
    <w:rPr/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napToGrid w:val="true"/>
      <w:spacing w:before="100" w:after="100"/>
    </w:pPr>
    <w:rPr>
      <w:sz w:val="24"/>
      <w:szCs w:val="24"/>
    </w:rPr>
  </w:style>
  <w:style w:type="paragraph" w:styleId="Style10">
    <w:name w:val="Текст выноски"/>
    <w:basedOn w:val="Normal"/>
    <w:qFormat/>
    <w:pPr>
      <w:snapToGrid w:val="true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/>
  </w:style>
  <w:style w:type="paragraph" w:styleId="Style12">
    <w:name w:val="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 Знак Знак1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Знак Знак Знак Знак Знак Знак Знак Знак Знак Знак Знак Знак Знак2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Знак Знак Знак Знак Знак Знак Знак Знак Знак Знак Знак Знак Знак3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napToGrid w:val="true"/>
      <w:jc w:val="center"/>
    </w:pPr>
    <w:rPr>
      <w:b/>
      <w:bCs/>
      <w:sz w:val="28"/>
      <w:szCs w:val="28"/>
    </w:rPr>
  </w:style>
  <w:style w:type="paragraph" w:styleId="15">
    <w:name w:val=" Знак1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napToGrid w:val="true"/>
      <w:spacing w:lineRule="exact" w:line="233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napToGrid w:val="true"/>
      <w:spacing w:lineRule="exact" w:line="298"/>
      <w:ind w:firstLine="33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napToGrid w:val="true"/>
      <w:spacing w:lineRule="exact" w:line="296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napToGrid w:val="true"/>
      <w:spacing w:lineRule="exact" w:line="298"/>
      <w:ind w:hanging="33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napToGrid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200" w:right="-81" w:hanging="0"/>
    </w:pPr>
    <w:rPr/>
  </w:style>
  <w:style w:type="paragraph" w:styleId="92">
    <w:name w:val=" Знак Знак9 Знак Знак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93">
    <w:name w:val=" Знак Знак9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napToGrid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94">
    <w:name w:val=" Знак Знак9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napToGrid w:val="true"/>
      <w:spacing w:lineRule="exact" w:line="288"/>
      <w:jc w:val="both"/>
    </w:pPr>
    <w:rPr>
      <w:sz w:val="24"/>
      <w:szCs w:val="24"/>
    </w:rPr>
  </w:style>
  <w:style w:type="paragraph" w:styleId="Style17">
    <w:name w:val=" Знак Знак Знак Знак Знак Знак Знак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16">
    <w:name w:val="Знак1"/>
    <w:basedOn w:val="Normal"/>
    <w:next w:val="Normal"/>
    <w:qFormat/>
    <w:pPr>
      <w:snapToGrid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napToGrid w:val="true"/>
      <w:spacing w:lineRule="exact" w:line="282"/>
    </w:pPr>
    <w:rPr>
      <w:sz w:val="24"/>
      <w:szCs w:val="24"/>
    </w:rPr>
  </w:style>
  <w:style w:type="paragraph" w:styleId="Style18">
    <w:name w:val="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Адрес HTML"/>
    <w:basedOn w:val="Normal"/>
    <w:qFormat/>
    <w:pPr>
      <w:snapToGrid w:val="true"/>
    </w:pPr>
    <w:rPr>
      <w:i/>
      <w:iCs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napToGrid w:val="true"/>
      <w:jc w:val="both"/>
    </w:pPr>
    <w:rPr>
      <w:rFonts w:ascii="Courier New" w:hAnsi="Courier New" w:eastAsia="Calibri" w:cs="Courier New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napToGrid w:val="true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аблица: текст"/>
    <w:basedOn w:val="Normal"/>
    <w:qFormat/>
    <w:pPr>
      <w:snapToGrid w:val="true"/>
      <w:jc w:val="both"/>
    </w:pPr>
    <w:rPr>
      <w:sz w:val="22"/>
    </w:rPr>
  </w:style>
  <w:style w:type="paragraph" w:styleId="Style22">
    <w:name w:val="Номер"/>
    <w:basedOn w:val="Normal"/>
    <w:qFormat/>
    <w:pPr>
      <w:snapToGrid w:val="true"/>
      <w:spacing w:before="60" w:after="60"/>
      <w:jc w:val="center"/>
    </w:pPr>
    <w:rPr>
      <w:sz w:val="28"/>
    </w:rPr>
  </w:style>
  <w:style w:type="paragraph" w:styleId="112">
    <w:name w:val="Знак Знак Знак1 Знак Знак Знак1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тиль Знак Знак Знак Знак Знак Знак Знак Знак Знак Знак 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26;n=70692;fld=134;dst=100038" TargetMode="External"/><Relationship Id="rId3" Type="http://schemas.openxmlformats.org/officeDocument/2006/relationships/hyperlink" Target="http://adm.gov86.org/" TargetMode="External"/><Relationship Id="rId4" Type="http://schemas.openxmlformats.org/officeDocument/2006/relationships/hyperlink" Target="http://adm.gov86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http://kremlin.ru/news/15233" TargetMode="External"/><Relationship Id="rId10" Type="http://schemas.openxmlformats.org/officeDocument/2006/relationships/hyperlink" Target="http://kremlin.ru/news/15257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hyperlink" Target="http://adm.gov86.org/" TargetMode="External"/><Relationship Id="rId14" Type="http://schemas.openxmlformats.org/officeDocument/2006/relationships/hyperlink" Target="http://adm.gov86.org/" TargetMode="External"/><Relationship Id="rId15" Type="http://schemas.openxmlformats.org/officeDocument/2006/relationships/hyperlink" Target="http://ok.ru/gorod.pytyakh" TargetMode="External"/><Relationship Id="rId16" Type="http://schemas.openxmlformats.org/officeDocument/2006/relationships/hyperlink" Target="consultantplus://offline/ref=80F0931AE4C86E0C999904D813D14F8BD13048919BF3A9F437CD34C1F6F01CAFABBDD7AB38CAEC8763051F99u5sEE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4:00Z</dcterms:created>
  <dc:creator>efimova</dc:creator>
  <dc:description/>
  <cp:keywords/>
  <dc:language>en-US</dc:language>
  <cp:lastModifiedBy>Наумова</cp:lastModifiedBy>
  <cp:lastPrinted>2015-10-27T15:03:00Z</cp:lastPrinted>
  <dcterms:modified xsi:type="dcterms:W3CDTF">2015-10-27T10:05:00Z</dcterms:modified>
  <cp:revision>365</cp:revision>
  <dc:subject/>
  <dc:title>АДМИНИСТРАЦИЯ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