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ое заключение № 66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ект решения Думы города Пыть-Яха «О внесении изменений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7.02.2006 № 635  «О гарантия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енсациях и выплатах  социального характера для лиц, проживающих в городе Пыть-Яхе и работающих в организациях, финансируемых из городского бюджета» (в ред. от 24.05.2006 №38, от 21.12.2006 №130, от 10.06.2008 №308, от 27.05.2009 № 407, от 17.06.2011 № 7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Пыть-Ях                                                                                          31 декабря 201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рассмотрен на соответствие действующему законодательству, в том числе требованиям  Трудового кодекса Российской Федерации (далее Трудовой кодекс), Закону Российской Федерации от 19 февраля 1993 года N 4520-1  "О государственных гарантиях и компенсациях для лиц, работающих и проживающих в районах Крайнего Севера и приравненных к ним местностях", Закону ХМАО-Югры от 09.12.2004 года №76-оз «О гарантиях и компенсациях для лиц, проживающих в ХМАО-Югре, работающих в государственных органах и государственных учреждениях ХМАО-Югры» (далее - Закон №76-оз), Закону ХМАО-Югры от 01.07.2013 №68-ОЗ "Об образовании в Ханты-Мансийском автономном округе - Югре" Уставу города Пыть-Ях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326 Трудового кодекса размер, условия и порядок компенсации расходов, связанных с переездом, лицам, заключившим трудовые договоры о работе в органах местного самоуправления, муниципальных учреждениях, и работникам указанных органов, учреждений устанавливаются нормативными правовыми актами органов местного самоуправления. Таким образом, проект принимается в рамках полномочий предоставленных органам местного самоуправления федеральны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решения Думы города внесен Администрацией города «с целью приведения в соответствие с действующим законодательством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езультате проведенной экспертизы, представленного проекта решения Думы города выявлены юридико-технические неточности, которые проявляются в указании номера решения Думы №133 от  03.04.2012, не относящегося к данному решению, а также отсутствует наименование Приложения №1, в связи с вышеизложенным предлагаю п.1 данного проекта изложить в следующей редакции: «Внести в Приложение №1 «Гарантии, компенсации и социальные выплаты для лиц, проживающих в городе Пыть-Яхе  и работающих в организациях, финансируемых из городского бюджета», утвержденное решением Думы города Пыть-Яха от 17.02.2006 № 635  «О гарантиях, компенсациях и выплатах  социального характера для лиц, проживающих в городе Пыть-Яхе и работающих в организациях, финансируемых из городского бюджета» (в ред. от 24.05.2006 №38, от 21.12.2006 №130, от 10.06.2008 №308, от 27.05.2009 № 407, </w:t>
      </w:r>
    </w:p>
    <w:p>
      <w:pPr>
        <w:pStyle w:val="Normal"/>
        <w:jc w:val="both"/>
        <w:rPr/>
      </w:pPr>
      <w:r>
        <w:rPr>
          <w:sz w:val="28"/>
          <w:szCs w:val="28"/>
        </w:rPr>
        <w:t>от 17.06.2011 № 74) следующие изменения: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вязи с отсутствием  предельных норм возмещения расходов, а также для исключения вопросов при применении данных норм предлагаем подпункт 2  пункта 5.2 изложить в следующей редакции: «2) оплата стоимости проезда работника и членов его семьи в пределах территории Российской Федерации в размере фактических расходов, подтвержденных проездными документами (включая оплату услуг по бронированию и оформлению проездных документов, предоставлению в поездах постельных принадлежностей), но не выше стоимости проез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м транспортом - в купейном вагоне скорого фирменного поез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душным транспортом - в салоне экономического клас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) оплата стоимости провоза багажа не свыше пяти тонн на семью по фактическим расходам, но не свыше тарифов, предусмотренных для перевозки железнодорожным или автомобильным транспортом, в зависимости от вида транспорта, осуществившего перевозку багажа, а в случае отсутствия железнодорожного или автомобильного транспорта - не свыше тарифов, предусмотренных для перевозок речным транспортом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является нормативным правовым актом и подлежит опубликованию в печатном средстве массовой информации. В результате антикоррупционной экспертизы положения, способствующие созданию условий для проявления коррупции и нарушающие нормы законодательства, в представленном проекте не выявлены.</w:t>
      </w:r>
    </w:p>
    <w:p>
      <w:pPr>
        <w:pStyle w:val="TextBody"/>
        <w:ind w:firstLine="540"/>
        <w:rPr/>
      </w:pPr>
      <w:r>
        <w:rPr/>
        <w:t>Представленный проект соответствует требованиям действующего законодательства и может быть представлен на рассмотрение Думы города Пыть-Яха с учетом вышеуказанных предлож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rPr/>
      </w:pPr>
      <w:r>
        <w:rPr>
          <w:sz w:val="28"/>
          <w:szCs w:val="28"/>
        </w:rPr>
        <w:t>информационно-аналитического отдела                                                  С.В.Абрамова</w:t>
      </w:r>
    </w:p>
    <w:sectPr>
      <w:footerReference w:type="default" r:id="rId2"/>
      <w:footerReference w:type="first" r:id="rId3"/>
      <w:type w:val="nextPage"/>
      <w:pgSz w:w="11906" w:h="16838"/>
      <w:pgMar w:left="1134" w:right="746" w:gutter="0" w:header="0" w:top="71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sz w:val="28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40:00Z</dcterms:created>
  <dc:creator>Рогаченко</dc:creator>
  <dc:description/>
  <cp:keywords/>
  <dc:language>en-US</dc:language>
  <cp:lastModifiedBy>AbramovaSV</cp:lastModifiedBy>
  <cp:lastPrinted>2016-01-11T11:47:00Z</cp:lastPrinted>
  <dcterms:modified xsi:type="dcterms:W3CDTF">2016-01-12T08:47:00Z</dcterms:modified>
  <cp:revision>32</cp:revision>
  <dc:subject/>
  <dc:title>Экспертное заключение</dc:title>
</cp:coreProperties>
</file>