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Думы города Пыть-Я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О внесении изменений в решение Думы города Пыть-Яха от 17.02.2006 № 635 "О гарантиях и компенсациях  и выплатах  социального характера для лиц, проживающих  в городе Пыть-Яхе и работающих в организациях, финансируемых  из городского бюджета" (в ред. от 24.05.2006 № 38, от 21.12.2006 № 130, от 10.06.2008 № 308, от 27.05.2009 № 497, от 17.06.2011 № 74)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несение на рассмотрение Думы города настоящего проекта обусловлено необходимостью совершенствования  нормативной правовой базы органов местного самоуправления муниципального образования городской округ город Пыть-Ях и приведения её в соответствие с действующим законодательством Российской Федерации и Ханты-Мансийского автономного округа - Ю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стоящий проект, в соответствии с требованиями ст. 326 ТК РФ, устанавливает  размер, условия и порядок компенсации расходов, связанных с переездом в местность, приравненную к районам Крайнего Севера, лицам, заключившим трудовые договоры о работе в органах  местного самоуправления, муниципальных учреждениях, и работникам указанных  органов и учреждений в связи с выездом к новому месту жительства из местности, приравненной к районам Крайнего Сев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змер выплат, предусмотренных при выходе на пенсию руководителей образовательных учреждений и их заместителей, приведен в соответствие с требованиями окружного закона 68-ОЗ от 01.07,2013 "Об образовании в Ханты-Мансийском автономном округе - Югре" с учетом редакции от 11.03.2015 №24-оз. Этой категории работников выплата будет производится в таком же порядке, как и для педагогических работников 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настоящего проекта не требует дополнительных средств городск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руду и социальным вопросам</w:t>
        <w:tab/>
        <w:tab/>
        <w:tab/>
        <w:tab/>
        <w:tab/>
        <w:tab/>
        <w:t>И.А. Слепу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Calibri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Style5">
    <w:name w:val="Основной шрифт абзаца"/>
    <w:qFormat/>
    <w:rPr/>
  </w:style>
  <w:style w:type="character" w:styleId="Heading5Char">
    <w:name w:val="Heading 5 Char"/>
    <w:basedOn w:val="Style5"/>
    <w:qFormat/>
    <w:rPr>
      <w:rFonts w:eastAsia="Calibri"/>
      <w:sz w:val="22"/>
      <w:szCs w:val="22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erChar">
    <w:name w:val="Header Char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lineRule="auto" w:line="300"/>
      <w:ind w:left="5200" w:right="8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21:00Z</dcterms:created>
  <dc:creator>User</dc:creator>
  <dc:description/>
  <cp:keywords/>
  <dc:language>en-US</dc:language>
  <cp:lastModifiedBy>user</cp:lastModifiedBy>
  <cp:lastPrinted>2015-06-22T09:56:00Z</cp:lastPrinted>
  <dcterms:modified xsi:type="dcterms:W3CDTF">2015-12-16T12:01:00Z</dcterms:modified>
  <cp:revision>4</cp:revision>
  <dc:subject/>
  <dc:title> Ханты-Мансийский автономный округ-Югра</dc:title>
</cp:coreProperties>
</file>