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ind w:right="-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Устав города Пыть-Яха, утвержденный решением Думы города 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от 20.10.2009 № 442, от 16.06.2010           № 552, от 12.07.2010 № 557, от 21.10.2010 № 580, от 24.05.2011 № 53, от 20.02.2012 № 120, от 26.04.2012 № 137, от 29.11.2012 № 186, от 26.03.2013            № 207, от 09.12.2013 № 245, от 21.03.2014 № 257, от 14.05.2014 № 269, от 09.06.2014 № 272, от 20.11.2014 № 298, от 31.03.2015 № 321, </w:t>
      </w:r>
    </w:p>
    <w:p>
      <w:pPr>
        <w:pStyle w:val="Normal"/>
        <w:ind w:right="-27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5.2015 № 332, от 02.11.2015 № 35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12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й проект разработан в дополнение к принятому решению Думы города Пыть-Яха «О внесении изменений в Устав города Пыть-Яха» от  13.05.2015 № 332, согласно которому был изменен порядок избрания главы города Пыть-Яха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В соответствии со ст.28 Федерального закона от 06.10.2003 № 131-ФЗ проект решения Думы города Пыть-Яха «О внесении изменений в Устав города Пыть-Яха», был рассмотрен на публичных слушаниях. Публичные слушания проведены 21.12.2015 на основании постановления главы города Пыть-Яха от 01.12.2015 № 61-пг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от 20.10.2009  № 442, от 16.06.2010 № 552, от 12.07.2010   № 557, от 21.10.2010 № 580, от 24.05.2011 № 53, от 20.02.2012 № 120, от 26.04.2012 № 137, от 29.11.2012 № 186, от 26.03.2013 № 207, от 09.12.2013          № 245, от 21.03.2014 № 257, от 14.05.2014 № 269, от 09.06.2014 № 272, от 20.11.2014 № 298, от 31.03.2015 № 321, от 13.05.2015 № 332, от 02.11.2015         № 359) (постановление опубликовано 03.12.2015 № 48(204) в «Официальном вестнике»).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6:00Z</dcterms:created>
  <dc:creator>1</dc:creator>
  <dc:description/>
  <cp:keywords/>
  <dc:language>en-US</dc:language>
  <cp:lastModifiedBy>user</cp:lastModifiedBy>
  <cp:lastPrinted>2015-12-22T15:06:00Z</cp:lastPrinted>
  <dcterms:modified xsi:type="dcterms:W3CDTF">2015-12-22T10:06:00Z</dcterms:modified>
  <cp:revision>2</cp:revision>
  <dc:subject/>
  <dc:title>Пояснительная записка</dc:title>
</cp:coreProperties>
</file>