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(ЗАКЛЮЧЕНИЕ) ПУБЛИЧНЫХ СЛУШАН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 назначены постановлением главы города Пыть-Яха  от 01.12.2015 № 61-пг.</w:t>
      </w:r>
    </w:p>
    <w:p>
      <w:pPr>
        <w:pStyle w:val="TextBody"/>
        <w:spacing w:before="0" w:after="0"/>
        <w:ind w:left="180" w:firstLine="360"/>
        <w:jc w:val="both"/>
        <w:rPr>
          <w:szCs w:val="28"/>
        </w:rPr>
      </w:pPr>
      <w:r>
        <w:rPr/>
        <w:t xml:space="preserve">Тема публичных слушаний: Внесение изменений в Устав города Пыть-Яха, утвержденный решением Думы города         Пыть-Яха от 25.06.2005 № 516 </w:t>
      </w:r>
      <w:r>
        <w:rPr>
          <w:szCs w:val="28"/>
        </w:rPr>
        <w:t xml:space="preserve">(в ред. от 27.11.2007 № 235, от 22.09.2008 № 332, от </w:t>
      </w:r>
      <w:r>
        <w:rPr>
          <w:kern w:val="2"/>
          <w:szCs w:val="28"/>
        </w:rPr>
        <w:t>27.05.2009 № 409</w:t>
      </w:r>
      <w:r>
        <w:rPr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   № 298, от 31.03.2015 № 321, от 13.05.2015  № 332, от 02.11.2015 № 359).</w:t>
      </w:r>
    </w:p>
    <w:p>
      <w:pPr>
        <w:pStyle w:val="ConsNonformat"/>
        <w:widowControl/>
        <w:ind w:left="18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убличных слушаний: глава города Пыть-Яха.</w:t>
      </w:r>
    </w:p>
    <w:p>
      <w:pPr>
        <w:pStyle w:val="ConsNonformat"/>
        <w:widowControl/>
        <w:ind w:left="180" w:right="0" w:firstLine="360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21.12.2015 г. в 17-30 местного времени.</w:t>
      </w:r>
    </w:p>
    <w:p>
      <w:pPr>
        <w:pStyle w:val="ConsNonformat"/>
        <w:widowControl/>
        <w:ind w:left="18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город Пыть-Ях, мкр.1, дом 18 «а», 1 этаж, зал заседаний администрации города Пыть-Яха. </w:t>
      </w:r>
    </w:p>
    <w:p>
      <w:pPr>
        <w:pStyle w:val="ConsNonformat"/>
        <w:widowControl/>
        <w:ind w:left="180" w:righ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зарегистрированных участник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>человека.</w:t>
      </w:r>
    </w:p>
    <w:p>
      <w:pPr>
        <w:pStyle w:val="ConsNonformat"/>
        <w:widowControl/>
        <w:ind w:left="18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49"/>
        <w:gridCol w:w="8100"/>
        <w:gridCol w:w="1980"/>
        <w:gridCol w:w="1620"/>
        <w:gridCol w:w="1152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вынесенные на обсужде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замечания, рекоменд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внесе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Внесение изменений в Устав города Пыть-Яха, утвержденного решением Думы города            Пыть-Яха от 25.06.2005             № 516 (в ред.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11.2007 №235, от 22.09.2008 №332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kern w:val="2"/>
                <w:sz w:val="24"/>
                <w:szCs w:val="24"/>
              </w:rPr>
              <w:t>27.05.2009 №40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0.2009 №442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6.2010 №552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2.07.2010 №557,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0.2010 №580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5.2011 №53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02.2012 №120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4.2012 №137,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.11.2012 №186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6.03.2013        № 207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09.12.2013       № 245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1.03.2014           № 257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05.2014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69,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9.06.2014 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72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т 20.11.2014           № 298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31.03.2015     № 321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05.2015         № 332,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11.2015           № 359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 xml:space="preserve">Для дачи заключения представлен проект решения Думы города            Пыть-Яха «О внесении изменений в Устав города Пыть-Яха, утвержденный решением Думы города  Пыть-Яха от 25.06.2005 № 516» (в ред. от 27.11.2007 № 235, от 22.09.2008 № 332, от </w:t>
            </w:r>
            <w:r>
              <w:rPr>
                <w:kern w:val="2"/>
              </w:rPr>
              <w:t>27.05.2009 № 409</w:t>
            </w:r>
            <w:r>
              <w:rPr/>
              <w:t>, от 20.10.2009 № 442, от 16.06.2010 № 552, от 12.07.2010 № 557, от 21.10.2010 № 580, от 24.05.2011 № 53, от 20.02.2012 № 120, от 26.04.2012 № 137, от 29.11.2012  № 186, от 26.03.2013 № 207, от 09.12.2013 № 245, от 21.03.2014 № 257, от 14.05.2014 № 269, от 09.06.2014 № 272, от 20.11.2014 № 298,</w:t>
            </w:r>
            <w:r>
              <w:rPr>
                <w:b/>
              </w:rPr>
              <w:t xml:space="preserve"> </w:t>
            </w:r>
            <w:r>
              <w:rPr/>
              <w:t xml:space="preserve">от 31.03.2015 № 321, от 13.05.2015 № 332, от 02.11.2015 № 359). </w:t>
            </w:r>
          </w:p>
          <w:p>
            <w:pPr>
              <w:pStyle w:val="ConsPlusNormal"/>
              <w:ind w:firstLine="3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ссмотрен на предмет соответствия требованиям действующего законодательства регулирующего вопросы местного самоуправления, а также вопросы разграничения полномочий между органами местного самоуправления. Вносимые изменения направлены на изменение полномочий главы муниципального образования городской округ город Пыть-Ях. Вносимые изменения будут применяться после истечения срока полномочий главы города, избранного до вступления в силу выносимого на рассмотрение проекта.</w:t>
            </w:r>
          </w:p>
          <w:p>
            <w:pPr>
              <w:pStyle w:val="Normal"/>
              <w:ind w:firstLine="324"/>
              <w:jc w:val="both"/>
              <w:rPr/>
            </w:pPr>
            <w:r>
              <w:rPr/>
              <w:t>По результатам проведенной экспертизы мной сделан вывод о соответствии проекта требованиям действующего законодательства. Предлагаю вынести проект на рассмотрение Думы города Пыть-Яха в представленной реда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ачальник управления по правовым вопросам администрации города                Пыть-Яха Чулакова Т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1392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2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Мною рассмотрен представленный проект решения Думы города                   Пыть-Яха о внесении изменений в Устав города Пыть-Яха на соответствие его Конституции Российской Федерации, федеральному законодательству, Уставу (Основному закону) Ханты-Мансийского автономного округа - Югры, и Законам Ханты-Мансийского автономного округа-Юг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32"/>
              <w:jc w:val="both"/>
              <w:outlineLvl w:val="0"/>
              <w:rPr/>
            </w:pPr>
            <w:r>
              <w:rPr/>
              <w:t xml:space="preserve">Публичные слушания назначены Постановлением главы города            Пыть-Яха от 01.12.2015 № 61-пг в соответствии с решением Думы города Пыть-Яха от 23.06.2008 № 315 «Об утверждении Положения о публичных слушаниях в муниципальном образовании городской округ город         Пыть-Ях»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Данный проект разработан в дополнение к принятому решению Думы города Пыть-Яха «О внесении изменений в Устав города Пыть-Яха» от 13.05.2015 № 332, согласно которому был изменен порядок избрания главы города Пыть-Яха. Представленным проектом устанавливается, что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. Организацию деятельности Думы города осуществляет </w:t>
            </w:r>
            <w:r>
              <w:rPr>
                <w:iCs/>
              </w:rPr>
              <w:t>п</w:t>
            </w:r>
            <w:r>
              <w:rPr/>
              <w:t xml:space="preserve">редседатель Думы города, избираемый Думой города из своего состава. Принимая во внимание, что в Уставе производится соответствующая замена слов «глава администрации города» на слова «глава города», к проекту имеется предложение технического характера - в подпункте 1.1 пункта 1 проекта решения вместо слов «главы администрации» необходимо слова «главы администрации города» заменить словами «главы города». </w:t>
            </w:r>
          </w:p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проект решения Думы о внесении изменений в Устав города Пыть-Яха разработан на основании и во исполнение действующего законодательства, и может быть представлен на рассмотрение Думы города Пыть-Яха с учетом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информационно-аналитического отдела аппарата Думы города        Пыть-Яха Абрамо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оргкомитета по подготовке </w:t>
      </w:r>
    </w:p>
    <w:p>
      <w:pPr>
        <w:pStyle w:val="ConsNormal"/>
        <w:widowControl/>
        <w:ind w:right="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ведению публичных слушаний</w:t>
        <w:tab/>
        <w:tab/>
        <w:tab/>
        <w:tab/>
        <w:tab/>
        <w:tab/>
        <w:tab/>
        <w:tab/>
        <w:tab/>
        <w:tab/>
        <w:tab/>
        <w:tab/>
        <w:tab/>
        <w:t xml:space="preserve">   К.Н. Пальчик</w:t>
      </w:r>
    </w:p>
    <w:p>
      <w:pPr>
        <w:pStyle w:val="ConsNormal"/>
        <w:widowControl/>
        <w:ind w:right="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А.С. Федорова </w:t>
      </w:r>
    </w:p>
    <w:sectPr>
      <w:type w:val="nextPage"/>
      <w:pgSz w:orient="landscape" w:w="16838" w:h="11906"/>
      <w:pgMar w:left="720" w:right="63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29:00Z</dcterms:created>
  <dc:creator>chulakova</dc:creator>
  <dc:description/>
  <cp:keywords/>
  <dc:language>en-US</dc:language>
  <cp:lastModifiedBy>user</cp:lastModifiedBy>
  <cp:lastPrinted>2015-12-22T11:37:00Z</cp:lastPrinted>
  <dcterms:modified xsi:type="dcterms:W3CDTF">2015-12-22T06:37:00Z</dcterms:modified>
  <cp:revision>6</cp:revision>
  <dc:subject/>
  <dc:title>ПРОЕКТ</dc:title>
</cp:coreProperties>
</file>