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вое заключение на проект решени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Устав города Пыть-Яха, утвержденный решением Думы города  Пыть-Яха от 25.06.2005 № 516»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>, от 20.10.2009 № 442, от 16.06.2010        № 552, от 12.07.2010 № 557, от 21.10.2010 № 580, от 24.05.2011 № 53, от 20.02.2012 № 120, от 26.04.2012 № 137, от 29.11.2012 № 186, от 26.03.2013         № 207, от 09.12.2013 № 245, от 21.03.2014 № 257, от 14.05.2014 № 269, от 09.06.2014 № 272, от 20.11.2014 № 298, от 31.03.2015 № 321, от 13.05.2015          № 332, от 02.11.2015 № 359)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12.2015</w:t>
        <w:tab/>
        <w:tab/>
        <w:tab/>
        <w:tab/>
        <w:tab/>
        <w:tab/>
        <w:tab/>
        <w:tab/>
        <w:tab/>
        <w:tab/>
        <w:tab/>
        <w:t xml:space="preserve">      №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ab/>
        <w:t xml:space="preserve">Представленный проект рассмотрен на соответствие действующему законодательству, в том числе, </w:t>
      </w:r>
      <w:r>
        <w:rPr>
          <w:szCs w:val="28"/>
        </w:rPr>
        <w:t xml:space="preserve">Федеральному закону 06.10.2003 № 131-ФЗ «Об общих принципах организации местного самоуправления в Российской Федерации» (далее Федеральный закон от 06.10.2003 № 131-ФЗ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ой компетенции представительного органа муниципального образования находится, в том числе принятие устава муниципального образования и внесение в него изменений, таким образом, проект принимается в рамках полномочий предоставленных органам местного самоуправления законодательством РФ (ст. 35 Федерального закона от 06.10.2003 № 131-ФЗ).</w:t>
      </w:r>
    </w:p>
    <w:p>
      <w:pPr>
        <w:pStyle w:val="TextBody"/>
        <w:ind w:firstLine="540"/>
        <w:rPr/>
      </w:pPr>
      <w:r>
        <w:rPr>
          <w:szCs w:val="28"/>
        </w:rPr>
        <w:t>Решением Думы города Пыть-Яха от 13.05.2015 № 332 в Устав города Пыть-Яха были внесены изменения, согласно которым был изменен порядок избрания главы города Пыть-Яха. Настоящий проект разработан в дополнение к принятому решению Думы города Пыть-Яха, согласно которому вносятся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лова глава администрации города Пыть-Яха заменяются словами глава города Пыть-Я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авливается, что порядок избрания председателя Думы, заместителя председателя Думы определяется решением Дум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авливается, что порядок избрания главы города определяется решением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8 Федерального закона от 06.10.2003 № 131-ФЗ проект решения Думы города Пыть-Яха «О внесении изменений в Устав города Пыть-Яха», был рассмотрен на публичных слушаниях. Публичные слушания проведены 21.12.2015 на основании постановления главы города Пыть-Яха от 01.12.2015 № 61-пг «О назначении публичных слушаний по проекту решения Думы города Пыть-Яха «О внесении изменений в Устав города Пыть-Яха, утвержденный решением Думы города Пыть-Яха от 25.06.2005 № 516» (в ред. от 27.11.2007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>, от 20.10.2009  № 442, от 16.06.2010 № 552, от 12.07.2010   № 557, от 21.10.2010 № 580, от 24.05.2011 № 53, от 20.02.2012 № 120, от 26.04.2012 № 137, от 29.11.2012 № 186, от 26.03.2013 № 207, от 09.12.2013          № 245, от 21.03.2014 № 257, от 14.05.2014 № 269, от 09.06.2014 № 272, от 20.11.2014 № 298, от 31.03.2015 № 321, от 13.05.2015 № 332, от 02.11.2015         № 359) (постановление опубликовано 03.12.2015 № 48(204) в «Официальном вестнике»). Итоговый документ опубликован 24.12.2015 № 51 (207) в «Официальном вестник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ходе проведения публичных слушаний от эксперта поступило предложение по внесению изменений в представленный проект решения с целью устранения технической ошибки - в подпункте 1.1 пункта 1 проекта решения слова «главы администрации» необходимо  заменить словами «главы администрации гор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комитет по проведению публичных слушаний рекомендует вынести проект решения на рассмотрение Думы города Пыть-Яха с учетом поступившего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4 Федерального закона от 06.10.2003 № 131-ФЗ  решение Думы о внесении изменений в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, а также подлежит официальному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Проект соответствует требованиям действующего законодательства и может быть представлен на рассмотрение Думы города с учетом предложения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антикоррупционной экспертизы проекта решения положения, способствующие созданию условий для проявления коррупции и нарушающие нормы законодательства, в представленном проекте решения не выя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Начальник 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440" w:right="926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34:00Z</dcterms:created>
  <dc:creator>Admin</dc:creator>
  <dc:description/>
  <cp:keywords/>
  <dc:language>en-US</dc:language>
  <cp:lastModifiedBy>user</cp:lastModifiedBy>
  <cp:lastPrinted>2016-01-05T13:19:00Z</cp:lastPrinted>
  <dcterms:modified xsi:type="dcterms:W3CDTF">2016-01-21T06:44:00Z</dcterms:modified>
  <cp:revision>10</cp:revision>
  <dc:subject/>
  <dc:title>Пояснительная записка</dc:title>
</cp:coreProperties>
</file>