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по результатам публичных слушаний, назначенных постановлением главы города Пыть-Яха  от 01.12.2015 № 61-пг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»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(в ред. от 27.11.2007 № 235, от 22.09.2008 № 332, от </w:t>
      </w:r>
      <w:r>
        <w:rPr>
          <w:b/>
          <w:kern w:val="2"/>
          <w:szCs w:val="28"/>
        </w:rPr>
        <w:t>27.05.2009 № 409</w:t>
      </w:r>
      <w:r>
        <w:rPr>
          <w:b/>
          <w:szCs w:val="28"/>
        </w:rPr>
        <w:t>, от 20.10.2009 № 442, от 16.06.2010 № 552, от 12.07.2010 № 557, от 21.10.2010  № 580, от 24.05.2011 № 53, от 20.02.2012 № 120, от 26.04.2012 № 137, от 29.11.2012 № 186, от 26.03.2013 № 207, от 09.12.2013 № 245, от 21.03.2014  № 257, от 14.05.2014 № 269, от 09.06.2014 № 272, от 20.11.2014 № 298, от 31.03.2015 № 321, от 13.05.2015  № 332, от 02.11.2015 № 359)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а публичных слушаний: Внесение изменений в Устав города          Пыть-Ях, утвержденный решением Думы города Пыть-Яха от 25.06.2005          № 516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№ 207, от 09.12.2013 № 245, от 21.03.2014         № 257, от 14.05.2014 № 269, от 09.06.2014 № 272, от 20.11.2014 № 298, от 31.03.2015 № 321, от 13.05.2015  № 332, от 02.11.2015 № 35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ы публичных слушаний: глава  города Пыть-Ях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 21.12.2015 г. в 17-30 местного времен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город Пыть-Ях, мкр.1, дом 18 «а», 1 этаж, зал заседаний администрации города Пыть-Яха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зарегистрированных участников 4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лушаний: Асеев Н.Л. Секретарь: Федорова А.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едставленному проекту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 xml:space="preserve">, от 20.10.2009 № 442, от 16.06.2010         № 552, от 12.07.2010 № 557, от 21.10.2010 № 580, от 24.05.2011 № 53, от 20.02.2012 № 120, от 26.04.2012 № 137, от 29.11.2012 № 186, от 26.03.2013        № 207, от 09.12.2013 № 245, от 21.03.2014 № 257, от 14.05.2014 № 269, от 09.06.2014 № 272, от 20.11.2014 № 298, от 31.03.2015 № 321, от 13.05.2015             № 332, от 02.11.2015 № 359) выступило два эксперта: начальник управления по правовым вопросам администрации города Пыть-Яха Чулакова Т.Н., заместитель начальника информационно-аналитического отдела аппарата Думы города Пыть-Яха Абрамова С.В., с предложением о вынесении проекта на рассмотрение Думы города Пыть-Яха с учетом следующего пред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слова «главы администрации» заменить словами «главы администрации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публичных слушаний позиция экспертов не изменилась, рекомендации не сняты. Вопросов к экспертам у участников слушаний не возникло. Публичные слушания проведены в точном соответствии с решением Думы города Пыть-Яха от 23.06.2008 № 315 «Об утверждении Положения о публичных слушаниях в муниципальном образовании городской округ город Пыть-Ях» (в ред. от 27.09.2011 № 88, от 26.02.2015 № 318, от </w:t>
      </w:r>
      <w:r>
        <w:rPr>
          <w:sz w:val="28"/>
        </w:rPr>
        <w:t>15.12.2015 № 367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документ принят единоглас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изложенного выше, организационный комитет по проведению публичных слушаний рекомендует вынести проект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           № 186, от 26.03.2013 № 207, от 09.12.2013 № 245, от 21.03.2014 № 257, от 14.05.2014 № 269, от 09.06.2014 № 272, от 20.11.2014 № 298, от 31.03.2015          № 321, от 13.05.2015 № 332, от 02.11.2015 № 359)  на рассмотрение Думы города Пыть-Яха с учетом предложения экспер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анизационн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</w:t>
        <w:tab/>
        <w:tab/>
        <w:tab/>
        <w:tab/>
        <w:tab/>
        <w:tab/>
        <w:tab/>
        <w:tab/>
        <w:tab/>
        <w:t xml:space="preserve">          К.Н. Пальчик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620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04:00Z</dcterms:created>
  <dc:creator>chulakova</dc:creator>
  <dc:description/>
  <cp:keywords/>
  <dc:language>en-US</dc:language>
  <cp:lastModifiedBy>user</cp:lastModifiedBy>
  <cp:lastPrinted>2013-03-15T14:45:00Z</cp:lastPrinted>
  <dcterms:modified xsi:type="dcterms:W3CDTF">2015-12-22T09:06:00Z</dcterms:modified>
  <cp:revision>3</cp:revision>
  <dc:subject/>
  <dc:title>Заключение по результатам публичных слушаний</dc:title>
</cp:coreProperties>
</file>