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т   </w:t>
        <w:tab/>
        <w:tab/>
        <w:tab/>
        <w:tab/>
        <w:tab/>
        <w:tab/>
        <w:t xml:space="preserve"> </w:t>
        <w:tab/>
        <w:tab/>
        <w:t xml:space="preserve">   проект   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города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ть-Яха, утвержденный решением Думы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 Пыть-Яха от 25.06.2005 № 516 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от 27.11.2007 № 235, от 22.09.2008 № 332,</w:t>
      </w:r>
    </w:p>
    <w:p>
      <w:pPr>
        <w:pStyle w:val="Normal"/>
        <w:ind w:right="-279" w:hanging="0"/>
        <w:jc w:val="both"/>
        <w:rPr/>
      </w:pPr>
      <w:r>
        <w:rPr>
          <w:b/>
          <w:sz w:val="28"/>
          <w:szCs w:val="28"/>
        </w:rPr>
        <w:t xml:space="preserve">от </w:t>
      </w:r>
      <w:r>
        <w:rPr>
          <w:b/>
          <w:kern w:val="2"/>
          <w:sz w:val="28"/>
          <w:szCs w:val="28"/>
        </w:rPr>
        <w:t>27.05.2009 № 409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от 20.10.2009 № 442, 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6.2010 № 552, от 12.07.2010 № 557, 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10.2010 № 580, от 24.05.2011 № 53, 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02.2012 № 120, от 26.04.2012 № 137, 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1.2012 № 186, от 26.03.2013 № 207,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09.12.2013 № 245, от 21.03.2014 № 257, </w:t>
      </w:r>
    </w:p>
    <w:p>
      <w:pPr>
        <w:pStyle w:val="Normal"/>
        <w:ind w:right="-279" w:hanging="0"/>
        <w:jc w:val="both"/>
        <w:rPr/>
      </w:pPr>
      <w:r>
        <w:rPr>
          <w:b/>
          <w:sz w:val="28"/>
          <w:szCs w:val="28"/>
        </w:rPr>
        <w:t>от 14.05.2014 № 269, от 09.06.2014 № 272,</w:t>
      </w:r>
      <w:r>
        <w:rPr>
          <w:sz w:val="28"/>
          <w:szCs w:val="28"/>
        </w:rPr>
        <w:t xml:space="preserve"> 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1.2014 № 298, от 31.03.2015 № 321, 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5.2015 № 332, от 02.11.2015 № 359)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ab/>
        <w:t>Рассмотрев изменения в Устав города Пыть-Яха, итоговый документ (заключение) публичных слушаний, заключение организационного комитета по проведению публичных слушаний по проекту решения Думы города Пыть-Яха «О внесении изменений в Устав города Пыть-Яха, утвержденный решением Думы города Пыть-Яха от 25.06.2005 № 516» (в ред. от 27.11.2007 № 235, от 22.09.2008 № 332, от 27.05.2009 № 409, от 20.10.2009 № 442, от 16.06.2010        № 552, от 12.07.2010 № 557, от 21.10.2010 № 580, от 24.05.2011 № 53, от 20.02.2012 № 120, от 26.04.2012 № 137, от 29.11.2012 № 186, от 26.03.2013                № 207, от 09.12.2013 № 245, от 21.03.2014 № 257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4.05.2014 № 269, от 09.06.2014 № 272, от 20.11.2014 № 298, от 31.03.2015 № 32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.05.2015                № 332, от 02.11.2015 № 359), с целью приведения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рода Пыть-Яха в соответствие с действующим законодательством, Дума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right="-279" w:firstLine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Устав города Пыть-Яха, утвержденный решением Думы города Пыть-Яха от 25.06.2005 № 516 (в ред. от 27.11.2007 № 235, от 22.09.2008           № 332, от 27.05.2009 № 409, от 20.10.2009 № 442, от 16.06.2010 № 552, от 12.07.2010 № 557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10.2010 № 580, от 24.05.2011 № 53, от 20.02.2012             № 120, от 26.04.2012 № 137, от 29.11.2012 № 186, от 26.03.2013 № 207, от 09.12.2013 № 245, от 21.03.2014 № 257, от 14.05.2014 № 269, от 09.06.2014             № 272, от 20.11.2014 № 298, от 31.03.2015 № 321, от 13.05.2015 № 332, от 02.11.2015 № 359), следующие изменения:</w:t>
      </w:r>
    </w:p>
    <w:p>
      <w:pPr>
        <w:pStyle w:val="Normal"/>
        <w:ind w:left="397" w:firstLine="164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7:</w:t>
      </w:r>
    </w:p>
    <w:p>
      <w:pPr>
        <w:pStyle w:val="Normal"/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3 пункта 3 слова «главы администрации» заменить словами «главы города»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б) в абзаце 3 пункта 4 слова «главой администрации города» заменить словами «главой города»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2. Абзац 2 пункта 6 статьи 18 изложить в следующей редакции:</w:t>
      </w:r>
    </w:p>
    <w:p>
      <w:pPr>
        <w:pStyle w:val="TextBodyIndent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«На первом заседании Думы города, до избрания председателя Думы города, председательствует старейший по возрасту депутат, если иное не предусмотрено Регламентом Думы города.»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23: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а) пункт 1 статьи 23 изложить в следующей редакции:</w:t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 xml:space="preserve">«1. Организацию деятельности Думы города осуществляет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>редседатель Думы города, избираемый Думой города из своего состава.»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слова «на первом заседании Думы города» исключить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) пункт 4 изложить в следующей редакции: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«4. Председатель Думы города, заместитель председателя Думы города избираются на срок полномочий Думы города. Порядок избрания председателя Думы города, заместителя председателя Думы города определяется решением Думы города.»;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) пункты 5-7 исключить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4. Пункт 3 статьи 24 изложить в следующей редакции: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Глава города Пыть-Яха избирается депутатами Думы города               Пыть-Яха из числа кандидатов, представленных конкурсной комиссией по результатам конкурса, сроком на пять лет, и возглавляет администрацию город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збрания главы города Думой города определяется решением Думы гор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города начинаются со дня вступления его в должность и прекращаются в день вступления в должность вновь избранного главы город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подпункте 3 пункта 2 статьи 25 слова «главы администрации города» заменить словами «главы горо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7 статьи 28 слова «</w:t>
      </w:r>
      <w:r>
        <w:rPr>
          <w:color w:val="000000"/>
          <w:sz w:val="28"/>
          <w:szCs w:val="28"/>
        </w:rPr>
        <w:t>главы местной администрации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 статье 35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а «глава администрации города,» исключи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тексту пункта 3 слова «главы администрации города» заменить словами «главы города».</w:t>
      </w:r>
    </w:p>
    <w:p>
      <w:pPr>
        <w:pStyle w:val="Normal"/>
        <w:tabs>
          <w:tab w:val="clear" w:pos="720"/>
          <w:tab w:val="left" w:pos="804" w:leader="none"/>
        </w:tabs>
        <w:autoSpaceDE w:val="false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2 статьи 40 слова «главы администрации города» заменить  словами «главы города».</w:t>
      </w:r>
    </w:p>
    <w:p>
      <w:pPr>
        <w:pStyle w:val="Normal"/>
        <w:autoSpaceDE w:val="false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1.9. В статье 41:</w:t>
      </w:r>
    </w:p>
    <w:p>
      <w:pPr>
        <w:pStyle w:val="Normal"/>
        <w:autoSpaceDE w:val="false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слова «глава администрации города» заменить словами «глава города»;</w:t>
      </w:r>
    </w:p>
    <w:p>
      <w:pPr>
        <w:pStyle w:val="Normal"/>
        <w:autoSpaceDE w:val="false"/>
        <w:ind w:firstLine="603"/>
        <w:jc w:val="both"/>
        <w:rPr>
          <w:sz w:val="28"/>
          <w:szCs w:val="28"/>
        </w:rPr>
      </w:pPr>
      <w:r>
        <w:rPr>
          <w:sz w:val="28"/>
          <w:szCs w:val="28"/>
        </w:rPr>
        <w:t>б) в пункте 8 слова «главой администрации города» заменить словами «главой города».</w:t>
      </w:r>
    </w:p>
    <w:p>
      <w:pPr>
        <w:pStyle w:val="Normal"/>
        <w:tabs>
          <w:tab w:val="clear" w:pos="720"/>
          <w:tab w:val="left" w:pos="804" w:leader="none"/>
        </w:tabs>
        <w:autoSpaceDE w:val="false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для государственной регистрации в установленном законом порядк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279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«Официальный вестник» после его государственной регистрации в установленный законом срок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 xml:space="preserve">        Глава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 xml:space="preserve">        города Пыть-Ях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    _________И.П.ТАРАСО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«____»_____________2016 г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97" w:top="737" w:footer="0" w:bottom="73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</w:t>
                    </w: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7C86044040DA16EE8BD0DB4A62E7B9E685630406FAB2CEBAB0FB9F8DD1AA435CaC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16:00Z</dcterms:created>
  <dc:creator>Марина</dc:creator>
  <dc:description/>
  <cp:keywords/>
  <dc:language>en-US</dc:language>
  <cp:lastModifiedBy>user</cp:lastModifiedBy>
  <cp:lastPrinted>2012-04-03T10:31:00Z</cp:lastPrinted>
  <dcterms:modified xsi:type="dcterms:W3CDTF">2015-12-22T09:16:00Z</dcterms:modified>
  <cp:revision>2</cp:revision>
  <dc:subject/>
  <dc:title>Ханты-Мансийский автономный округ</dc:title>
</cp:coreProperties>
</file>