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решения Думы города Пыть-Яха «Об отмене некоторых решений Думы города Пыть-Яха»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>30.12.2015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Федеральным законам от 21.12.2001 № 178-ФЗ «О приватизации государственного и муниципального имущества» (далее Федеральный закон от 21.12.2001 № 178-ФЗ)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Федеральный закон от 22.07.2008                     № 159-ФЗ), решению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.  </w:t>
      </w:r>
    </w:p>
    <w:p>
      <w:pPr>
        <w:pStyle w:val="TextBody"/>
        <w:ind w:firstLine="708"/>
        <w:rPr/>
      </w:pPr>
      <w:r>
        <w:rPr>
          <w:sz w:val="28"/>
          <w:szCs w:val="28"/>
        </w:rPr>
        <w:t>Согласно Федеральному закону от 06.10.2003 № 131-ФЗ «Об общих принципах организации местного самоуправления в Российской Федерации»  вопросом местного значения является  владение, пользование и распоряжение имуществом, находящимся в муниципальной собственности городского округа. Уставом города Пыть-Яха к исключительной компетенции Думы города отнесено определение порядка управления и распоряжения имуществом, находящимся в муниципальной собственности (пп.5. п.1 ст.19), а управление и распоряжение данным  имуществом отнесено к компетенции администрации города (пп.1 п.2 ст.28 Устава). Таким образом, проект принимается в рамках полномочий, предоставленных органам местного самоуправления федеральным законодательством и Уставом города Пыть-Ях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редлагается отменить решения Думы города Пыть-Яха, в соответствии с которыми в прогнозный план (программу) приватизации имущества, находящегося в муниципальной собственности на 2015 и плановый период 2016 и 2017 годов были включены объекты, арендуемые                                        ООО «Пыть-ЯхскийЖилищный Сервис», также были определены условия приватизации данных объектов (преимущественное право арендатора на приобретение арендуемого имущества). В соответствии со ст. 4 Федерального закона от 22.07.2008 № 159-ФЗ ООО «Пыть-ЯхскийЖилищный Сервис» утратил преимущественное право на приобретение арендуемого имущества - по истечении тридцати дней со дня получения предложения и проекта договора купли-продажи арендуемого имущества данный договор не был подписан. Принимая во внимание, что в соответствии с п.10 ст.4 Федерального закона от 22.07.2008 № 159-ФЗ необходимо принять решение либо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, либо об отмене принятого решения об условиях приватизации арендуемого имущества. Проектом предлагается принятые решения отменить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К проекту имеются предложения технического характер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не противоречит действующему законодательству и может быть вынесен на рассмотрение Думы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антикоррупционной экспертизы проекта решения положения, способствующие созданию условий для проявления коррупции и нарушающие нормы законодательства, в представленном проекте решения не выявлены.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изационно-правов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тдела аппарата Думы города Пыть-Яха</w:t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14:00Z</dcterms:created>
  <dc:creator>Gorobec</dc:creator>
  <dc:description/>
  <cp:keywords/>
  <dc:language>en-US</dc:language>
  <cp:lastModifiedBy>user</cp:lastModifiedBy>
  <cp:lastPrinted>2015-06-08T14:59:00Z</cp:lastPrinted>
  <dcterms:modified xsi:type="dcterms:W3CDTF">2015-12-30T06:14:00Z</dcterms:modified>
  <cp:revision>3</cp:revision>
  <dc:subject/>
  <dc:title>Правовое заключение </dc:title>
</cp:coreProperties>
</file>