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Думы города Пыть-Ях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7.02.2006 № 635  «О гарантия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пенсациях и выплата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характера для лиц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ющих в городе Пыть-Яхе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ющих в организациях,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нсируемых из городского бюджет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. от 24.05.2006 №38, от 21.12.2006 №130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6.2008 №308, от 27.05.2009 № 40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6.2011 № 7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норм статьи 326 ТК РФ, а также в связи  с внесением изменений в закон Ханты -Мансийского автономного округа - Югры  от 01.07.2013 № 68-оз "Об образовании в Ханты-Мансийском автономном округе -Югре" (в ред.  от 28.03.2014 №19-оз, от 28.03.2014 №23-оз, от 26.09.2014 №63-оз, от 26.09.2014 №67-оз, от 19.11.2014 №100-оз, от 20.02.2015 №12-оз, от 11.03.2015 №24-оз), Дума города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48"/>
        <w:jc w:val="both"/>
        <w:rPr/>
      </w:pPr>
      <w:r>
        <w:rPr>
          <w:sz w:val="28"/>
          <w:szCs w:val="28"/>
        </w:rPr>
        <w:t>Внести  в Приложение №1 к решению Думы города Пыть-Яха от 17.02.2006 № 635 "О гарантиях, компенсациях и выплатах социального характера для лиц, проживающих в городе Пыть-Яхе и работающих  в организациях, финансируемых из городского бюджета" (в ред. решение Думы города Пыть-Яха от 03.04.2012 №133 «от 24.05.2006 №38, от 21.12.2006 №130, от 10.06.2008 №308, от 27.05.2009 № 407, от 17.06.2011 № 74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Гарантии и компенсации расходов, связанных с переез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.1.</w:t>
        <w:tab/>
        <w:t xml:space="preserve"> Гарантии и компенсации, предусмотренные настоящим разделом, предоставляются работнику только по основному месту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.2.</w:t>
        <w:tab/>
        <w:t xml:space="preserve"> Лицам, прибывшим на территорию города с целью осуществления трудовой деятельности в соответствии с заключенными трудовыми договорами в организациях, финансируемых из средств городского бюджета, за счет средств работодателя предоставляется:</w:t>
      </w:r>
    </w:p>
    <w:p>
      <w:pPr>
        <w:pStyle w:val="21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особие в размере:</w:t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/>
      </w:pPr>
      <w:r>
        <w:rPr>
          <w:sz w:val="28"/>
          <w:szCs w:val="28"/>
        </w:rPr>
        <w:tab/>
        <w:t>- двух должностных окладов (месячных тарифных ставок) на работника;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вины  должностного оклада (месячной тарифной ставки) работника на каждого прибывающего с работником члена его семьи;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 железнодорожным транспортом, а в случае отсутствия железнодорожного транспорта - не свыше тарифов, предусмотренных  для перевозок речным, автомобильным транспортом, по  наименьшей стоимости провоза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емый отпуск продолжительностью семь календарных дней для обустройства на новом месте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</w:t>
        <w:tab/>
        <w:t>Право на оплату стоимости проезда  и стоимости провоза багажа членов семьи сохраняется в течение одного года со дня заключения с работником трудового договора  в данной организации, расположенной на территории города.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ab/>
        <w:t>5.4.</w:t>
        <w:tab/>
        <w:t>Работник обязан вернуть денежные средства, полученные  им в связи с переездом к месту работы на территорию города Пыть-Ях, в  следующих случаях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не приступил к работе в установленный срок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если работник уволился до окончания срока трудового договора, а при отсутствии  такого срока - до истечения  одного года работы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был уволен за виновные действия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</w:t>
        <w:tab/>
        <w:t>В случае выезда  работника и членов его семьи из районов, приравненных к Крайнему Северу, и  переезда к новому месту жительства  в связи с прекращением  или расторжением трудового договора по любым основаниям, за исключением увольнения за виновные действия, оплачивается  стоимость проезда  работника, членов его семьи  и провоз багажа,  не более пяти тонн  на семью по фактическим расходам, но не свыше тарифов предусмотренных для перевозок  железнодорожным транспортом (далее - компенсация в связи с выездом из районов Крайнего Севера)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Компенсация в связи с выездом из районов Крайнего Севера предоставляется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0" w:firstLine="74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цам трудоспособного возраста, работавшим непосредственно перед переездом в  организациях, финансируемых за счет средств городского бюджета, расторгнувших трудовой договор  по любым основаниям, (за исключением виновных действий) и  выезжающим из города Пыть-Яха к новому месту жительства в другую местность за пределы районов Крайнего Севера и приравненных к ним местностей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48"/>
        <w:jc w:val="both"/>
        <w:rPr/>
      </w:pPr>
      <w:r>
        <w:rPr>
          <w:b w:val="false"/>
          <w:szCs w:val="28"/>
        </w:rPr>
        <w:t>пенсионерам по старости или инвалидности, уволившимся из организаций финансируемых из городского бюджета в связи с выходом на пенсию при условии, что работа в вышеназванной организации была последней в трудовой деятельности гражданина и отсутствуют факты наличия трудовых отношений с другими  работодателям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4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ленам семьи работника, трудовой договор с которым прекращен в связи с его смертью.</w:t>
      </w:r>
    </w:p>
    <w:p>
      <w:pPr>
        <w:pStyle w:val="TextBody"/>
        <w:ind w:firstLine="709"/>
        <w:jc w:val="both"/>
        <w:rPr/>
      </w:pPr>
      <w:r>
        <w:rPr>
          <w:b w:val="false"/>
        </w:rPr>
        <w:tab/>
        <w:t xml:space="preserve">5.7. </w:t>
        <w:tab/>
        <w:t>Компенсации, предусмотренные п.5.5 настоящим разделом предоставляются лицам, указанным в п. 5.6.  однократно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ab/>
        <w:t>5.8.</w:t>
        <w:tab/>
        <w:t xml:space="preserve">Оплата стоимости проезда работника и членов его семьи производится при условии предоставления документов, подтверждающих, что ему и членам его семьи при переезде к новому месту жительства в связи с расторжением трудового договора по прежнему месту работы в организации,  расположенной на территории муниципального образования городской округ город Пыть-Ях,  не оплачивалась стоимость проезда в объеме, установленном настоящим решением. В случае, если оплата проезда и провоза багажа по прежнему месту работы осуществлялась, но в меньшем объеме, работнику выплачивается разница между оплатой, предусмотренной настоящим пунктом и фактической оплатой стоимости проезда и провоза багажа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5.9.</w:t>
        <w:tab/>
        <w:t>Компенсации подлежат следующие расходы: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стоимость проезда  бывшего работника и членов его семьи (несовершеннолетние члены семьи, </w:t>
      </w:r>
      <w:r>
        <w:rPr>
          <w:b w:val="false"/>
          <w:szCs w:val="28"/>
        </w:rPr>
        <w:t xml:space="preserve">а также члены семьи, не достигшие возраста 23 лет, обучающиеся в образовательных учреждениях по очной форме) </w:t>
      </w:r>
      <w:r>
        <w:rPr>
          <w:b w:val="false"/>
        </w:rPr>
        <w:t>к новому месту жительств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48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тоимость  провоза баг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</w:t>
        <w:tab/>
        <w:t xml:space="preserve">Право на компенсацию расходов, связанных с переездом к новому месту жительства в другую местность,  сохраняется в течение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48"/>
        <w:jc w:val="both"/>
        <w:rPr/>
      </w:pPr>
      <w:r>
        <w:rPr>
          <w:sz w:val="28"/>
          <w:szCs w:val="28"/>
        </w:rPr>
        <w:t>шести месяцев после расторжения трудового договора по любым основаниям  за исключением увольнения за виновные действ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девяти месяцев после прекращения трудового договора в связи со смертью работника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ab/>
        <w:t>5.11.</w:t>
        <w:tab/>
        <w:t>Компенсация стоимости проезда к новому месту жительства в другую местность  производится  по последнему месту работы гражданина на основании  заявления с учетом  фактических  расходов, понесенных заявителем  на приобретение билетов для проезда по  территории  Российской Федерации, следующими видами транспорта:</w:t>
      </w:r>
    </w:p>
    <w:p>
      <w:pPr>
        <w:pStyle w:val="2"/>
        <w:numPr>
          <w:ilvl w:val="1"/>
          <w:numId w:val="11"/>
        </w:numPr>
        <w:tabs>
          <w:tab w:val="clear" w:pos="720"/>
          <w:tab w:val="left" w:pos="748" w:leader="none"/>
        </w:tabs>
        <w:ind w:left="1496" w:hanging="748"/>
        <w:jc w:val="both"/>
        <w:rPr>
          <w:szCs w:val="28"/>
        </w:rPr>
      </w:pPr>
      <w:r>
        <w:rPr>
          <w:szCs w:val="28"/>
        </w:rPr>
        <w:t>Железнодорожным транспортом в поездах и вагонах всех категорий за исключением вагонов категории СВ и вагонов повышенной комфортности.</w:t>
      </w:r>
    </w:p>
    <w:p>
      <w:pPr>
        <w:pStyle w:val="2"/>
        <w:numPr>
          <w:ilvl w:val="1"/>
          <w:numId w:val="11"/>
        </w:numPr>
        <w:tabs>
          <w:tab w:val="clear" w:pos="720"/>
          <w:tab w:val="left" w:pos="0" w:leader="none"/>
          <w:tab w:val="left" w:pos="748" w:leader="none"/>
        </w:tabs>
        <w:ind w:left="1496" w:hanging="748"/>
        <w:jc w:val="both"/>
        <w:rPr>
          <w:szCs w:val="28"/>
        </w:rPr>
      </w:pPr>
      <w:r>
        <w:rPr>
          <w:szCs w:val="28"/>
        </w:rPr>
        <w:t>Автомобильным транспортом, за исключением грузового транспорта и такси.</w:t>
      </w:r>
    </w:p>
    <w:p>
      <w:pPr>
        <w:pStyle w:val="2"/>
        <w:numPr>
          <w:ilvl w:val="1"/>
          <w:numId w:val="11"/>
        </w:numPr>
        <w:tabs>
          <w:tab w:val="clear" w:pos="720"/>
          <w:tab w:val="left" w:pos="0" w:leader="none"/>
          <w:tab w:val="left" w:pos="748" w:leader="none"/>
        </w:tabs>
        <w:ind w:left="1496" w:hanging="748"/>
        <w:jc w:val="both"/>
        <w:rPr>
          <w:szCs w:val="28"/>
        </w:rPr>
      </w:pPr>
      <w:r>
        <w:rPr>
          <w:szCs w:val="28"/>
        </w:rPr>
        <w:t>Водным транспортом  в каютах всех категорий, за исключением кают  повышенной комфортности.</w:t>
      </w:r>
    </w:p>
    <w:p>
      <w:pPr>
        <w:pStyle w:val="2"/>
        <w:numPr>
          <w:ilvl w:val="1"/>
          <w:numId w:val="11"/>
        </w:numPr>
        <w:tabs>
          <w:tab w:val="clear" w:pos="720"/>
          <w:tab w:val="left" w:pos="0" w:leader="none"/>
          <w:tab w:val="left" w:pos="748" w:leader="none"/>
        </w:tabs>
        <w:ind w:left="1496" w:hanging="748"/>
        <w:jc w:val="both"/>
        <w:rPr>
          <w:szCs w:val="28"/>
        </w:rPr>
      </w:pPr>
      <w:r>
        <w:rPr>
          <w:szCs w:val="28"/>
        </w:rPr>
        <w:t>Воздушным транспортом эконом класса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12.</w:t>
        <w:tab/>
        <w:t>Расходы, связанные с добровольным страхованием, не возмещаются.</w:t>
      </w:r>
    </w:p>
    <w:p>
      <w:pPr>
        <w:pStyle w:val="2"/>
        <w:ind w:firstLine="709"/>
        <w:jc w:val="both"/>
        <w:rPr/>
      </w:pPr>
      <w:r>
        <w:rPr/>
        <w:tab/>
        <w:t>5.13.</w:t>
        <w:tab/>
        <w:t xml:space="preserve">Компенсация стоимости проезда несовершеннолетних членов семьи и членов семьи,  не достигших возраста 23 лет, обучающихся в образовательных учреждениях по очной форме, граждан, входящих в  категорию лиц,  указанных в п.5.6. настоящего раздела, осуществляются в том случае, если  аналогичные выплаты не осуществлялись по последнему месту работы супруга (супруги)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14.</w:t>
        <w:tab/>
        <w:t>Размер компенсации проезда заявителя и членов его семьи к новому  месту жительства в другую местность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пз= СБЗ+СБчс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   Кпз -размер компенсации проезда к новому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З - стоимость билетов на проезд  к новому месту жительств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Бчс - стоимость билетов на проезд членов семьи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15.</w:t>
        <w:tab/>
        <w:t xml:space="preserve">Компенсация стоимости  провоза багажа производится из расчета  не свыше пяти тонн на семью по фактическим расходам, но не выше тарифов, предусмотренных  для перевозок железнодорожным транспортом и установленных  </w:t>
      </w:r>
      <w:hyperlink r:id="rId3">
        <w:r>
          <w:rPr>
            <w:rStyle w:val="InternetLink"/>
            <w:sz w:val="28"/>
            <w:szCs w:val="28"/>
          </w:rPr>
          <w:t>Прейскурантом N 10-01</w:t>
        </w:r>
      </w:hyperlink>
      <w:r>
        <w:rPr>
          <w:sz w:val="28"/>
          <w:szCs w:val="28"/>
        </w:rPr>
        <w:t xml:space="preserve"> "Тарифы на перевозки грузов и услуги инфраструктуры, выполняемые российскими железными дорогами", утвержденным П</w:t>
      </w:r>
      <w:hyperlink r:id="rId4">
        <w:r>
          <w:rPr>
            <w:rStyle w:val="InternetLink"/>
            <w:sz w:val="28"/>
            <w:szCs w:val="28"/>
          </w:rPr>
          <w:t>остановлением</w:t>
        </w:r>
      </w:hyperlink>
      <w:r>
        <w:rPr>
          <w:sz w:val="28"/>
          <w:szCs w:val="28"/>
        </w:rPr>
        <w:t xml:space="preserve"> Федеральной энергетической комиссии Российской Федерации от 17.06.2003  №47-т/5 "Об утверждении прейскуранта №10-01 "Тарифы на перевозки грузов и услуги инфраструктуры, выполняемые  Российскими железными дорогами",  раздел 1.6.3. "Расчетные таблицы плат за перевозку грузов для личных, семейных, домашних и иных нужд, не связанных с осуществлением предпринимательской деятельности в универсальных контейнерах общего парка".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ab/>
        <w:t>5.16.</w:t>
        <w:tab/>
        <w:t>Тариф стоимости провоза багажа определяется по таблице прейскуранта,  исходя из удаленности  населенного пункта - нового места жительства гражданина, от станции Пыть-Ях и тоннажа груза (пятитонный контейнер или багаж не более пяти тонн). Расчет производится по тарифной схеме N 96, исходя из  расстояния, на которое отправляется  груз,   и грузоподъемностью пятитонного контейн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7.</w:t>
        <w:tab/>
        <w:t>При расчете размера компенсации стоимости провоза багажа из суммы фактических затрат  исключаются  расходы, связанные с оплатой дополнительных услуг (сборы, комиссии), в том числе добровольного страхования при оформлении провоза груза (багажа), хранения груза (багажа), сбора за оценку стоимости груза (багажа), визирования документов, заполнения накладной и заявки, выдачи справки и других дополните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.18.</w:t>
        <w:tab/>
        <w:t>При провозе груза (багажа) оплате подлежат расходы, связанные с оплатой использования контейнера, его провоза, погрузки и разгрузки (работа крана), опломбирования контейнера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19.</w:t>
        <w:tab/>
        <w:t>Компенсации подлежат расходы, понесенные заявителем, при провозе багажа по территории Российской Федерации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0.</w:t>
        <w:tab/>
        <w:t>Для получения компенсаций, предусмотренных настоящим положением, лицо, относящееся  к категории лиц,  указанных в п.5.6. настоящего раздела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ращается к работодателю в сроки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до или после расторжения трудового  договора  по различным основаниям (за исключением виновных действий), но не позднее истечения шести месяцев с даты увольнения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не позднее девяти месяцев после прекращения  трудовых отношений в связи со смертью работника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2)</w:t>
        <w:tab/>
        <w:t>предоставляет работодателю следующие документы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/>
        <w:t>заявление о компенсации  стоимости проезда  и провоза багажа с указанием реквизитов  лицевого банковского счета заявителя для перечисления  суммы выплаты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копию паспорта заявителя и членов его семьи (для детей младше 14 летнего возраста – копии свидетельства о рождении), заверенную в установленном законодательством порядке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именные  проездные документы (билеты) как на самого заявителя, так и на членов его семьи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квитанции или иные платежные документы, подтверждающие фактические расходы  на провоз багажа или контейнера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копию трудовой книжки заявителя или копию трудовой книжки бывшего работника, трудовые отношения с которым прекращены в связи со смертью;</w:t>
      </w:r>
    </w:p>
    <w:p>
      <w:pPr>
        <w:pStyle w:val="2"/>
        <w:ind w:firstLine="709"/>
        <w:jc w:val="both"/>
        <w:rPr/>
      </w:pPr>
      <w:r>
        <w:rPr>
          <w:szCs w:val="28"/>
        </w:rPr>
        <w:t>- документы, подтверждающие, что заявитель является членом семьи бывшего работника, в случае, когда трудовые отношения с ним прекращены в связи со смертью (копия свидетельства о браке, свидетельства о рождении)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- справку с места работы трудоспособных членов семьи  заявителя или бывшего работника об отсутствии </w:t>
        <w:tab/>
        <w:t>фактов получения аналогичных компенсаций по последнему месту их работы в других организациях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- листок убытия или справку из органов федеральной миграционной службы о  снятии  с регистрационного учета  </w:t>
        <w:tab/>
        <w:t>по месту жительства в городе Пыть-Яхе;</w:t>
      </w:r>
    </w:p>
    <w:p>
      <w:pPr>
        <w:pStyle w:val="2"/>
        <w:ind w:firstLine="709"/>
        <w:jc w:val="both"/>
        <w:rPr>
          <w:szCs w:val="28"/>
        </w:rPr>
      </w:pPr>
      <w:r>
        <w:rPr/>
        <w:t>- расписку выезжающего из районов Крайнего Севера о том, что он обязуется предоставить подлинники проездных документов и квитанции об оплате багажа  в течение 14 календарных дней после прибытия на новое место жительства (в случае, если оплата расходов осуществляется перед выездом к новому месту жительства)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1. Днем обращения считается день приема работодателем заявления с  приложением документов, определенных п.5.20. настоящего раздела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2.</w:t>
        <w:tab/>
        <w:t>При обращении  заявителя за компенсацией стоимости проезда и  провоза багажа  по истечении сроков, указанных в пункте</w:t>
        <w:tab/>
        <w:t>5.20 настоящего раздела, представленные документы рассмотрению не подлежат и возвращаются заявителю с указанием причины отказа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3.</w:t>
        <w:tab/>
        <w:t>Решение о предоставлении компенсаций расходов, связанных с переездом заявителя к новому месту жительства в другую местность, принимается  работодателем  в течение 1 месяца со дня принятия  заявления  и документов, определенных п. 5.21.  настоящего раздела или получения их по почте и оформляется соответствующим распоряжением работодателя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4.</w:t>
        <w:tab/>
        <w:t>Перечисление причитающейся в качестве компенсации  суммы, осуществляется на личный счет заявителя  в кредитную организацию либо почтовым переводом, с оплатой соответствующих сборов за счет  средств заявителя, в соответствии с его заявлением.</w:t>
      </w:r>
    </w:p>
    <w:p>
      <w:pPr>
        <w:pStyle w:val="2"/>
        <w:ind w:firstLine="709"/>
        <w:jc w:val="both"/>
        <w:rPr/>
      </w:pPr>
      <w:r>
        <w:rPr>
          <w:szCs w:val="28"/>
        </w:rPr>
        <w:tab/>
        <w:t>5.25.</w:t>
        <w:tab/>
        <w:t>В случае принятия решения об отказе в оплате  стоимости проезда  и провоза багажа к новому месту жительства работодатель обязан вернуть полученные документы заявител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ab/>
        <w:t>5.26.</w:t>
        <w:tab/>
        <w:t>При переезде семьи с использованием одного вида транспорта выплата,  компенсации ее расходов производится перед выездом по предъявлению соответствующих квитанций на провоз багажа и билетов на право проезда. В том случае, когда переезд осуществляется с использованием нескольких видов транспорта, а также личным легковым транспортом, выплата компенсации расходов производится в два этапа. На первом - перед отъездом по предъявлению квитанций на провоз багажа и билетов на право проезда на первом по очередности виде транспорта. Окончательный расчет (доплата компенсации расходов по оплате проезда вторым и другими видами транспорта производится в течение одного месяца с момента  предъявления (получения)  документов, подтверждающих проезд. Доплата компенсации расходов при использовании нескольких видов транспорта производится переводом денег на адрес нового места жительства семь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5.27.</w:t>
        <w:tab/>
        <w:t>Для получения компенсации при использовании личного транспорта необходимо предостави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48"/>
        <w:jc w:val="both"/>
        <w:rPr/>
      </w:pPr>
      <w:r>
        <w:rPr>
          <w:sz w:val="28"/>
          <w:szCs w:val="28"/>
        </w:rPr>
        <w:t>копии свидетельства о регистрации или паспорта на автомобиль, подтверждающего право собственности на транспортное средство заявителя или членов его семьи (супруга, детей, родителей),  доверенности, выданной членами семьи работника (супругом, детьми, родител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ный лист, получаемый в организации  перед выездом к новому месту житель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витанцию об оплате  сборов за проезд по платным автотрасс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ссовые чеки автозаправочных  станций или справку транспортного агентства  о стоимости проезда на железнодорожном транспорте кратчайшим путем в плацкартном ваг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28.</w:t>
        <w:tab/>
        <w:t>Размер компенсации исчисляется исходя из фактически понесенных расходов на основании квитанций  об оплате  сборов на проезд  по платным автотрассам,  за провоз автотранспортного средства  на железнодорожной платформе или пароме ( при отсутствии дорог общего пользования), кассовых чеков автозаправочных станций в соответствии с нормами расхода топлива соответствующей марки транспортного средства, утвержденными  Министерством транспорта Российской Федерации, или по справкам железнодорожных касс о стоимости проезда  на железнодорожном транспорте кратчайшим путем  в плацкартном вагоне на основании документов, подтверждающих  регистрацию заявителя по новому месту жительства за пределами РКС и приравненных к ним  местностей.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пункт 10.1.6. разде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1.6.</w:t>
        <w:tab/>
        <w:t>Руководителям, заместителям руководителей и педагогическим работникам муниципальных образовательных организаций города Пыть-Яха, имеющим стаж работы не менее десяти лет в образовательных организациях, расположенных на территории автономного округа, при прекращении трудовых отношений в связи с выходом на пенсию по старости выплачивается единовременное денежное вознаграждение в размере 25 произведений базовой единицы и базового коэффициента без учета районного коэффициента и процентной надбавки к заработной плате. Выплаты осуществляются за счет средств фонда оплаты труда организации по последнему месту работы.»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7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решения  возложить на  постоянную депутатскую комиссию по бюджету, налогам  и экономической политике.</w:t>
      </w:r>
    </w:p>
    <w:p>
      <w:pPr>
        <w:pStyle w:val="Normal"/>
        <w:tabs>
          <w:tab w:val="clear" w:pos="720"/>
          <w:tab w:val="left" w:pos="-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 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93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ab/>
        <w:t xml:space="preserve">                                         _________  И.П. ТАРАСОВА</w:t>
        <w:tab/>
        <w:tab/>
        <w:tab/>
        <w:tab/>
        <w:tab/>
        <w:tab/>
        <w:tab/>
      </w:r>
    </w:p>
    <w:p>
      <w:pPr>
        <w:pStyle w:val="31"/>
        <w:rPr/>
      </w:pPr>
      <w:r>
        <w:rPr>
          <w:b/>
        </w:rPr>
        <w:tab/>
        <w:tab/>
        <w:tab/>
        <w:tab/>
        <w:tab/>
        <w:tab/>
        <w:t>«___»___________2015 г.</w:t>
      </w:r>
    </w:p>
    <w:p>
      <w:pPr>
        <w:pStyle w:val="31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856"/>
        </w:tabs>
        <w:ind w:left="1856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F7D3B24CFC1A43CA70EA95206E6805041FA94417EBC5C551A7D9F7CEC8696EA140783C27DCF170XEbEG" TargetMode="External"/><Relationship Id="rId4" Type="http://schemas.openxmlformats.org/officeDocument/2006/relationships/hyperlink" Target="consultantplus://offline/ref=0AF7D3B24CFC1A43CA70EA95206E68050119A04D1AE398CF59FED5F5C9C73679A609743D27DCF0X7b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0:00Z</dcterms:created>
  <dc:creator>Марина</dc:creator>
  <dc:description/>
  <cp:keywords/>
  <dc:language>en-US</dc:language>
  <cp:lastModifiedBy>User</cp:lastModifiedBy>
  <cp:lastPrinted>2015-12-10T10:55:00Z</cp:lastPrinted>
  <dcterms:modified xsi:type="dcterms:W3CDTF">2015-12-10T06:15:00Z</dcterms:modified>
  <cp:revision>4</cp:revision>
  <dc:subject/>
  <dc:title>Ханты-Мансийский автономный округ</dc:title>
</cp:coreProperties>
</file>