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364" w:before="28" w:after="0"/>
        <w:ind w:left="1123" w:right="1272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Ханты-Мансийский автономный округ-Югра МУНИЦИПАЛЬНОЕ ОБРАЗОВАНИЕ городской округ город Пыть-Ях </w:t>
      </w:r>
    </w:p>
    <w:p>
      <w:pPr>
        <w:pStyle w:val="Style15"/>
        <w:spacing w:lineRule="exact" w:line="480"/>
        <w:ind w:left="1723" w:right="44" w:hanging="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 xml:space="preserve">ДУМА ГОРОДА ПЫТЬ-ЯХА </w:t>
      </w:r>
    </w:p>
    <w:p>
      <w:pPr>
        <w:pStyle w:val="Style15"/>
        <w:spacing w:lineRule="exact" w:line="393"/>
        <w:ind w:left="3734" w:right="44" w:hanging="0"/>
        <w:rPr>
          <w:sz w:val="30"/>
          <w:szCs w:val="30"/>
        </w:rPr>
      </w:pPr>
      <w:r>
        <w:rPr>
          <w:sz w:val="30"/>
          <w:szCs w:val="30"/>
        </w:rPr>
        <w:t xml:space="preserve">пятого созыва </w:t>
      </w:r>
    </w:p>
    <w:p>
      <w:pPr>
        <w:pStyle w:val="Style15"/>
        <w:spacing w:lineRule="exact" w:line="412"/>
        <w:ind w:left="3749" w:right="44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Style15"/>
        <w:spacing w:lineRule="exact" w:line="412"/>
        <w:ind w:left="3749" w:right="44" w:hanging="0"/>
        <w:rPr>
          <w:b/>
          <w:b/>
          <w:bCs/>
          <w:sz w:val="28"/>
          <w:szCs w:val="28"/>
        </w:rPr>
      </w:pPr>
      <w:r>
        <w:rPr>
          <w:b/>
          <w:bCs/>
          <w:sz w:val="34"/>
          <w:szCs w:val="34"/>
        </w:rPr>
        <w:tab/>
        <w:tab/>
        <w:tab/>
        <w:tab/>
        <w:tab/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поряд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 норм расходования денеж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редств на представительские расхо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рганов местного само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Пыть-Я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tLeast" w:line="160"/>
        <w:ind w:left="23" w:right="79" w:firstLine="692"/>
        <w:jc w:val="both"/>
        <w:rPr/>
      </w:pPr>
      <w:r>
        <w:rPr>
          <w:sz w:val="28"/>
          <w:szCs w:val="28"/>
        </w:rPr>
        <w:t xml:space="preserve">В целях упорядочения расходования средств, предусмотренных для приема и обслуживания официальных делегаций и отдельных лиц, на мероприятия в органах местного самоуправления города Пыть-Яха, руководствуясь Бюджетным кодексом Российской Федерации, Федеральным законом от 06 октября 2003 года N 131-ФЗ "Об общих принципах организации местного самоуправления в Российской Федерации", Уставом муниципального образования город Пыть-Ях, Дума города                                                                                                                        </w:t>
      </w:r>
    </w:p>
    <w:p>
      <w:pPr>
        <w:pStyle w:val="Style15"/>
        <w:spacing w:lineRule="atLeast" w:line="160"/>
        <w:ind w:left="23" w:right="79" w:firstLine="6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tLeast" w:line="160"/>
        <w:ind w:left="23" w:right="79" w:firstLine="69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порядок и нормы расходования денежных средств на представительские расходы органов местного самоуправления города Пыть-Яха, согласно приложению к настоящему решен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его опубликовани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061" w:firstLine="34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</w:p>
    <w:p>
      <w:pPr>
        <w:pStyle w:val="Style15"/>
        <w:spacing w:lineRule="exact" w:line="331"/>
        <w:ind w:left="5409"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Пыть-Яха </w:t>
      </w:r>
    </w:p>
    <w:p>
      <w:pPr>
        <w:pStyle w:val="Style15"/>
        <w:spacing w:lineRule="exact" w:line="331"/>
        <w:ind w:left="5409"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exact" w:line="369"/>
        <w:ind w:left="5389" w:right="30" w:hanging="0"/>
        <w:rPr/>
      </w:pPr>
      <w:r>
        <w:rPr>
          <w:b/>
          <w:bCs/>
          <w:sz w:val="28"/>
          <w:szCs w:val="28"/>
        </w:rPr>
        <w:t xml:space="preserve">____________ И.П. Тарасова </w:t>
      </w:r>
    </w:p>
    <w:p>
      <w:pPr>
        <w:pStyle w:val="Style15"/>
        <w:tabs>
          <w:tab w:val="clear" w:pos="708"/>
          <w:tab w:val="left" w:pos="5385" w:leader="none"/>
          <w:tab w:val="left" w:pos="7636" w:leader="none"/>
        </w:tabs>
        <w:spacing w:lineRule="exact" w:line="307"/>
        <w:ind w:right="30" w:hanging="0"/>
        <w:rPr/>
      </w:pPr>
      <w:r>
        <w:rPr>
          <w:sz w:val="28"/>
          <w:szCs w:val="28"/>
        </w:rPr>
        <w:tab/>
      </w:r>
      <w:r>
        <w:rPr>
          <w:w w:val="106"/>
          <w:sz w:val="28"/>
          <w:szCs w:val="28"/>
        </w:rPr>
        <w:t xml:space="preserve">« </w:t>
      </w:r>
      <w:r>
        <w:rPr>
          <w:sz w:val="28"/>
          <w:szCs w:val="28"/>
        </w:rPr>
        <w:t>» _____________</w:t>
      </w:r>
      <w:r>
        <w:rPr>
          <w:b/>
          <w:bCs/>
          <w:sz w:val="28"/>
          <w:szCs w:val="28"/>
        </w:rPr>
        <w:t xml:space="preserve">2016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к решению Ду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РМЫ РАСХОДОВАНИЯ ДЕНЕЖНЫХ СРЕДСТ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ЕДСТАВИТЕЛЬСКИЕ РАСХОДЫ ОРГАНОВ МЕСТНОГО САМОУПРАВЛЕНИЯ ГОРОДА ПЫТЬ-ЯХ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асходование денежных средств на представительские расходы органов местного самоуправления города Пыть-Яха производится в соответствии с порядком и нормами расходования средств на представительские расходы, осуществляемые Думой города Пыть-Яха, Главой города Пыть-Яха, администрацией города Пыть-Ях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ми целями осуществления расходов являются развитие сотрудничества и взаимодействия органов местного самоуправления города Пыть-Яха с другими органами и организациями, представителями общественности, отдельными лицами, создание положительного имиджа органов местного самоуправления города Пыть-Яха, чествование физических и юрид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 тексту используются следующие основные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- представительские расходы, связанные с приемом, направлением и (или) обслуживанием делегаций и отдельных лиц; расходы, связанные с вручением сувенирной продукции, цветов и цветочных композиций; расходы, связанные с приобретением продуктов питания для залов заседаний, прием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венирная продукция - подарки, в том числе сувениры, печатная и полиграфическая продукция, включая поздравительные открытки, приглашения, буклеты и т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ления расходования денежных сред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существление расходов производится на мероприятия, в которых участвуют органы местного самоуправления города Пыть-Яха, организованные как непосредственно органами местного самоуправления города Пыть-Яха, так и сторонними организациями, органами государственной власти, органами местного самоуправления иных муниципальных образований, отдельными лиц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уществление расходов производится по следующим направл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ставительские расходы, связанные с приемом, направлением и (или) обслуживанием делегаций и отдельных лиц, участвующих в мероприятиях, проводимых с участием органов местного самоуправления города Пыть-Ях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Расходы, связанные с вручением сувенирной продукции, цветов и цветочных композиций на мероприятиях, в которых участвуют органы местного самоуправления города Пыть-Ях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Расходы, связанные с приобретением продуктов питания для залов заседаний, прием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существления расходования сред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ставительские расходы, связанные с приемом, направлением и (или) обслуживанием делегаций и отдельных лиц, участвующих в мероприятиях, осуществляются на основании программы мероприятия (плана, протокола встречи), утвержденного руководителем органа местного самоуправления либо уполномоченным им лиц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асходы оплачиваются за счет средств бюджета города Пыть-Яха при условии, если данные расходы не компенсируются за счет направляющей либо принимающей ст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сходы, связанные с вручением сувенирной продукции, цветов и цветочных композиций, осуществляются на основании программы (плана) мероприятия органа местного самоуправления, письменного приглашения, правового акта, поручения руководителя органа местного самоуправления, либо уполномоченного им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венирной продукции, цветов и цветочных композиций осуществляется по письменному обращению должностного лица органа местного самоуправления на имя руководителя учреждения, осуществляющего материально-техническое обеспечение органов местного самоуправления, согласованному руководителем органа местного самоуправления, либо уполномоченным им лиц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должно содержать: наименование мероприятия, дату его проведения, количество и примерный перечень сувенирной продукции, цветов и цветочных композиций, ссылку на основание (программу, план мероприятия, письменное приглашение, правовой акт, отдельное письменное поручение) и с приложением соответствующего основания либо его копии. В обращении указывается перечень лиц, которым вручаются цветы либо сувенирная продукц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сходы, связанные с приобретением продуктов питания для залов заседаний, приемных, осуществляются за наличный либо безналичный расчет лицом, с которым заключен договор о материальной ответственности (далее по тексту - материально ответственное лиц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документального оформ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ражения в бухгалтерском учете затра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 и представительских расх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ходование средств признается обоснованным и документально подтвержденным при наличии первичных учетных документов, оформленных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траты на расходы подтверждаются следующими документ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ля расходов, указанных в </w:t>
      </w:r>
      <w:hyperlink w:anchor="Par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2.1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ой акт органа местного самоуправления об осуществлении расходов на эти цели и (или) программа мероприятий (план, протокол встречи, заседа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а представительских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 списании материальных запасов установленной формы, подписанный должностным лицом, уполномоченным руководителем органа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4"/>
      <w:bookmarkEnd w:id="0"/>
      <w:r>
        <w:rPr>
          <w:rFonts w:cs="Times New Roman" w:ascii="Times New Roman" w:hAnsi="Times New Roman"/>
          <w:sz w:val="28"/>
          <w:szCs w:val="28"/>
        </w:rPr>
        <w:t>- список участников мероприятия, включая состав делегации и принимающей ст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5"/>
      <w:bookmarkEnd w:id="1"/>
      <w:r>
        <w:rPr>
          <w:rFonts w:cs="Times New Roman" w:ascii="Times New Roman" w:hAnsi="Times New Roman"/>
          <w:sz w:val="28"/>
          <w:szCs w:val="28"/>
        </w:rPr>
        <w:t>- документы, подтверждающие проживание в гостинице и проезд к месту проведения мероприятия и обра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6"/>
      <w:bookmarkEnd w:id="2"/>
      <w:r>
        <w:rPr>
          <w:rFonts w:cs="Times New Roman" w:ascii="Times New Roman" w:hAnsi="Times New Roman"/>
          <w:sz w:val="28"/>
          <w:szCs w:val="28"/>
        </w:rPr>
        <w:t>- отчет о произведенных представительских расход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ля расходов, указанных в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2.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а (план) мероприятия, правовой акт, письменное приглашение, поручение руководителя органа местного самоуправления, либо служебная записка на имя руководителя органа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а представительских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 списании материальных запасов установленной формы, подписанный должностным лицом, уполномоченным руководителем органа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произведенных представительских расход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для расходов, указанных в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2.3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а представительских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варный чек, квитанция или другой документ, подтверждающий прием денежных средств за соответствующий това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нсовый отчет материально ответственн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 списании материальных запасов установленной формы, подписанный должностным лицом, уполномоченным руководителем органа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произведенных представительских расход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предоставляются в соответствующую бухгалтерию лицом, ответственным за проведение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сточником оплаты расходов являются средства бюджета города Пыть-Ях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Средства на расходы предусматриваются в бюджетной смете соответствующих бюджетополуча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 Расходы могут быть произведены как за безналичный, так и за наличный расч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ормы расходования денежных средст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ставительские расходы органов мест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ыть-Ях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ормы представительских расходов, связанных с приемом, направлением и (или) обслуживанием делегаций и отдельных лиц, участвующих в мероприятиях, проводимых с участием органов местного самоуправления города Пыть-Ях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16"/>
        <w:gridCol w:w="31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(тыс. руб.)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гостиницы (в сутки на одного человека)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теранам города, внесшим большой вклад в его развитие и проживающим за его пределам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ам, приглашенным на городские мероприят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ителям официальных делегаций, возглавляемых главой города Пыть-Яха, главой администрации города Пыть-Яха, выезжающим на мероприятия межрегионального, межмуниципального уровн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ическим расходам,</w:t>
              <w:br/>
              <w:t xml:space="preserve">но не более 5,0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итания (в сутки на одного участника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ическим расходам,</w:t>
              <w:br/>
              <w:t xml:space="preserve">но не более 1,5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фетное обслуживание (фуршет) во время проведения переговоров, семинаров, форумов, конференций и иных массовых мероприятий (на </w:t>
              <w:br/>
              <w:t xml:space="preserve">одного участника)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ическим расходам,</w:t>
              <w:br/>
              <w:t xml:space="preserve">но не более 1,0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проезда к месту проведения           </w:t>
              <w:br/>
              <w:t xml:space="preserve">мероприятия и обратно общественным          </w:t>
              <w:br/>
              <w:t xml:space="preserve">воздушным, железнодорожным,                 </w:t>
              <w:br/>
              <w:t xml:space="preserve">автомобильным (кроме легковых такси), водным транспортом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фактическим расходам </w:t>
              <w:br/>
              <w:t xml:space="preserve">стоимости проезда, но не выше расходов проезда:  </w:t>
              <w:br/>
              <w:t xml:space="preserve">- в салоне              </w:t>
              <w:br/>
              <w:t xml:space="preserve">экономического класса   </w:t>
              <w:br/>
              <w:t xml:space="preserve">при проезде воздушным   </w:t>
              <w:br/>
              <w:t xml:space="preserve">транспортом;            </w:t>
              <w:br/>
              <w:t xml:space="preserve">- в купейном вагоне     </w:t>
              <w:br/>
              <w:t xml:space="preserve">скорого фирменного      </w:t>
              <w:br/>
              <w:t xml:space="preserve">поезда при проезде      </w:t>
              <w:br/>
              <w:t xml:space="preserve">железнодорожным         </w:t>
              <w:br/>
              <w:t xml:space="preserve">транспортом;            </w:t>
              <w:br/>
              <w:t xml:space="preserve">- в каюте 2 класса      </w:t>
              <w:br/>
              <w:t xml:space="preserve">пассажирских            </w:t>
              <w:br/>
              <w:t xml:space="preserve">водоизмещающих судов всех линий сообщения при проезде водным     транспортом (кроме круизных судов)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бслуживание делегаций           </w:t>
              <w:br/>
              <w:t xml:space="preserve">автомобильным транспортом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фактическим расходам </w:t>
              <w:br/>
              <w:t xml:space="preserve">(согласно договору)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услуг фото- и видеосъемки на         </w:t>
              <w:br/>
              <w:t xml:space="preserve">официальных мероприятиях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фактическим расходам </w:t>
              <w:br/>
              <w:t xml:space="preserve">(согласно договору)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услуг переводчика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фактическим расходам </w:t>
              <w:br/>
              <w:t xml:space="preserve">(согласно договору)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целярские товары, в том числе с          </w:t>
              <w:br/>
              <w:t xml:space="preserve">соответствующей символикой (на одного       </w:t>
              <w:br/>
              <w:t xml:space="preserve">участника)       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ическим расходам,</w:t>
              <w:br/>
              <w:t xml:space="preserve">но не более 0,5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енда помещений 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ическим расходам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ормы расходов, связанных с вручением сувенирной продукции, цветов и цветочных композиций на мероприятиях, в которых участвуют органы местного самоуправления города Пыть-Ях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980"/>
        <w:gridCol w:w="1819"/>
      </w:tblGrid>
      <w:tr>
        <w:trPr>
          <w:trHeight w:val="70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</w:t>
            </w:r>
          </w:p>
        </w:tc>
      </w:tr>
      <w:tr>
        <w:trPr>
          <w:trHeight w:val="286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единица сувенирной продукции (по фактическим расходам, но не более) тыс. 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букет цветов, цветочная композиция (по фактическим расходам, но не более)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юбилейных, праздничных,    исторических и памятных мероприятий    регионального и городского значения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билейные и праздничные даты предприятий,   организаций, учреждений города Пыть-Яха и их руководителей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дравление руководителей органов государственной власти, федеральных      структур, депутатов выборных органов государственной    власти и местного самоуправления, с которыми взаимодействуют органы местного самоуправления города Пыть-Яха, в связи с юбилейными, праздничными (в том  числе профессиональными праздниками),    историческими и иными памятными датами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дравление руководителей органов местного самоуправления города Пыть-Яха, их   заместителей, руководителей структурных подразделений администрации города Пыть-Яха,    органов аппарата Думы города Пыть-Яха, депутатов, муниципальных служащих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ствование граждан города Пыть-Яха  по случаю юбилейных, праздничных,   исторических и памятных дат, победителей    спортивных мероприятий, конкурсов в  различных областях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ы органами местного самоуправления   делегаций органов власти и управления   Российской Федерации, субъектов Российской       Федерации, муниципальных образований,   иностранных государств:                         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руководителя делегации                               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членов делегации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учение сувенирной продукции при выезде  представителей органов местного    самоуправления в составе официальных   делегаций и групп в иные населенные пункты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цветов при проведении общегородских мероприятий для возложения к  мемориалам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ремония вручения государственных наград  РФ, наград ХМАО - Югры, наград Главы города Пыть-Яха,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цветов (венков) для участия в  ритуальных мероприятиях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ормы расходов, связанных с приобретением продуктов питания для залов заседаний, приемны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0"/>
        <w:gridCol w:w="1800"/>
        <w:gridCol w:w="3420"/>
      </w:tblGrid>
      <w:tr>
        <w:trPr>
          <w:trHeight w:val="14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ы    </w:t>
              <w:br/>
              <w:t xml:space="preserve"> заседаний (тыс. руб.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ные   </w:t>
              <w:br/>
              <w:t xml:space="preserve">Главы города, главы    </w:t>
              <w:br/>
              <w:t>администрации</w:t>
              <w:br/>
              <w:t>города    (тыс. руб.)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кофе, чая, напитков (питьевая вода, молоко, сливки), кондитерских изделий (печенье, конфеты), фруктов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,0</w:t>
              <w:br/>
              <w:t xml:space="preserve">в месяц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,0</w:t>
              <w:br/>
              <w:t xml:space="preserve">в  месяц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76" w:gutter="0" w:header="0" w:top="10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8"/>
      <w:szCs w:val="28"/>
      <w:lang w:val="ru-RU" w:bidi="ar-SA"/>
    </w:rPr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30:00Z</dcterms:created>
  <dc:creator>Strobykin</dc:creator>
  <dc:description/>
  <cp:keywords/>
  <dc:language>en-US</dc:language>
  <cp:lastModifiedBy>MedvedevaON</cp:lastModifiedBy>
  <cp:lastPrinted>2016-02-10T12:01:00Z</cp:lastPrinted>
  <dcterms:modified xsi:type="dcterms:W3CDTF">2016-02-10T07:01:00Z</dcterms:modified>
  <cp:revision>4</cp:revision>
  <dc:subject/>
  <dc:title> </dc:title>
</cp:coreProperties>
</file>