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ое заключение № 11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ект решения Думы города Пыть-Яха «Об утверждении поря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орм расходования денежных средств на представительские расходы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ов местного самоуправления города Пыть-Ях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Пыть-Ях                                                                                          16 февраля 2016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ый проект рассмотрен на соответствие действующему законодательству, в том числе требованиям , Налогового кодекса Российской Федерации (далее Налоговый кодекс), Федеральному закону от 06.10.2003 № 131-ФЗ «Об общих принципах организации местного самоуправления в Российской Федерации» (далее Федеральный закон 131-ФЗ), Уставу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абзацем 8 пункта 10 статьи 35 Федерального  закона  131-ФЗ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ределение порядка материально-технического и организационного обеспечения деятельности органов местного самоуправления находится в исключительной компетенции представительного органа муниципального образования. Таким образом, проект принимается в рамках полномочий предоставленных органам местного самоуправления федеральны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Проект решения Думы города внесен Администрацией города «в целях регламентации процедур по материально-техническому обеспечению мероприятий, направленных на развитие сотрудничества и взаимодействия органов местного самоуправления города Пыть-Яха с другими органами и организациям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нятие представительских расходов определено в положениях </w:t>
      </w:r>
      <w:r>
        <w:rPr>
          <w:rStyle w:val="StrongEmphasis"/>
          <w:b w:val="false"/>
          <w:sz w:val="28"/>
          <w:szCs w:val="28"/>
        </w:rPr>
        <w:t>подпункта 22 пункта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ункта 2 статьи 264 Налогового кодекса.</w:t>
      </w:r>
      <w:r>
        <w:rPr>
          <w:sz w:val="28"/>
          <w:szCs w:val="28"/>
        </w:rPr>
        <w:t xml:space="preserve"> Из названных норм следует, что таковыми признаются расходы, связанные с</w:t>
      </w:r>
      <w:r>
        <w:rPr>
          <w:i/>
          <w:sz w:val="28"/>
          <w:szCs w:val="28"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>официальным прием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Style w:val="Emphasis"/>
          <w:bCs/>
          <w:i w:val="false"/>
          <w:sz w:val="28"/>
          <w:szCs w:val="28"/>
        </w:rPr>
        <w:t>обслужива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й других организаций, участвующих в переговорах в целях установления и (или) поддержания взаимного сотрудничества, а также лиц, прибывших на заседания совета директоров (правления) или иного руководящего органа налогоплательщика. В частности, к названной категории относятся расходы на: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официального приема (завтрака, обеда или иного аналогичного мероприятия) для указанных лиц, а также официальных лиц организации-налогоплательщика, участвующих в перегово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ое обеспечение доставки участвующих в приеме лиц к месту проведения представительского мероприятия и (или) заседания руководящего органа и обрат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фетное обслуживание во время переговор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у услуг переводчиков, не состоящих в штате налогоплательщика, по обеспечению перевода во время проведения представительских мероприятий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К представительским расходам не относятся расходы на организацию развлечений, отдыха, профилактики или лечения заболеваний.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В результате проведенной экспертизы, к представленному проекту решения Думы имеются предложения следующего характе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нятие представительских расходов определено в положениях пп 22 п.1 и п.2 ст.264 НК РФ, из названных норм следует, что таковыми признаются расходы, связанные с официальным приемом и обслуживанием представителей других организаций, т. е мероприятие должно носить официальный характер, в связи с этим по тексту приложения к проекту решения  слова «мероприятие», «массовые мероприятия» заменить словами </w:t>
      </w:r>
      <w:r>
        <w:rPr>
          <w:rFonts w:cs="Times New Roman" w:ascii="Times New Roman" w:hAnsi="Times New Roman"/>
          <w:b/>
          <w:sz w:val="28"/>
          <w:szCs w:val="28"/>
        </w:rPr>
        <w:t>«официальные мероприятия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ующих падежах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строке 1 таблицы пункта 6.1 слова «-ветеранам города» заменить словами </w:t>
      </w:r>
      <w:r>
        <w:rPr>
          <w:rFonts w:cs="Times New Roman" w:ascii="Times New Roman" w:hAnsi="Times New Roman"/>
          <w:b/>
          <w:sz w:val="28"/>
          <w:szCs w:val="28"/>
        </w:rPr>
        <w:t>«ветеранам Великой Отечественной войны, Почетным гражданам города Пыть-Яха,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ешения является нормативным правовым актом и подлежит опубликованию в печатном средстве массовой информации. В результате антикоррупционной экспертизы положения, способствующие созданию условий для проявления коррупции и нарушающие нормы законодательства, в представленном проекте не выявлены.</w:t>
      </w:r>
    </w:p>
    <w:p>
      <w:pPr>
        <w:pStyle w:val="TextBody"/>
        <w:ind w:firstLine="540"/>
        <w:rPr/>
      </w:pPr>
      <w:r>
        <w:rPr/>
        <w:t>Представленный проект соответствует требованиям действующего законодательства и может быть представлен на рассмотрение Думы города Пыть-Яха с учетом вышеуказанных предлож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информ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тического отдела                                                              С.В.Абра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46" w:gutter="0" w:header="0" w:top="71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sz w:val="28"/>
      <w:szCs w:val="32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40:00Z</dcterms:created>
  <dc:creator>Рогаченко</dc:creator>
  <dc:description/>
  <cp:keywords/>
  <dc:language>en-US</dc:language>
  <cp:lastModifiedBy>AbramovaSV</cp:lastModifiedBy>
  <cp:lastPrinted>2016-03-11T14:55:00Z</cp:lastPrinted>
  <dcterms:modified xsi:type="dcterms:W3CDTF">2016-03-11T10:59:00Z</dcterms:modified>
  <cp:revision>68</cp:revision>
  <dc:subject/>
  <dc:title>Экспертное заключение</dc:title>
</cp:coreProperties>
</file>