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2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проекту решения Думы города Пыть-Яха «Об утверждении отчета о результатах приватизации имущества, находящегося в собственности муниципального образования городской округ город Пыть-Ях, з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.03.2016</w:t>
        <w:tab/>
        <w:tab/>
        <w:tab/>
        <w:tab/>
        <w:tab/>
        <w:tab/>
        <w:tab/>
        <w:tab/>
        <w:tab/>
        <w:tab/>
        <w:tab/>
        <w:t xml:space="preserve">           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Представленный проект рассмотрен на соответствие действующему законодательству, в том числе Федеральному закону «О приватизации государственного и муниципального имущества» от 21.12.2001 № 178-ФЗ, Положению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, утвержденным решением Думы города Пыть-Яха от 27.09.2011 № 84 (в ред. от </w:t>
      </w:r>
      <w:r>
        <w:rPr>
          <w:sz w:val="28"/>
        </w:rPr>
        <w:t>19.06.2012 № 159</w:t>
      </w:r>
      <w:r>
        <w:rPr>
          <w:sz w:val="28"/>
          <w:szCs w:val="28"/>
        </w:rPr>
        <w:t xml:space="preserve">). </w:t>
      </w:r>
    </w:p>
    <w:p>
      <w:pPr>
        <w:pStyle w:val="TextBody"/>
        <w:ind w:firstLine="708"/>
        <w:rPr/>
      </w:pPr>
      <w:r>
        <w:rPr>
          <w:sz w:val="28"/>
          <w:szCs w:val="28"/>
        </w:rPr>
        <w:t>Согласно Федеральному закону от 06.10.2003 № 131-ФЗ «Об общих принципах организации местного самоуправления в Российской Федерации»  вопросом местного значения является  владение, пользование и распоряжение имуществом, находящимся в муниципальной собственности городского округа. Уставом города Пыть-Яха к исключительной компетенции Думы города отнесено определение порядка управления и распоряжения имуществом, находящимся в муниципальной собственности (п.5. ст.19), а управление и распоряжение данным  имуществом отнесено к компетенции администрации города (пп.1 п.2 ст.28 Устава). Таким образом, проект принимается в рамках полномочий предоставленных органам местного самоуправления федеральным законодательством и Уставом города Пыть-Яха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ым Думой города Пыть-Яха прогнозным планом приватизации в 2015 году всего подлежало приватизации 15 объектов муниципального имущества.  В течение 2015 года один объект был исключен из прогнозного плана приватизации. Согласно Положению о порядке планирования и принятия решений об условиях приватизации имущества, находящегося в собственности муниципального образования городской округ город Пыть-Ях, администрация города представила отчет о результатах приватизации имущества по установленной форме и в установленный срок          (до 1 марта). 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м проекте решения указан объект, который был исключен из прогнозного плана приватизации в 2015 году, предлагаю исключить его из проекта решения, а также внести соответствующие изменения в проект (изменить текущую нумерацию, изменить процент эффективности выполнения прогнозного плана). </w:t>
      </w:r>
    </w:p>
    <w:p>
      <w:pPr>
        <w:pStyle w:val="TextBody"/>
        <w:ind w:firstLine="708"/>
        <w:rPr/>
      </w:pPr>
      <w:r>
        <w:rPr>
          <w:sz w:val="28"/>
          <w:szCs w:val="28"/>
        </w:rPr>
        <w:t>Проект решения не является нормативным правовым актом.</w:t>
      </w:r>
    </w:p>
    <w:p>
      <w:pPr>
        <w:pStyle w:val="TextBody"/>
        <w:rPr/>
      </w:pPr>
      <w:r>
        <w:rPr>
          <w:sz w:val="28"/>
          <w:szCs w:val="28"/>
        </w:rPr>
        <w:tab/>
        <w:t xml:space="preserve">Представленный проект соответствует требованиям действующего законодательства и может быть представлен на рассмотрение Думы с учетом предложения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/>
      </w:pPr>
      <w:r>
        <w:rPr>
          <w:sz w:val="28"/>
          <w:szCs w:val="28"/>
        </w:rPr>
        <w:t>аппарата Думы города Пыть-Яха</w:t>
        <w:tab/>
        <w:tab/>
        <w:tab/>
        <w:tab/>
        <w:tab/>
        <w:t xml:space="preserve">         А.С. Федорова </w:t>
      </w:r>
    </w:p>
    <w:sectPr>
      <w:type w:val="nextPage"/>
      <w:pgSz w:w="11906" w:h="16838"/>
      <w:pgMar w:left="1440" w:right="92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2:14:00Z</dcterms:created>
  <dc:creator>Gorobec</dc:creator>
  <dc:description/>
  <cp:keywords/>
  <dc:language>en-US</dc:language>
  <cp:lastModifiedBy>user</cp:lastModifiedBy>
  <cp:lastPrinted>2014-03-05T14:08:00Z</cp:lastPrinted>
  <dcterms:modified xsi:type="dcterms:W3CDTF">2016-03-11T04:52:00Z</dcterms:modified>
  <cp:revision>5</cp:revision>
  <dc:subject/>
  <dc:title>Правовое заключение </dc:title>
</cp:coreProperties>
</file>