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37" w:leader="none"/>
          <w:tab w:val="left" w:pos="9639" w:leader="none"/>
        </w:tabs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Приложение     </w:t>
      </w:r>
    </w:p>
    <w:p>
      <w:pPr>
        <w:pStyle w:val="Normal"/>
        <w:tabs>
          <w:tab w:val="clear" w:pos="708"/>
          <w:tab w:val="left" w:pos="6237" w:leader="none"/>
        </w:tabs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 xml:space="preserve">к решению Думы города </w:t>
      </w:r>
    </w:p>
    <w:p>
      <w:pPr>
        <w:pStyle w:val="Normal"/>
        <w:tabs>
          <w:tab w:val="clear" w:pos="708"/>
          <w:tab w:val="left" w:pos="6237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 xml:space="preserve">от                                    № </w:t>
      </w:r>
    </w:p>
    <w:p>
      <w:pPr>
        <w:pStyle w:val="Normal"/>
        <w:tabs>
          <w:tab w:val="clear" w:pos="708"/>
          <w:tab w:val="left" w:pos="623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237" w:leader="none"/>
        </w:tabs>
        <w:jc w:val="center"/>
        <w:rPr/>
      </w:pPr>
      <w:r>
        <w:rPr>
          <w:sz w:val="24"/>
          <w:szCs w:val="24"/>
        </w:rPr>
        <w:t xml:space="preserve">Отчёт о результатах приватизации имущества, находящегося в собственности </w:t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 городской округ город Пыть-Ях, за 2015 год</w:t>
      </w:r>
    </w:p>
    <w:p>
      <w:pPr>
        <w:pStyle w:val="Normal"/>
        <w:tabs>
          <w:tab w:val="clear" w:pos="708"/>
          <w:tab w:val="left" w:pos="6237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1260"/>
        <w:gridCol w:w="1620"/>
        <w:gridCol w:w="2040"/>
        <w:gridCol w:w="1547"/>
        <w:gridCol w:w="1547"/>
        <w:gridCol w:w="1547"/>
        <w:gridCol w:w="1959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 в соответствии с Прогнозным  планом приват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приватизации по план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тические сроки приватизации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приватизации в соответствии с условиями приватизации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й способ приватизации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цена сделки приватизации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ая цена сделки приватизации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не реализации  объе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«Склад АРИ» с земельным участк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укцио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 открытой формой подачи предложений о цене имущества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аукцио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 открытой формой подачи предложений о цене имущества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43 00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43 000,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пивоваренного цеха с земельным участк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укцио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 открытой формой подачи предложений о цене имущества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833 00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иду отсутствия заявок аукционы признаны несостоявшими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укцио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 открытой формой подачи предложений о цене имущества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аукцио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 открытой формой подачи предложений о цене имущества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89 00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773 000,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укцио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 открытой формой подачи предложений о цене имущества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 00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иду отсутствия заявок аукционы признаны несостоявшими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гази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иво-воды» с земельным участк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укцио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 открытой формой подачи предложений о цене имущества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аукцио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 открытой формой подачи предложений о цене имущества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91 413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91 413,0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6"/>
                <w:szCs w:val="26"/>
              </w:rPr>
              <w:t>Помещ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лючен с прогнозного плана (программы) приватизации имущества на 2015 год Решением Думы города от 24.06.2015 №34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й корпус с земельным участк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укцио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 открытой формой подачи предложений о цене имущества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 494 00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иду отсутствия заявок аукционы признаны несостоявшими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Склад бурового оборудования с земельным участк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ажа имущества посредством публичного предложе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04 00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виду отсутствия заявок продажи имущества посредством публичного предложения признаны несостоявшими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хта «Каде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укцио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 открытой формой подачи предложений о цене имущества)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 00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иду отсутствия заявок аукционы признаны несостоявшими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Административно-бытовой корпус» с земельным участк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в соответствии со ст. 9 Федерального закона от 22.07.2008 № 159-ФЗ, с рассрочкой платежа на 5 лет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899 00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виду утраты субъектом малого и среднего предпринимательства  преимущественного права на приобретение,  арендуе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лючен с прогнозного плана (программы) приватизации имущества на 2015 год Решением Думы города от 09.02.2016 №38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оение «Столярный цех» с земельным участк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в соответствии со ст. 9 Федерального закона от 22.07.2008 № 159-ФЗ, с рассрочкой платежа на 5 лет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342 00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иду утраты субъектом малого и среднего предпринимательства  преимущественного права на приобретение,  арендуе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лючен с прогнозного плана (программы) приватизации имущества на 2015 год Решением Думы города от 09.02.2016 №38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Цех арбоблоков» с земельным участк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в соответствии со ст. 9 Федерального закона от 22.07.2008 № 159-ФЗ, с рассрочкой платежа на 5 лет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10 00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иду утраты субъектом малого и среднего предпринимательства  преимущественного права на приобретение,  арендуе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лючен с прогнозного плана (программы) приватизации имущества на 2015 год Решением Думы города от 09.02.2016 №38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 АРИ, гараж, с земельным участк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в соответствии со ст. 9 Федерального закона от 22.07.2008 № 159-ФЗ, с рассрочкой платежа на 5 лет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05 00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иду утраты субъектом малого и среднего предпринимательства  преимущественного права на приобретение,  арендуе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лючен с прогнозного плана (программы) приватизации имущества на 2015 год Решением Думы города от 09.02.2016 №38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клад АРИ» с земельным участк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в соответствии со ст. 9 Федерального закона от 22.07.2008 № 159-ФЗ, с рассрочкой платежа на 5 лет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89 00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иду утраты субъектом малого и среднего предпринимательства  преимущественного права на приобретение,  арендуе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лючен с прогнозного плана (программы) приватизации имущества на 2015 год Решением Думы города от 09.02.2016 №38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 учёта теплоносителя с земельным участк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в соответствии со ст. 9 Федерального закона от 22.07.2008 № 159-ФЗ, с рассрочкой платежа на 5 лет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 00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иду утраты субъектом малого и среднего предпринимательства  преимущественного права на приобретение,  арендуе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лючен с прогнозного плана (программы) приватизации имущества на 2015 год Решением Думы города от 09.02.2016 №382</w:t>
            </w:r>
          </w:p>
        </w:tc>
      </w:tr>
      <w:tr>
        <w:trPr/>
        <w:tc>
          <w:tcPr>
            <w:tcW w:w="155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бъектов, запланированных к приватизации: 15 объектов</w:t>
            </w:r>
          </w:p>
        </w:tc>
      </w:tr>
      <w:tr>
        <w:trPr/>
        <w:tc>
          <w:tcPr>
            <w:tcW w:w="155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иватизированных объектов:  3 объекта</w:t>
            </w:r>
          </w:p>
        </w:tc>
      </w:tr>
      <w:tr>
        <w:trPr/>
        <w:tc>
          <w:tcPr>
            <w:tcW w:w="155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жидаемые поступления:  72 588 413,00  рублей</w:t>
            </w:r>
          </w:p>
        </w:tc>
      </w:tr>
      <w:tr>
        <w:trPr/>
        <w:tc>
          <w:tcPr>
            <w:tcW w:w="155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актические поступления: 7 684 477,07  рублей, в том числе 5 207 413,00 руб. от приватизации объектов, включенных в прогнозный план приватиз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15 год.</w:t>
            </w:r>
          </w:p>
        </w:tc>
      </w:tr>
      <w:tr>
        <w:trPr/>
        <w:tc>
          <w:tcPr>
            <w:tcW w:w="155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ффективность выполнения Прогнозного плана приватизации, %:  20 % от объектов, запланированных к приватизации и 7,2 % от ожидаемых поступлений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872" w:leader="none"/>
      </w:tabs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1:24:00Z</dcterms:created>
  <dc:creator>Gorobec</dc:creator>
  <dc:description/>
  <cp:keywords/>
  <dc:language>en-US</dc:language>
  <cp:lastModifiedBy>ZagirovaEF</cp:lastModifiedBy>
  <cp:lastPrinted>2016-02-26T09:57:00Z</cp:lastPrinted>
  <dcterms:modified xsi:type="dcterms:W3CDTF">2016-02-26T04:57:00Z</dcterms:modified>
  <cp:revision>8</cp:revision>
  <dc:subject/>
  <dc:title>                                                                              Приложение     </dc:title>
</cp:coreProperties>
</file>