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 xml:space="preserve">Пояснительная записка  </w:t>
      </w:r>
    </w:p>
    <w:p>
      <w:pPr>
        <w:pStyle w:val="2"/>
        <w:jc w:val="center"/>
        <w:rPr>
          <w:b/>
          <w:b/>
        </w:rPr>
      </w:pPr>
      <w:r>
        <w:rPr>
          <w:b/>
        </w:rPr>
        <w:t xml:space="preserve">по проекту решения Думы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 2015 год».    </w:t>
      </w:r>
    </w:p>
    <w:p>
      <w:pPr>
        <w:pStyle w:val="2"/>
        <w:ind w:firstLine="720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 </w:t>
      </w:r>
      <w:r>
        <w:rPr/>
        <w:tab/>
      </w:r>
      <w:r>
        <w:rPr>
          <w:sz w:val="26"/>
          <w:szCs w:val="26"/>
        </w:rPr>
        <w:t xml:space="preserve">Отчет составлен в соответствии с Федеральным законом «О приватизации государственного и муниципального имущества» от 21.12.2001 №178-ФЗ, пунктом 2.8.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утверждённого решением Думы города Пыть-Яха от 27.09.2011 № 84 (с изм. от 19.06.2012г.).  </w:t>
      </w:r>
    </w:p>
    <w:p>
      <w:pPr>
        <w:pStyle w:val="2"/>
        <w:jc w:val="both"/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2"/>
        <w:ind w:firstLine="708"/>
        <w:jc w:val="both"/>
        <w:rPr>
          <w:szCs w:val="26"/>
        </w:rPr>
      </w:pPr>
      <w:r>
        <w:rPr>
          <w:szCs w:val="26"/>
        </w:rPr>
        <w:t>Согласно прогнозному плану (программе) приватизации имущества, находящегося в собственности муниципального образования городской округ город Пыть-Ях на 2015 год, утверждённому решением Думы города Пыть-Яха от 20.11.2014 № 293 (с изм. от 26.06.2015 № 346, от 29.09.2015 № 353) планировалась приватизация 15 объектов муниципального имущества, в том числе 14 объектов недвижимого имущества и 1 объект движимого имущества. По результатам проведённых аукционов реализовано 3 объекта муниципального недвижимого имущества и заключено договоров на общую сумму 5 207 413,00 рублей, в доход бюджета по указанным договорам поступила сумма в размере 5 207 413,00 рублей</w:t>
      </w:r>
      <w:r>
        <w:rPr/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 единиц муниципального имущества выставлялись на аукционы с открытой формой подачи предложений о цене имущества и посредством публичного предложения, но не были реализованы ввиду отсутствия заяв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 объект муниципального имущества - помещение, расположенное по адресу: г.Пыть-Ях, мкр. 7 «Газовиков», дом 8, пом. 5 исключен с прогнозного плана (программы) приватизации на 2015г. решением Думы города Пыть-Яха от 24.06.2015 №346 (п.6 приложения к решению Думы города Пыть-Яха от 20.11.2014 №293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были исключены решением Думы города Пыть-Яха от 09.02.2016г. №382 6 единиц  муниципального имущества (п. с 10 по 15) которые были включены в Прогнозный план приватизации на 2015 год в целях реализации Федерального закона «Об особенностях отчуждения недвижимого имущества, находящегося в государственной  собственности субъектов Российской Федерации или в муниципальной собственности и арендуемого субъектами малого и среднего предпринимательства» от 22.07.2008 № 159-ФЗ. </w:t>
      </w:r>
    </w:p>
    <w:p>
      <w:pPr>
        <w:pStyle w:val="2"/>
        <w:ind w:firstLine="708"/>
        <w:jc w:val="both"/>
        <w:rPr/>
      </w:pPr>
      <w:r>
        <w:rPr>
          <w:szCs w:val="26"/>
        </w:rPr>
        <w:t>Всего в 2015 году от реализации имущества в местный бюджет поступили денежные средства в размере 7 684 477,07 рублей, в том числе:</w:t>
      </w:r>
    </w:p>
    <w:p>
      <w:pPr>
        <w:pStyle w:val="2"/>
        <w:ind w:firstLine="708"/>
        <w:jc w:val="both"/>
        <w:rPr/>
      </w:pPr>
      <w:r>
        <w:rPr>
          <w:szCs w:val="26"/>
        </w:rPr>
        <w:t>- от реализации имущества, включенного в план приватизации 2015 года   -  5 207 413,00 руб.</w:t>
      </w:r>
      <w:r>
        <w:rPr/>
        <w:t xml:space="preserve">;   </w:t>
      </w:r>
    </w:p>
    <w:p>
      <w:pPr>
        <w:pStyle w:val="2"/>
        <w:ind w:firstLine="708"/>
        <w:jc w:val="both"/>
        <w:rPr>
          <w:szCs w:val="26"/>
        </w:rPr>
      </w:pPr>
      <w:r>
        <w:rPr>
          <w:szCs w:val="26"/>
        </w:rPr>
        <w:t>- от реализации недвижимого имущества, арендуемого субъектами малого и среднего предпринимательства – 705 464,07 руб. (ООО «Фрам» договор купли-продажи от 21.06.2012г. №09-123 на здание «Холодный склад» с земельным участком; ООО ЮграСпецТранс» договор купли-продажи от 28.10.2014г. №09-198 на строение «Арочный склад» с земельным участком);</w:t>
      </w:r>
    </w:p>
    <w:p>
      <w:pPr>
        <w:pStyle w:val="2"/>
        <w:ind w:firstLine="708"/>
        <w:jc w:val="both"/>
        <w:rPr/>
      </w:pPr>
      <w:r>
        <w:rPr/>
        <w:t>- от реализации имущества, включенного в план приватизации 2014 года – 1 771 600,00 руб.;</w:t>
      </w:r>
    </w:p>
    <w:p>
      <w:pPr>
        <w:pStyle w:val="2"/>
        <w:ind w:firstLine="708"/>
        <w:jc w:val="both"/>
        <w:rPr/>
      </w:pPr>
      <w:r>
        <w:rPr/>
        <w:t>Эффективность выполнения Прогнозного плана (программы) приватизации за 2015 год составила: 20</w:t>
      </w:r>
      <w:r>
        <w:rPr>
          <w:szCs w:val="26"/>
        </w:rPr>
        <w:t xml:space="preserve"> % от объектов, запланированных к приватизации и 7,2% от ожидаемых поступлений</w:t>
      </w:r>
      <w:r>
        <w:rPr/>
        <w:t>.</w:t>
      </w:r>
    </w:p>
    <w:p>
      <w:pPr>
        <w:pStyle w:val="2"/>
        <w:ind w:firstLine="708"/>
        <w:jc w:val="both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 xml:space="preserve">Начальник Управления </w:t>
      </w:r>
    </w:p>
    <w:p>
      <w:pPr>
        <w:pStyle w:val="2"/>
        <w:rPr>
          <w:b/>
          <w:b/>
        </w:rPr>
      </w:pPr>
      <w:r>
        <w:rPr>
          <w:b/>
        </w:rPr>
        <w:t xml:space="preserve">по муниципальному имуществу                                                          Е.В. Белоус 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2"/>
        <w:rPr>
          <w:i/>
          <w:i/>
          <w:sz w:val="20"/>
        </w:rPr>
      </w:pPr>
      <w:r>
        <w:rPr>
          <w:i/>
          <w:sz w:val="20"/>
        </w:rPr>
        <w:t xml:space="preserve">42-07-35                                                                                                     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04:00Z</dcterms:created>
  <dc:creator>Gorobec</dc:creator>
  <dc:description/>
  <cp:keywords/>
  <dc:language>en-US</dc:language>
  <cp:lastModifiedBy>ZagirovaEF</cp:lastModifiedBy>
  <cp:lastPrinted>2016-02-26T09:59:00Z</cp:lastPrinted>
  <dcterms:modified xsi:type="dcterms:W3CDTF">2016-02-26T04:59:00Z</dcterms:modified>
  <cp:revision>10</cp:revision>
  <dc:subject/>
  <dc:title>                                                 Пояснительная записка  </dc:title>
</cp:coreProperties>
</file>