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авовое заключение</w:t>
      </w:r>
    </w:p>
    <w:p>
      <w:pPr>
        <w:pStyle w:val="Normal"/>
        <w:jc w:val="center"/>
        <w:rPr/>
      </w:pPr>
      <w:r>
        <w:rPr>
          <w:sz w:val="27"/>
          <w:szCs w:val="27"/>
        </w:rPr>
        <w:t>к проекту решения Думы города Пыть-Яха «Об утверждении Положения о проверке достоверности и полноты сведений, представляемых лицами, замещающими муниципальные должности  в органах местного самоуправления города Пыть-Яха, и соблюдения ограничений и запретов лицами, замещающими муниципальные должности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1.02.2016                                                                                                                   № 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 решения  разработан в соответствии с Федеральным законом от 25.12.2008 № 273-ФЗ «О противодействии коррупции», Постановлением Губернатора Ханты-Мансийского автономного округа-Югры от 14.04.2010 № 71 «О Положении о проверке достоверности и полноты сведений, представляемых гражданами, претендующими на замещение государственных должностей Ханты-Мансийского автономного округа-Югры, и лицами, замещающими государственные должности Ханты-Мансийского автономного округа-Югры, и соблюдения ограничений лицами, замещающими государственные должности Ханты-Мансийского автономного округа-Югры» (далее постановление Губернатора ХМАО-Югры от 14.04.2010 № 7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В соответствии со ст. 6 Федерального закона от 25.12.2008 № 273-ФЗ «О противодействии коррупции» в качестве меры по профилактики коррупции является проверка в установленном порядке сведений, представляемых лицами, замещающими муниципальные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В соответствии с пунктом 2 постановления Губернатора ХМАО-Югры от 14.04.2010 № 71 органам местного самоуправления муниципальных образований рекомендовано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муниципальных должностей, и лицами, замещающими муниципальные должности, и соблюдения ограничений лицами, замещающими муниципальные должности, руководствоваться данным постановлением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Уставом города Пыть-Яха </w:t>
      </w:r>
      <w:r>
        <w:rPr>
          <w:color w:val="000000"/>
          <w:sz w:val="27"/>
          <w:szCs w:val="27"/>
        </w:rPr>
        <w:t>Дума города принимает решения по вопросам организации деятельности Думы города Пыть-Ях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          Пыть-Яха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 xml:space="preserve">Проект разработан с учетом модельного акта Департамента государственной гражданской службы и кадровой политики Ханты-Мансийского автономного округа-Югр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правового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ппарата Думы города Пыть-Яха</w:t>
        <w:tab/>
        <w:tab/>
        <w:tab/>
        <w:tab/>
        <w:tab/>
        <w:t xml:space="preserve">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3:00Z</dcterms:created>
  <dc:creator>Admin</dc:creator>
  <dc:description/>
  <cp:keywords/>
  <dc:language>en-US</dc:language>
  <cp:lastModifiedBy>user</cp:lastModifiedBy>
  <cp:lastPrinted>2016-02-11T15:34:00Z</cp:lastPrinted>
  <dcterms:modified xsi:type="dcterms:W3CDTF">2016-02-16T11:12:00Z</dcterms:modified>
  <cp:revision>5</cp:revision>
  <dc:subject/>
  <dc:title>Пояснительная записка</dc:title>
</cp:coreProperties>
</file>