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  <w:tab/>
        <w:tab/>
        <w:t xml:space="preserve">        </w:t>
        <w:tab/>
        <w:t xml:space="preserve">    </w:t>
        <w:tab/>
        <w:tab/>
        <w:t xml:space="preserve">                 </w:t>
        <w:tab/>
        <w:tab/>
        <w:t xml:space="preserve">        </w:t>
        <w:tab/>
        <w:tab/>
        <w:tab/>
        <w:t xml:space="preserve">         № 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Положения о проверк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оверности и полноты сведений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яемых лицами, замещающи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в органах мест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города Пыть-Ях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блюдения ограничений и запре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ами, замещающими муниципальные должности 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постановлением Губернатора                          Ханты-Мансийского автономного округа – Югры от 14.04.2010 № 71 «О Положении о проверке достоверности и полноты сведений, представляемых гражданами, претендующими на замещение государственных должностей Ханты-Мансийского автономного округа – Югры, и лицами, замещающими государственные должности Ханты-Мансийского автономного округа – Югры, и соблюдения ограничений лицами, замещающими государственные должности Ханты-Мансийского автономного округа», Уставом города        Пыть-Яха, Дума города Пыть-Яха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Утвердить Положение о проверке достоверности и полноты сведений, представляемых лицами, замещающими муниципальные должности в органах местного самоуправления города Пыть-Яха, и соблюдения ограничений и запретов</w:t>
      </w:r>
      <w:r>
        <w:rPr>
          <w:color w:val="FF0000"/>
          <w:szCs w:val="28"/>
        </w:rPr>
        <w:t xml:space="preserve"> </w:t>
      </w:r>
      <w:r>
        <w:rPr>
          <w:szCs w:val="28"/>
        </w:rPr>
        <w:t>лицами, замещающими муниципальные должности, согласно Приложению к настоящему решению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Опубликовать настоящее решение в печатном средстве массовой информации «Официальный вестник»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города Пыть-Яха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>__________И.П.ТАРАСО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2831" w:firstLine="709"/>
        <w:jc w:val="right"/>
        <w:rPr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«____»_____________2016 г.</w:t>
      </w:r>
    </w:p>
    <w:p>
      <w:pPr>
        <w:pStyle w:val="Normal"/>
        <w:autoSpaceDE w:val="false"/>
        <w:jc w:val="right"/>
        <w:rPr>
          <w:i/>
          <w:i/>
          <w:iCs/>
          <w:color w:val="000000"/>
          <w:sz w:val="28"/>
          <w:szCs w:val="28"/>
          <w:highlight w:val="yellow"/>
          <w:lang w:eastAsia="en-US"/>
        </w:rPr>
      </w:pPr>
      <w:r>
        <w:rPr>
          <w:i/>
          <w:i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  <w:lang w:eastAsia="en-US"/>
        </w:rPr>
        <w:t>к решению Думы города Пыть-Яха</w:t>
        <w:br/>
        <w:t>от «___» ________ 2016 № 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/>
      </w:pPr>
      <w:bookmarkStart w:id="0" w:name="Par36"/>
      <w:bookmarkEnd w:id="0"/>
      <w:r>
        <w:rPr>
          <w:sz w:val="28"/>
          <w:szCs w:val="28"/>
        </w:rPr>
        <w:t xml:space="preserve">Положение о проверке достоверности и полноты сведений, представляемых лицами, замещающими муниципальные должности в органах местного самоуправления города Пыть-Яха, и соблюдения ограничений и запретов лицами, замещающими муниципальные </w:t>
      </w:r>
    </w:p>
    <w:p>
      <w:pPr>
        <w:pStyle w:val="ConsPlusNormal"/>
        <w:ind w:firstLine="561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3"/>
        </w:numPr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1"/>
      <w:bookmarkEnd w:id="1"/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осуществления проверки: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стоверности и полноты сведений о доходах, расходах, об имуществе и обязательствах имущественного характера, представленных лицами, замещающими муниципальные должности в органах местного самоуправления города Пыть-Яха, в соответствии с Положением о предоставлении лицами, замещающими муниципальные должности в органах местного самоуправления города Пыть-Яха, сведений о доходах, расходах, об имуществе и обязательствах имущественного характера,  (далее – лица, замещающие муниципальные должности), за отчетный период и за два года, предшествующих отчетному периоду;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блюдения лицами, замещающими муниципальные должности,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установленных Федеральным законом от 25.12.2008 № 273-ФЗ «О противодействии коррупции», другими федеральными законами (далее – установленные ограничения).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1122" w:leader="none"/>
        </w:tabs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, предусмотренная пунктом 1 настоящего Положения (далее – проверка), осуществляется должностным лицом аппарата Думы города  Пыть-Яха, ответственным за организацию работы по профилактике коррупционных и иных правонарушений (далее - должностным лицом, ответственным за работу по профилактике коррупционных и иных правонарушений), по решению Думы города Пыть-Яха.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умы города Пыть-Яха  о назначении проверки принимается отдельно в отношении каждого лица, замещающего муниципальную должность.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снованием для осуществления проверки, предусмотренной пунктом 1 настоящего Положения, является информация, представленная в письменном виде: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должностным лицом, ответственным за работу по профилактике коррупционных и иных правонарушений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Общественной палатой Ханты-Мансийского автономного округа – Югры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  <w:tab/>
        <w:t>общероссийскими средствами массовой информации.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Информация анонимного характера не является основанием для проверки.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оверка осуществляется в срок, не превышающий 60 дней со дня принятия решения о ее проведении. Срок проверки может быть продлен до 90 дней по решению Думы города Пыть-Яха.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ри осуществлении проверки должностное лицо, ответственное за работу по профилактике коррупционных и иных правонарушений, вправе: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водить собеседование с лицом, замещающим муниципальную должность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изучать представленные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лучать от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, следственные органы Следственного комитета Российской Федерации, иные федеральные государственные органы, органы государственной власти автономного округа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– государственные органы и организации) об имеющихся у них сведениях: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; о соблюдении лицом, замещающим муниципальную должность, установленных ограничений и запретов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  <w:tab/>
        <w:t>наводить справки у физических лиц и получать от них информацию с их согласия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</w:t>
        <w:tab/>
        <w:t>осуществлять анализ сведений, представленных лицом, замещающим муниципальную должность, в соответствии с законодательством Российской Федерации о противодействии коррупции.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в соответствии с пунктом 19 Указа Президента Российской Федерации от 02.04.2013 № 309 «О мерах по реализации отдельных положений Федерального закона «О противодействии коррупции».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В запросе, предусмотренном подпунктом «г» пункта 6 настоящего Положения, указываются: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муниципальный нормативный правовой акт, на основании которого направляется запрос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  <w:tab/>
        <w:t xml:space="preserve">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лица, замещающего муниципальную должность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замещающего муниципальную должность, в отношении которого имеются сведения о несоблюдении им установленных огранич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и запре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содержание и объем сведений, подлежащих проверке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  <w:tab/>
        <w:t>срок представления запрашиваемых сведений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</w:t>
        <w:tab/>
        <w:t>фамилия, инициалы и номер телефона специалиста, подготовившего запрос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</w:t>
        <w:tab/>
        <w:t>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</w:t>
        <w:tab/>
        <w:t>другие необходимые сведения.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Исполнение запроса осуществляется руководителями государственных органов и организаций в соответствии с федеральными законами и иными нормативными правовыми актами Российской Федерации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лица, направившего запрос.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Должностное лицо, ответственное за работу по профилактике коррупционных и иных правонарушений, обеспечивает: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уведомление в письменной форме лица, замещающего муниципальную должность, о начале в отношении его проверки - в течение 2 рабочих дней со дня получения соответствующего решения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5"/>
      <w:bookmarkEnd w:id="2"/>
      <w:r>
        <w:rPr>
          <w:rFonts w:cs="Times New Roman" w:ascii="Times New Roman" w:hAnsi="Times New Roman"/>
          <w:sz w:val="28"/>
          <w:szCs w:val="28"/>
        </w:rPr>
        <w:t>б)</w:t>
        <w:tab/>
        <w:t>проведение в случае обращения лица, замещающего муниципальную должность,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установленных ограничений и запретов подлежат проверке, - в течение 7 рабочих дней со дня получения обращения лица, замещающего муниципальную должность, а при наличии уважительной причины - в срок, согласованный с лицом, замещающим муниципальную должность.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>По окончании проверки должностное лицо, ответственное за работу по профилактике коррупционных и иных правонарушений обязано ознакомить лицо, замещающее муниципальную должность,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tabs>
          <w:tab w:val="clear" w:pos="720"/>
          <w:tab w:val="left" w:pos="935" w:leader="none"/>
        </w:tabs>
        <w:ind w:firstLine="561"/>
        <w:jc w:val="both"/>
        <w:rPr/>
      </w:pPr>
      <w:bookmarkStart w:id="3" w:name="Par107"/>
      <w:bookmarkEnd w:id="3"/>
      <w:r>
        <w:rPr>
          <w:rFonts w:cs="Times New Roman" w:ascii="Times New Roman" w:hAnsi="Times New Roman"/>
          <w:sz w:val="28"/>
          <w:szCs w:val="28"/>
        </w:rPr>
        <w:t>12.</w:t>
        <w:tab/>
        <w:t>Лицо, замещающее муниципальную должность, вправе:</w:t>
      </w:r>
    </w:p>
    <w:p>
      <w:pPr>
        <w:pStyle w:val="ConsPlusNormal"/>
        <w:tabs>
          <w:tab w:val="clear" w:pos="720"/>
          <w:tab w:val="left" w:pos="935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 xml:space="preserve">давать пояснения в письменной форме в ходе проверки по вопросам, указанным в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 результатам проверки;</w:t>
      </w:r>
    </w:p>
    <w:p>
      <w:pPr>
        <w:pStyle w:val="ConsPlusNormal"/>
        <w:tabs>
          <w:tab w:val="clear" w:pos="720"/>
          <w:tab w:val="left" w:pos="935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представлять дополнительные материалы и давать по ним пояснения в письменной форме;</w:t>
      </w:r>
    </w:p>
    <w:p>
      <w:pPr>
        <w:pStyle w:val="ConsPlusNormal"/>
        <w:tabs>
          <w:tab w:val="clear" w:pos="720"/>
          <w:tab w:val="left" w:pos="935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  <w:tab/>
        <w:t>обращаться к должностному лицу, ответственному за работу по профилактике коррупционных и иных правонарушений с подлежащим удовлетворению ходатайством о проведении с ним беседы по вопросам, указанным в пункте «б» пункта 10 настоящего Положения.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  <w:tab/>
        <w:t>Пояснения, указанные в пункте 12 настоящего Положения, приобщаются к материалам проверки.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  <w:tab/>
        <w:t>На период проведения проверки лицо, замещающее муниципальную должность, может быть отстранено от замещаемой должности на срок, не превышающий 60 дней со дня принятия решения о ее проведении. Указанный срок может быть продлен до 90 дней на основании решения Думы города Пыть-Яха о проведении проверки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отстранения лица, замещающего муниципальную должность на постоянной основе, от замещаемой должности денежное содержание по замещаемой им должности сохраняется.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  <w:tab/>
        <w:t>Должностное лицо, ответственное за работу по профилактике коррупционных и иных правонарушений, представляет в Думу города          Пыть-Яха, принявшую решение о проведении проверки, доклад о ее результатах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докладе должно содержаться одно из следующих предложений: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б отсутствии оснований о досрочном прекращении полномочий лица, замещающего муниципальную должность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о представлении матери</w:t>
      </w:r>
      <w:bookmarkStart w:id="4" w:name="_GoBack"/>
      <w:bookmarkEnd w:id="4"/>
      <w:r>
        <w:rPr>
          <w:rFonts w:cs="Times New Roman" w:ascii="Times New Roman" w:hAnsi="Times New Roman"/>
          <w:sz w:val="28"/>
          <w:szCs w:val="28"/>
        </w:rPr>
        <w:t>алов проверки в Комиссию по соблюдению требований к служебному поведению лиц, замещающих муниципальные должности, и урегулированию конфликта интересов, созданной в соответствии с решением Думы города Пыть-Яха.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  <w:tab/>
        <w:t>Должностное лицо, ответственное за работу по профилактике коррупционных и иных правонарушений предоставляет сведения о результатах проверки с письменного согласия Думы города Пыть-Яха, принявшей решение о ее проведении, с одновременным уведомлением об этом лица, замещающего муниципальную должность, в отношении которого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                      Ханты-Мансийского автономного округа – Югры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tabs>
          <w:tab w:val="clear" w:pos="720"/>
          <w:tab w:val="left" w:pos="935" w:leader="none"/>
          <w:tab w:val="left" w:pos="1122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  <w:tab/>
        <w:t>Подлинники справок о доходах, расходах, об имуществе и обязательствах имущественного характера, поступивших в аппарат Думы города Пыть-Яха, в соответствии с Положением о предоставлении лицами, замещающими муниципальные должности Думы города Пыть-Яха, сведений о доходах, расходах, об имуществе и обязательствах имущественного характера, по окончании календарного года приобщаются к делам лиц, замещающих муниципальные должности.</w:t>
      </w:r>
    </w:p>
    <w:sectPr>
      <w:headerReference w:type="default" r:id="rId3"/>
      <w:headerReference w:type="first" r:id="rId4"/>
      <w:type w:val="nextPage"/>
      <w:pgSz w:w="11906" w:h="16838"/>
      <w:pgMar w:left="1496" w:right="851" w:gutter="0" w:header="454" w:top="510" w:footer="0" w:bottom="6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otnoteTextChar">
    <w:name w:val="Footnote Text Char"/>
    <w:basedOn w:val="Style5"/>
    <w:qFormat/>
    <w:rPr>
      <w:rFonts w:ascii="Calibri" w:hAnsi="Calibri" w:cs="Calibri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26:00Z</dcterms:created>
  <dc:creator>Марина</dc:creator>
  <dc:description/>
  <cp:keywords/>
  <dc:language>en-US</dc:language>
  <cp:lastModifiedBy>user</cp:lastModifiedBy>
  <cp:lastPrinted>2016-02-12T11:08:00Z</cp:lastPrinted>
  <dcterms:modified xsi:type="dcterms:W3CDTF">2016-02-16T10:38:00Z</dcterms:modified>
  <cp:revision>24</cp:revision>
  <dc:subject/>
  <dc:title>Ханты-Мансийский автономный округ</dc:title>
</cp:coreProperties>
</file>