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роверке достоверности и полноты сведений, представляемых лицами, замещающими муниципальные должности Думы города Пыть-Яха, и соблюдения ограничений и запретов лицами, замещающими муниципальные должности Думы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16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разработан в соответствии с </w:t>
      </w:r>
      <w:r>
        <w:rPr>
          <w:sz w:val="28"/>
          <w:szCs w:val="28"/>
        </w:rPr>
        <w:t>Федеральным законом от 25.12.2008 № 273-ФЗ «О противодействии коррупции», Постановлением Губернатора Ханты-Мансийского автономного округа-Югры от 14.04.2010  № 71 «О Положении о проверке достоверности и полноты сведений, представляемых гражданами, претендующими на замещение государственных должностей Ханты-Мансийского автономного округа-Югры, и лицами, замещающими государственные должности Ханты-Мансийского автономного округа-Югры, и соблюдения ограничений лицами, замещающими государственные должности Ханты-Мансийского автономного округа-Югры», в соответствии с которыми, органам местного самоуправления муниципальных образований необходимо разработать и утвердить соответствующее поло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решения предлагается утвердить положение о проверке достоверности и полноты сведений, представляемых лицами, замещающими муниципальные должности Думы города Пыть-Яха, и соблюдения ограничений и запретов лицами, замещающими муниципальные должности Думы города Пыть-Яха, регламентирующее порядок, сроки и основания проведе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51:00Z</dcterms:created>
  <dc:creator>1</dc:creator>
  <dc:description/>
  <cp:keywords/>
  <dc:language>en-US</dc:language>
  <cp:lastModifiedBy>User240413</cp:lastModifiedBy>
  <cp:lastPrinted>2016-02-15T11:02:00Z</cp:lastPrinted>
  <dcterms:modified xsi:type="dcterms:W3CDTF">2016-02-15T06:04:00Z</dcterms:modified>
  <cp:revision>12</cp:revision>
  <dc:subject/>
  <dc:title>Пояснительная записка</dc:title>
</cp:coreProperties>
</file>