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освобождения от должности лиц, замещающих муниципальные должности Думы города Пыть-Яха, в связи с утратой дове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2.2016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Федеральными законами от 25.12.2008 № 273-ФЗ «О противодействии коррупции», от 06.10.2003           № 131-ФЗ «Об общих принципах организации местного самоуправления в Российской Федерации», в соответствии с которыми, лицо, замещающее муниципальную должность, в случае несоблюдения ограничений, запретов, неисполнения иных возложенных действующим законодательством обязанностей, подлежит увольнению (освобождению от должности) в связи с утратой доверия в порядке, предусмотренном муниципальными нормативными правовыми ак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решения предлагается утвердить порядок освобождения от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 xml:space="preserve">       С.Г. Род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32:00Z</dcterms:created>
  <dc:creator>1</dc:creator>
  <dc:description/>
  <cp:keywords/>
  <dc:language>en-US</dc:language>
  <cp:lastModifiedBy>user</cp:lastModifiedBy>
  <cp:lastPrinted>2016-02-15T11:09:00Z</cp:lastPrinted>
  <dcterms:modified xsi:type="dcterms:W3CDTF">2016-02-16T10:41:00Z</dcterms:modified>
  <cp:revision>8</cp:revision>
  <dc:subject/>
  <dc:title>Пояснительная записка</dc:title>
</cp:coreProperties>
</file>