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е 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Думы города Пыть-Яха «Об утверждении </w:t>
      </w:r>
      <w:hyperlink w:anchor="P2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освобождения от должности лиц, замещающих муниципальные должности в органах местного самоуправления города  Пыть-Яха, в связи с утратой довер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2.2016                             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разработан в соответствии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 (далее Федеральный закон от 06.10.2003 № 131-ФЗ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. 40 Федерального закона от 06.10.2003 № 131-ФЗ полномочия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2.2012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5.2013          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.1 Федерального закона от 25.12.2008 № 273-ФЗ «О противодействии коррупции» лицо, замещающее муниципальную должность, в порядке, предусмотренном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города Пыть-Яха </w:t>
      </w:r>
      <w:r>
        <w:rPr>
          <w:color w:val="000000"/>
          <w:sz w:val="28"/>
          <w:szCs w:val="28"/>
        </w:rPr>
        <w:t>Дума города принимает решения по вопросам организации деятельности Думы города Пыть-Я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роект разработан с учетом модельного акта Департамента государственной гражданской службы и кадровой политики Ханты-Мансийского автономного округа-Ю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А.С. Федорова</w:t>
      </w:r>
    </w:p>
    <w:sectPr>
      <w:headerReference w:type="default" r:id="rId5"/>
      <w:headerReference w:type="first" r:id="rId6"/>
      <w:type w:val="nextPage"/>
      <w:pgSz w:w="11906" w:h="16838"/>
      <w:pgMar w:left="144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8DC324180B8F62DB39BA206E74D4EE2016B49BE527FEC763A8A75B16W1X9L" TargetMode="External"/><Relationship Id="rId3" Type="http://schemas.openxmlformats.org/officeDocument/2006/relationships/hyperlink" Target="consultantplus://offline/ref=7B8DC324180B8F62DB39BA206E74D4EE2016B59EE025FEC763A8A75B16W1X9L" TargetMode="External"/><Relationship Id="rId4" Type="http://schemas.openxmlformats.org/officeDocument/2006/relationships/hyperlink" Target="consultantplus://offline/ref=7B8DC324180B8F62DB39BA206E74D4EE2016B498EE20FEC763A8A75B16W1X9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23:00Z</dcterms:created>
  <dc:creator>Admin</dc:creator>
  <dc:description/>
  <cp:keywords/>
  <dc:language>en-US</dc:language>
  <cp:lastModifiedBy>user</cp:lastModifiedBy>
  <cp:lastPrinted>2016-02-11T15:34:00Z</cp:lastPrinted>
  <dcterms:modified xsi:type="dcterms:W3CDTF">2016-02-16T11:12:00Z</dcterms:modified>
  <cp:revision>5</cp:revision>
  <dc:subject/>
  <dc:title>Пояснительная записка</dc:title>
</cp:coreProperties>
</file>