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  <w:t>к проекту решения Думы города Пыть-Яха «</w:t>
      </w:r>
      <w:r>
        <w:rPr>
          <w:bCs/>
          <w:sz w:val="28"/>
          <w:szCs w:val="28"/>
        </w:rPr>
        <w:t>Об утверждении ежегодного отч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лавы 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 поставленных Думой города Пыть-Яха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Думы города Пыть-Яха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» (в ред. от 18.12.2014 № 305, от 29.09.2015 №354) предлагается к утверждению ежегодный отчет главы 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 з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ежегодном отчете отражена деятельность администрации города за 201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выполнении полномочий главы администрации города по решению вопросов местного значения города Пыть-Яха, в</w:t>
      </w:r>
      <w:r>
        <w:rPr>
          <w:bCs/>
          <w:color w:val="000000"/>
          <w:sz w:val="28"/>
          <w:szCs w:val="28"/>
        </w:rPr>
        <w:t xml:space="preserve"> соответствии со статьей 30 Устава  города Пыть-Я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 выполнении полномочий администрации города по решению </w:t>
      </w:r>
      <w:r>
        <w:rPr>
          <w:color w:val="000000"/>
          <w:sz w:val="28"/>
          <w:szCs w:val="28"/>
        </w:rPr>
        <w:t xml:space="preserve">вопросов местного значения города Пыть-Яха, в соответствии </w:t>
      </w:r>
      <w:r>
        <w:rPr>
          <w:sz w:val="28"/>
          <w:szCs w:val="28"/>
        </w:rPr>
        <w:t>со статьей 28 Устава города Пыть-Яха: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бюджета, финансов и уч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управления муниципальной собственностью, взаимоотношений с предприятиями, учреждениями, организа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использования земли, охраны природы, недро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строительства, транспорта, жилищного хозяйства, коммунально-бытового обслужива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образования, культуры, охраны здоровья, физической культуры и спорта, защиты прав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защиты населения и территории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муниципального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иных полномочий органов местного самоуправления по </w:t>
      </w:r>
      <w:r>
        <w:rPr>
          <w:color w:val="000000"/>
          <w:sz w:val="28"/>
          <w:szCs w:val="28"/>
          <w:shd w:fill="FFFFFF" w:val="clear"/>
        </w:rPr>
        <w:t>решению вопросов местного знач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города Пыть-Яха, не отнесенных Федеральным законом «Об общих принципах организации местного самоуправления в Российской Федерации», иными федеральными законами, законами Ханты-Мансийского автономного округа - Югры, Уставом города Пыть-Яха к полномочиям Думы города, главы города, главы местной админист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выполнении отдельных государственных полномочий, переданных органам местного самоуправления города Пыть-Яха федеральными законами и законами Ханты-Мансийского автономного округа - Югры.</w:t>
      </w:r>
    </w:p>
    <w:p>
      <w:pPr>
        <w:pStyle w:val="Con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экономике</w:t>
        <w:tab/>
        <w:tab/>
        <w:tab/>
        <w:tab/>
        <w:tab/>
        <w:tab/>
        <w:t xml:space="preserve">                 Т.К. Пац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.С. Чернов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463) 46 55 6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04:00Z</dcterms:created>
  <dc:creator>Ирина Черновая</dc:creator>
  <dc:description/>
  <cp:keywords/>
  <dc:language>en-US</dc:language>
  <cp:lastModifiedBy>Наумова</cp:lastModifiedBy>
  <cp:lastPrinted>2016-03-09T15:59:00Z</cp:lastPrinted>
  <dcterms:modified xsi:type="dcterms:W3CDTF">2016-03-09T11:32:00Z</dcterms:modified>
  <cp:revision>14</cp:revision>
  <dc:subject/>
  <dc:title/>
</cp:coreProperties>
</file>