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5099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</w:t>
        <w:tab/>
        <w:tab/>
        <w:t xml:space="preserve">  </w:t>
        <w:tab/>
        <w:tab/>
        <w:tab/>
        <w:tab/>
        <w:tab/>
        <w:tab/>
        <w:tab/>
        <w:tab/>
        <w:t xml:space="preserve">              проект №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Об утверждении ежегодного отчета</w:t>
      </w:r>
      <w:r>
        <w:rPr>
          <w:b/>
          <w:caps/>
        </w:rPr>
        <w:t xml:space="preserve"> </w:t>
      </w:r>
    </w:p>
    <w:p>
      <w:pPr>
        <w:pStyle w:val="Normal"/>
        <w:rPr/>
      </w:pPr>
      <w:r>
        <w:rPr>
          <w:b/>
        </w:rPr>
        <w:t>главы  города Пыть-Яха</w:t>
      </w:r>
      <w:r>
        <w:rPr/>
        <w:t xml:space="preserve"> </w:t>
      </w:r>
      <w:r>
        <w:rPr>
          <w:b/>
        </w:rPr>
        <w:t xml:space="preserve">о результатах </w:t>
      </w:r>
    </w:p>
    <w:p>
      <w:pPr>
        <w:pStyle w:val="Normal"/>
        <w:rPr>
          <w:b/>
          <w:b/>
        </w:rPr>
      </w:pPr>
      <w:r>
        <w:rPr>
          <w:b/>
        </w:rPr>
        <w:t xml:space="preserve">своей деятельности, в том числе о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и вопросов, поставленных </w:t>
      </w:r>
    </w:p>
    <w:p>
      <w:pPr>
        <w:pStyle w:val="Normal"/>
        <w:rPr>
          <w:b/>
          <w:b/>
        </w:rPr>
      </w:pPr>
      <w:r>
        <w:rPr>
          <w:b/>
        </w:rPr>
        <w:t>Думой города Пыть-Яха, за 2015 год</w:t>
      </w:r>
    </w:p>
    <w:p>
      <w:pPr>
        <w:pStyle w:val="Normal"/>
        <w:ind w:left="4480" w:hanging="4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4" w:leader="none"/>
        </w:tabs>
        <w:ind w:firstLine="374"/>
        <w:jc w:val="both"/>
        <w:rPr/>
      </w:pPr>
      <w:r>
        <w:rPr/>
        <w:tab/>
        <w:t xml:space="preserve">В соответствии с Уставом города Пыть-Яха, Положением о ежегодном отчете главы города Пыть-Яха, утвержденным решением Думы города          Пыть-Яха от 03.04.2012 № 136 (в ред. от 26.02.2015 № 312, от 29.09.2015         № 355), Дума город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80" w:hanging="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left="4480" w:hanging="4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ежегодный отчет главы города Пыть-Яха о результатах своей деятельности, в том числе о решении вопросов, поставленных Думой города Пыть-Яха, за 2015 год </w:t>
      </w:r>
      <w:r>
        <w:rPr>
          <w:bCs/>
        </w:rPr>
        <w:t>согласно приложению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Настоящее решение вступает в силу после его подписания. </w:t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ind w:left="5760" w:firstLine="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  <w:t>_________И.П. ТАРАСОВА</w:t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firstLine="720"/>
        <w:jc w:val="both"/>
        <w:rPr>
          <w:b/>
          <w:b/>
        </w:rPr>
      </w:pPr>
      <w:r>
        <w:rPr>
          <w:b/>
        </w:rPr>
        <w:t xml:space="preserve">«____»_____________2016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firstLine="720"/>
        <w:jc w:val="right"/>
        <w:rPr/>
      </w:pPr>
      <w:r>
        <w:rPr/>
      </w:r>
    </w:p>
    <w:p>
      <w:pPr>
        <w:pStyle w:val="Normal"/>
        <w:ind w:left="5760" w:firstLine="720"/>
        <w:jc w:val="right"/>
        <w:rPr/>
      </w:pPr>
      <w:r>
        <w:rPr/>
      </w:r>
    </w:p>
    <w:p>
      <w:pPr>
        <w:pStyle w:val="Normal"/>
        <w:ind w:left="5760" w:firstLine="720"/>
        <w:jc w:val="right"/>
        <w:rPr/>
      </w:pPr>
      <w:r>
        <w:rPr/>
      </w:r>
    </w:p>
    <w:p>
      <w:pPr>
        <w:pStyle w:val="Normal"/>
        <w:ind w:left="5760" w:firstLine="720"/>
        <w:jc w:val="right"/>
        <w:rPr/>
      </w:pPr>
      <w:r>
        <w:rPr/>
        <w:t>Приложение</w:t>
      </w:r>
    </w:p>
    <w:p>
      <w:pPr>
        <w:pStyle w:val="Normal"/>
        <w:ind w:left="3600" w:firstLine="720"/>
        <w:jc w:val="right"/>
        <w:rPr/>
      </w:pPr>
      <w:r>
        <w:rPr/>
        <w:t>к решению Думы города Пыть-Яха</w:t>
      </w:r>
    </w:p>
    <w:p>
      <w:pPr>
        <w:pStyle w:val="Normal"/>
        <w:ind w:left="3600" w:firstLine="720"/>
        <w:jc w:val="right"/>
        <w:rPr/>
      </w:pPr>
      <w:r>
        <w:rPr/>
        <w:t>от __.__.2016 № __</w:t>
      </w:r>
    </w:p>
    <w:p>
      <w:pPr>
        <w:pStyle w:val="Normal"/>
        <w:ind w:firstLine="561"/>
        <w:jc w:val="center"/>
        <w:rPr/>
      </w:pPr>
      <w:r>
        <w:rPr/>
      </w:r>
    </w:p>
    <w:p>
      <w:pPr>
        <w:pStyle w:val="Normal"/>
        <w:ind w:firstLine="561"/>
        <w:jc w:val="center"/>
        <w:rPr/>
      </w:pPr>
      <w:r>
        <w:rPr>
          <w:bCs/>
        </w:rPr>
        <w:t xml:space="preserve">Ежегодный отчет </w:t>
      </w:r>
      <w:r>
        <w:rPr/>
        <w:t>главы  города Пыть-Яха</w:t>
      </w:r>
    </w:p>
    <w:p>
      <w:pPr>
        <w:pStyle w:val="Normal"/>
        <w:ind w:firstLine="561"/>
        <w:jc w:val="center"/>
        <w:rPr/>
      </w:pPr>
      <w:r>
        <w:rPr/>
        <w:t>о результатах своей деятельности, в том числе о решении вопросов, поставленных Думой города Пыть-Яха, за 2015 год</w:t>
      </w:r>
    </w:p>
    <w:p>
      <w:pPr>
        <w:pStyle w:val="Normal"/>
        <w:shd w:fill="FFFFFF" w:val="clear"/>
        <w:ind w:left="67" w:firstLine="871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67" w:firstLine="871"/>
        <w:jc w:val="both"/>
        <w:rPr/>
      </w:pPr>
      <w:r>
        <w:rPr>
          <w:bCs/>
        </w:rPr>
        <w:t xml:space="preserve">Ежегодный отчет </w:t>
      </w:r>
      <w:r>
        <w:rPr/>
        <w:t>главы  города Пыть-Яха подготовлен в соответствии с Федеральным законом от 06.10.2003 № 131-ФЗ «Об общих принципах организации местного самоуправления в Российской Федерации», Уставом города Пыть-Яха, Положением о ежегодном отчете главы города Пыть-Яха, утвержденным решением Думы города от 03.04.2012 № 136 (в ред. от 26.02.2015 № 312, в ред. 29.09.2015№ 355) и содержит информацию о результатах деятельности Думы города и главы города Пыть-Яха за 2015 год, предоставленную в целях реализации исключительной компетенции Думы города по контролю за исполнением органами местного самоуправления и должностными лицами местного самоуправления города Пыть-Яха полномочий по решению вопросов местного значения.</w:t>
      </w:r>
    </w:p>
    <w:p>
      <w:pPr>
        <w:pStyle w:val="Normal"/>
        <w:shd w:fill="FFFFFF" w:val="clear"/>
        <w:ind w:left="67" w:firstLine="871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015 год нельзя назвать типичным: политическое давление на государство, экономический кризис и возросшая угроза террористической опасности сказались  и на деятельности органов местного самоуправления городского округа город Пыть-Ях. В условиях кризиса удалось обеспечить скоординированную работу представительной и исполнительной власти. Одной из основных задач сотрудничества было совершенствование нормативно-правовой базы, регулирующей развитие экономики и социальной сферы, реализацию городских долгосрочных целевых программ, способствующую повышению качества жизни населения города Пыть-Яха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а органов местного самоуправления с жителями города остается одной из  важнейших основ стабильности в городе. Для более эффективного решения вопросов местного значения и обеспечения непосредственного участия жителей города в местном самоуправлении глава города и депутаты Думы города Пыть-Яха принимали участие во встречах с жителями города, продолжили прямое общение с избирателями в коллективах и в ходе личных приемов граждан. В процессе взаимодействия с жителями города был сформирован перечень наказов избирателей. Прямое общение с жителями города позволило эффективно реализовывать в деятельности Думы города важнейший принцип местного самоуправления – приоритет прав и свобод человека и гражданина.  </w:t>
      </w:r>
    </w:p>
    <w:p>
      <w:pPr>
        <w:pStyle w:val="Normal"/>
        <w:rPr/>
      </w:pPr>
      <w:r>
        <w:rPr/>
      </w:r>
    </w:p>
    <w:p>
      <w:pPr>
        <w:pStyle w:val="Normal"/>
        <w:ind w:firstLine="561"/>
        <w:jc w:val="center"/>
        <w:rPr/>
      </w:pPr>
      <w:r>
        <w:rPr/>
        <w:t>Нормотворческая деятельность Думы города и главы города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остав Думы города Пыть-Яха пятого созыва был сформирован по результатам муниципальных выборов, состоявшихся 13 марта 2011 года. </w:t>
      </w:r>
    </w:p>
    <w:p>
      <w:pPr>
        <w:pStyle w:val="Normal"/>
        <w:ind w:firstLine="708"/>
        <w:jc w:val="both"/>
        <w:rPr/>
      </w:pPr>
      <w:r>
        <w:rPr/>
        <w:t xml:space="preserve">На первом заседании Думы города, которое прошло 23 марта 2011 года, признаны полномочия 21 депутата, из числа которых по результатам тайного голосования Тарасова Инна Петровна единогласно избрана главой города Пыть-Яха на срок полномочий Думы города Пыть-Яха пятого созыва. Заместитель председателя Думы города Пыть-Яха </w:t>
      </w:r>
      <w:r>
        <w:rPr>
          <w:lang w:val="en-US"/>
        </w:rPr>
        <w:t>V</w:t>
      </w:r>
      <w:r>
        <w:rPr/>
        <w:t xml:space="preserve"> созыва – Ковалевский Олег Леонидович.</w:t>
      </w:r>
    </w:p>
    <w:p>
      <w:pPr>
        <w:pStyle w:val="Normal"/>
        <w:ind w:firstLine="708"/>
        <w:jc w:val="both"/>
        <w:rPr/>
      </w:pPr>
      <w:r>
        <w:rPr/>
        <w:t>В 2011 году два депутата прекратили свои полномочия досрочно и на сегодняшний день Дума города состоит из 19 депутатов.</w:t>
      </w:r>
    </w:p>
    <w:p>
      <w:pPr>
        <w:pStyle w:val="Normal"/>
        <w:ind w:firstLine="708"/>
        <w:jc w:val="both"/>
        <w:rPr/>
      </w:pPr>
      <w:r>
        <w:rPr/>
        <w:t>В Думе города Пыть-Яха сформировано 5 постоянных депутатских комиссий:</w:t>
      </w:r>
    </w:p>
    <w:p>
      <w:pPr>
        <w:pStyle w:val="Normal"/>
        <w:jc w:val="both"/>
        <w:rPr/>
      </w:pPr>
      <w:r>
        <w:rPr/>
        <w:tab/>
        <w:t>- по мандату, регламенту и депутатской этике;</w:t>
      </w:r>
    </w:p>
    <w:p>
      <w:pPr>
        <w:pStyle w:val="Normal"/>
        <w:jc w:val="both"/>
        <w:rPr/>
      </w:pPr>
      <w:r>
        <w:rPr/>
        <w:tab/>
        <w:t>- по бюджету, налогам и экономической политике;</w:t>
      </w:r>
    </w:p>
    <w:p>
      <w:pPr>
        <w:pStyle w:val="Normal"/>
        <w:jc w:val="both"/>
        <w:rPr/>
      </w:pPr>
      <w:r>
        <w:rPr/>
        <w:tab/>
        <w:t>- по социальной политике;</w:t>
      </w:r>
    </w:p>
    <w:p>
      <w:pPr>
        <w:pStyle w:val="Normal"/>
        <w:jc w:val="both"/>
        <w:rPr/>
      </w:pPr>
      <w:r>
        <w:rPr/>
        <w:tab/>
        <w:t>- по жилищной политике, муниципальной собственности и городскому хозяйству;</w:t>
      </w:r>
    </w:p>
    <w:p>
      <w:pPr>
        <w:pStyle w:val="Normal"/>
        <w:jc w:val="both"/>
        <w:rPr/>
      </w:pPr>
      <w:r>
        <w:rPr/>
        <w:tab/>
        <w:t>- по местному самоуправлению, связям с общественностью и СМИ.</w:t>
      </w:r>
    </w:p>
    <w:p>
      <w:pPr>
        <w:pStyle w:val="Normal"/>
        <w:ind w:firstLine="708"/>
        <w:jc w:val="both"/>
        <w:rPr/>
      </w:pPr>
      <w:r>
        <w:rPr/>
        <w:t xml:space="preserve">В марте 2011 года была зарегистрирована и продуктивно работает в настоящее время депутатская фракция Всероссийской политической партии «Единая Россия», в состав которой изначально вошли 16 депутатов. В 2015 году состав фракции расширился, партийные ряды пополнил депутат Дмитренко Андрей Петрович. В настоящее время единороссы представлены в Думе города абсолютным большинством: 17 из 19 депутатов. Руководитель фракции – Мельник Ярослав Петрович, заместитель руководителя – Хилова Екатерина Сергеевна.  </w:t>
      </w:r>
    </w:p>
    <w:p>
      <w:pPr>
        <w:pStyle w:val="Normal"/>
        <w:ind w:firstLine="708"/>
        <w:jc w:val="both"/>
        <w:rPr/>
      </w:pPr>
      <w:r>
        <w:rPr/>
        <w:t>Для осуществления правового, организационного, документационного, аналитического, информационного обеспечения деятельности главы города Пыть-Яха и депутатов Думы города Пыть-Яха действует аппарат Думы города Пыть-Яха. Свою  деятельность аппарат Думы осуществляет во взаимодействии с органами государственной власти, администрацией города Пыть-Яха, Счетно-контрольной палатой города Пыть-Яха, органами местного самоуправления других муниципальных</w:t>
      </w:r>
      <w:r>
        <w:rPr>
          <w:b/>
        </w:rPr>
        <w:t xml:space="preserve"> </w:t>
      </w:r>
      <w:r>
        <w:rPr/>
        <w:t>образований, общественными объединениями и организац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задачей, стоящей перед депутатским корпусом в 2015 году, как и в предыдущие годы, являлось дальнейшее совершенствование нормативной правовой базы, направленное на решение вопросов местного значения и регулирование правоотношений в системе муниципального управле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депутаты Думы города Пыть-Яха и глава города исходили из основных задач, стоящих перед представительным органом власти, руководствуясь при этом Конституцией Российской Федерации, федеральным законом «Об общих  принципах организации местного самоуправления в Российской Федерации», другими законами РФ и ХМАО-Югры, а также Уставом муниципального образования, Регламентом Думы города и нормативными правовыми актами муниципа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Дума города            Пыть-Ях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своих полномочий строит нормативную базу, на основании которой органы местного самоуправления реализуют меры, направленные на улучшение качества жизни на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Основной формой работы Думы города являются ее заседания. В отчетном периоде состоялось 12 заседаний Думы (7 из которых были внеочередными).</w:t>
      </w:r>
    </w:p>
    <w:p>
      <w:pPr>
        <w:pStyle w:val="Normal"/>
        <w:ind w:firstLine="708"/>
        <w:jc w:val="both"/>
        <w:rPr/>
      </w:pPr>
      <w:r>
        <w:rPr/>
        <w:t>В течение 2015 года Думой города Пыть-Яха было принято 70 решений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2"/>
        <w:gridCol w:w="3060"/>
        <w:gridCol w:w="25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вопро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решений на заседаниях представительных орг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решений посредством заочного голосования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опросов 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 налоги и финан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Устав города/Регла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самоуправление, отчеты, развитие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юджет, налоги и финансы</w:t>
      </w:r>
    </w:p>
    <w:p>
      <w:pPr>
        <w:pStyle w:val="Normal"/>
        <w:ind w:firstLine="708"/>
        <w:jc w:val="both"/>
        <w:rPr/>
      </w:pPr>
      <w:r>
        <w:rPr/>
        <w:t xml:space="preserve">В соответствие  Федеральным законом от 06.10.2003 № 131-ФЗ «Об общих принципах организации местного самоуправления в Российской Федерации» и Уставом города Пыть-Яха в исключительной компетенции Думы города полномочия по утверждению местного бюджета и отчета о его исполнении, а также  установление, изменение и отмена местных налогов и сборов в соответствии с законодательством Российской Федерации о налогах и сборах. </w:t>
      </w:r>
    </w:p>
    <w:p>
      <w:pPr>
        <w:pStyle w:val="Normal"/>
        <w:ind w:firstLine="708"/>
        <w:jc w:val="both"/>
        <w:rPr/>
      </w:pPr>
      <w:r>
        <w:rPr/>
        <w:t xml:space="preserve">В 2015 году Думой города принято 21 решение по бюджету, налогам и финансам. Реализуя контрольные полномочия, Дума заслушивала отчеты администрации города по исполнению бюджета за 2014 год, а также исполнение  бюджета за первый квартал, за полугодие 2015 года, принимала решения по корректировке параметров бюджета в процессе его исполнения. </w:t>
      </w:r>
    </w:p>
    <w:p>
      <w:pPr>
        <w:pStyle w:val="Normal"/>
        <w:ind w:firstLine="708"/>
        <w:jc w:val="both"/>
        <w:rPr/>
      </w:pPr>
      <w:r>
        <w:rPr/>
        <w:t xml:space="preserve">Бюджетная политика, как и прежде, ориентируется в первую очередь на обеспечение стабильности и устойчивости бюджета города, на сохранение и развитие налогового потенциала города Пыть-Яха, исполнение принятых расходных обязательств, сохранение социальной направленности бюджета города. </w:t>
      </w:r>
    </w:p>
    <w:p>
      <w:pPr>
        <w:pStyle w:val="Normal"/>
        <w:ind w:firstLine="708"/>
        <w:jc w:val="both"/>
        <w:rPr/>
      </w:pPr>
      <w:r>
        <w:rPr/>
        <w:t xml:space="preserve">В течение года пять раз вносились изменения в бюджет города. Как правило, необходимость внесения изменений в ранее принятое решение «О бюджете города Пыть-Яха на 2015 год и на плановый период 2016 и 2017 годов» была обусловлена увеличением доходов и, соответственно, расходов бюджета. В течение года доходы бюджета увеличились на 763 729,3 тыс. руб. Значительная часть средств, дополнительно поступивших в бюджет, направлена на реализацию программ, нацеленных на улучшение жилищных условий граждан. </w:t>
      </w:r>
    </w:p>
    <w:p>
      <w:pPr>
        <w:pStyle w:val="Normal"/>
        <w:ind w:firstLine="708"/>
        <w:jc w:val="both"/>
        <w:rPr/>
      </w:pPr>
      <w:r>
        <w:rPr/>
        <w:t xml:space="preserve">В соответствие с решением Думы от 24.12.2015 № 379 «О бюджете города Пыть-Яха на 2015 год и плановый период 2016 и 2017 годов», параметры бюджета по доходам были утверждены в сумме 3 412 411,2  рублей при первоначальном плане в 2 648 681,9 тыс. рублей, по расходам - 3 667 335,1  тыс. рублей, в первоначальной редакции бюджета - 2 675 579,9 тыс. рублей. При этом впервые за период полномочий Думы города Пыть-Яха V созыва в 2015 году возникла необходимость в привлечении бюджетного кредита. </w:t>
      </w:r>
    </w:p>
    <w:p>
      <w:pPr>
        <w:pStyle w:val="Normal"/>
        <w:ind w:firstLine="804"/>
        <w:jc w:val="both"/>
        <w:rPr/>
      </w:pPr>
      <w:r>
        <w:rPr/>
        <w:t>Осуществляя правовое регулирование в данной сфере правоотношений, в 2015 дважды вносились изменения в решение Думы «Об утверждении Положения о бюджетном процессе в муниципальном образовании городской округ город Пыть-Ях».  Значительно изменился подход к формированию бюджета на 2016 год. Так, если в последние годы бюджет утверждался на трехлетнюю перспективу, то теперь только на один год. Принятие данного документа в новой редакции было продиктовано экономическими особенностями настоящего времени.</w:t>
      </w:r>
    </w:p>
    <w:p>
      <w:pPr>
        <w:pStyle w:val="Normal"/>
        <w:ind w:firstLine="804"/>
        <w:jc w:val="both"/>
        <w:rPr/>
      </w:pPr>
      <w:r>
        <w:rPr/>
        <w:t xml:space="preserve">Особое внимание депутаты уделили  рассмотрению основных параметров бюджета на 2016 год. Проект бюджета прошел публичные слушания. В результате совместной плодотворной работы Думы города, администрации города, Счетно-контрольной палаты города, депутаты утвердили народный бюджет на 2016 год, который ориентирован на достижение ключевой цели – обеспечение стабильности и исполнение социальных обязательств муниципального образования перед жителями города Пыть-Яха. </w:t>
      </w:r>
    </w:p>
    <w:p>
      <w:pPr>
        <w:pStyle w:val="Normal"/>
        <w:ind w:firstLine="804"/>
        <w:jc w:val="both"/>
        <w:rPr/>
      </w:pPr>
      <w:r>
        <w:rPr/>
        <w:t xml:space="preserve">Бюджетная, налоговая и долговая политика города направлена на содействие социальному и экономическому развитию города. С целью привлечения в течение 2016 года в бюджет города дополнительных налоговых доходов в 2015 году было принято решение </w:t>
      </w:r>
      <w:hyperlink r:id="rId3">
        <w:r>
          <w:rPr>
            <w:rStyle w:val="InternetLink"/>
          </w:rPr>
          <w:t>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</w:t>
        </w:r>
      </w:hyperlink>
      <w:r>
        <w:rPr/>
        <w:t xml:space="preserve">». 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 </w:t>
      </w:r>
      <w:r>
        <w:rPr/>
        <w:t>Реализуя налоговую политику, принимая соответствующие решения и устанавливая местные налоги, депутаты исполняли свои исключительные полномочия, определенные Уставом города, в соответствии с Федеральным законом «Об общих принципах организации местного самоуправления в Российской Федерации», действуя при этом в интересах, как городского бюджета, так и налогоплательщиков – жителей города Пыть-Яха.</w:t>
      </w:r>
    </w:p>
    <w:p>
      <w:pPr>
        <w:pStyle w:val="Normal"/>
        <w:ind w:firstLine="360"/>
        <w:jc w:val="both"/>
        <w:rPr/>
      </w:pPr>
      <w:r>
        <w:rPr/>
        <w:t xml:space="preserve">В 2015 году решением Думы города освобождены от уплаты налога на имущество физических лиц отцы, воспитывающих детей без матерей и  одинокие матери, имеющих детей в возрасте до 16 лет или учащихся общеобразовательных учреждений в возрасте до 18 лет, а также несовершеннолетние. </w:t>
      </w:r>
    </w:p>
    <w:p>
      <w:pPr>
        <w:pStyle w:val="Normal"/>
        <w:ind w:firstLine="360"/>
        <w:jc w:val="both"/>
        <w:rPr/>
      </w:pPr>
      <w:r>
        <w:rPr/>
        <w:t xml:space="preserve">Кроме того, приняты изменения в решение о земельном налоге, освобождающие предпринимателей от дополнительной нагрузки, связанной с исчислением земельного налога. Оплата земельного налога производится по уведомлению налоговой инспекции. Принято решение Думы, в соответствие с которым не признается объектом налогообложения земельный участок, входящий в состав общего имущества многоквартирного жилого дома. </w:t>
      </w:r>
    </w:p>
    <w:p>
      <w:pPr>
        <w:pStyle w:val="Normal"/>
        <w:ind w:firstLine="360"/>
        <w:jc w:val="both"/>
        <w:rPr/>
      </w:pPr>
      <w:r>
        <w:rPr/>
        <w:t xml:space="preserve">В непростое, с экономической точки зрения время, принято решение «Об утверждении порядка предоставления поддержки в виде реструктуризации задолженности (в том числе по штрафам и пеням) по неналоговым платежам, подлежащим зачислению в бюджет муниципального образования городской округ город Пыть-Ях. Данное решение направлено на поддержку предпринимателей и муниципальных предприятий, оказавшихся в трудной финансовой ситуации. Право на неоднократное получение отсрочки и рассрочки  по оплате неналоговых платежей в бюджет города позволит в некоторой мере снизить нагрузку на плательщиков и гарантирует поступление платежей в местный бюджет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ста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ажнейшим направлением деятельности Думы города является работа по разработке и принятию такого основополагающего для города документа, как Устав города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Устав города Пыть-Яха  являющийся актом высшей юридической силы в системе муниципальных правовых актов в отчетном году изменения вносились 3 раза в целях приведения главного документа муниципального образования в соответствие с требованиями действующего законодательст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осимые в Устав города изменения связаны с изменениями, внесенными в течение года в Федеральный закон от 06.10.2003 №131-ФЗ «Об общих принципах организации местного самоуправления в Российской Федерации», в соответствии с которыми  расширен круг вопросов местного значения и полномочия органов местного самоуправления по их решению. </w:t>
      </w:r>
    </w:p>
    <w:p>
      <w:pPr>
        <w:pStyle w:val="Normal"/>
        <w:autoSpaceDE w:val="false"/>
        <w:ind w:firstLine="561"/>
        <w:jc w:val="both"/>
        <w:rPr/>
      </w:pPr>
      <w:r>
        <w:rPr/>
        <w:t xml:space="preserve">Изменения коснулись и порядка избр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9 февраля 2015 года Думой Ханты-Мансийского автономного округа – Югры  были внесены изменения в Закон Ханты-Мансийского автономного округа – Югры от 26.09.2014 № 78-ОЗ «Об отдельных вопросах организации местного самоуправления в Ханты-Мансийском автономном округе – Югре» в соответствии с которыми определен порядок избрания глав муниципальных образований устанавливающий, что глава городского округа и муниципального района Ханты-Мансийского автономного округа – Югры избирается представительным органом муниципального образования либо из своего состава либо из числа кандидатов, представленных конкурсной комиссией по результатам конкурса, и возглавляет местную администрац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Закона Ханты-Мансийского автономного округа – Югры представительные органы в соответствии с частью 3.1 статьи 36  Федерального закона от 06.10.2003 №131-ФЗ «Об общих принципах организации местного самоуправления в Российской Федерации» обязаны в течение трех месяцев привести Уставы муниципальных образований в соответствие с указанным законом субъекта Российской Федерации, выбрав один из двух порядков избрания главы муниципального образова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реализации требований федерального и окружного законодательства Думой города 13 мая 2015 года было принято решение Думы  № 332 «О внесении изменений в Устав города Пыть-Яха». Данным решением установлен новый порядок избрания главы МО, в соответствии с которым глава города Пыть-Яха избирается Думой города из числа кандидатов, представленных конкурсной комиссией по результатам конкурса, сроком на пять лет, и возглавляет администрацию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ю деятельности Думы города будет осуществлять </w:t>
      </w:r>
      <w:r>
        <w:rPr>
          <w:iCs/>
        </w:rPr>
        <w:t>п</w:t>
      </w:r>
      <w:r>
        <w:rPr/>
        <w:t>редседатель Думы города, избираемый Думой города из своего состава.</w:t>
      </w:r>
    </w:p>
    <w:p>
      <w:pPr>
        <w:pStyle w:val="ConsPlusNormal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Устав города также был дополнен нормой, в соответствии с которой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Ханты-Мансийского автономного округа-Югры. Данная норма введена в целях выявления в проектах МП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/>
        <w:t>Социальная политик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оритетным направлением  в работе Думы города в 2015 году оставались  вопросы социальной поддержки населения, улучшения качества жизни и т.д. На достижение целей в области социальной политики принято 13 решений Думы. Среди них стоит отметить: 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Думы города Пыть-Яха от 26.02.2015 № 316 «</w:t>
      </w:r>
      <w:r>
        <w:rPr>
          <w:bCs/>
        </w:rPr>
        <w:t>О внесении изменения в решение Думы города Пыть-Яха от 26.09.2012 № 169 «О предоставлении гарантий и компенсаций добровольным пожарным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- </w:t>
      </w:r>
      <w:r>
        <w:rPr/>
        <w:t>Решение Думы города Пыть-Яха от 31.03.2015 № 324 «Об утверждении Положения об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и состава Экспертной комиссии»;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Думы города Пыть-Яха  от 13.05.2015 № 330 «О внесении изменения в решение Думы города Пыть-Яха от 19.03.2013 № 204 «Об утверждении Положения о присвоении звания «Почетный гражданин города Пыть-Яха»;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Думы города Пыть-Яха от 24.06.2015 № 343 «Об  утверждении Положения о муниципальной трехсторонней комиссии по регулированию социально-трудовых отношений в муниципальном образовании городской округ город Пыть-Ях»;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Думы города Пыть-Яха  от 24.06.2015 № 344 «О назначении координатора муниципальной трехсторонней комиссии по регулированию социально-трудовых  отношений в муниципальном образовании городской округ город Пыть-Ях»;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Думы города Пыть-Яха от 24.12.2015 № 376 «Об утверждении Положения о компенсации расходов на оплату стоимости проезда и провоза багажа к месту использования отпуска и обратно лиц, работающих в органах местного самоуправления и муниципальных учреждениях  города  Пыть-Яха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 Решение Думы города Пыть-Яха  от 02.06.2015 № 341 «О  занесении на Доску Почета города Пыть-Яха»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Style w:val="PageNumber"/>
          <w:color w:val="FF6600"/>
        </w:rPr>
        <w:t xml:space="preserve"> </w:t>
      </w:r>
      <w:r>
        <w:rPr/>
        <w:t xml:space="preserve">Решение Думы города Пыть-Яха от 27.05.2015 № 339 «О присвоении звания «Почетный гражданин города Пыть-Яха». В год 70-летия Победы и         25-летия города Пыть-Яха депутаты единогласно решили присвоить звание Почетный гражданин города ветеранам Великой Отечественной войны Герасиму Михайловичу Афонину и Галине Николаевне Бенке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одержание муниципального имущества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нтроль использования муниципального имущества также является одной из важнейших задач, стоящих перед Думой города Пыть-Яха. На заседаниях Думы рассмотрены вопросы, связанные с владением, использованием и распоряжением имуществом, находящимся в муниципальной собственности городского округа, вносились изменения в  порядок управления и распоряжения имуществом, находящимся в муниципальной собственности. </w:t>
      </w:r>
    </w:p>
    <w:p>
      <w:pPr>
        <w:pStyle w:val="Normal"/>
        <w:ind w:firstLine="708"/>
        <w:jc w:val="both"/>
        <w:rPr/>
      </w:pPr>
      <w:r>
        <w:rPr/>
        <w:t xml:space="preserve">Как и в предыдущие годы, в целях пополнения доходной части городского бюджета неналоговыми доходами от приватизации муниципального имущества в отчетном году депутатами приняты решения  Думы об утверждении Прогнозного плана (программы) приватизации имущества, на очередной год и плановый период и об утверждении условий  приватизации данного имущества, а также утвержден отчет об исполнении Прогнозного плана (программы) приватизации имущества, находящегося в собственности муниципального образования городской округ город Пыть-Ях, за предыдущий год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несены изменения в </w:t>
      </w:r>
      <w:hyperlink r:id="rId4">
        <w:r>
          <w:rPr>
            <w:rStyle w:val="InternetLink"/>
          </w:rPr>
          <w:t xml:space="preserve"> Положение о порядке управления и распоряжения жилищным фондом, находящимся в собственности города Пыть-Яха. </w:t>
        </w:r>
      </w:hyperlink>
      <w:r>
        <w:rPr/>
        <w:t xml:space="preserve">Депутаты уточнили правила использования муниципальных жилых помещений, предоставляемых по договорам коммерческого найма. Право на предоставление такого жилья получили работники государственных учреждений. Принятое решение, в первую очередь, направлено на социальную поддержку работников учреждений здравоохранения.  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сего в течение года принято 11 решений, регламентирующих содержание муниципального имущества.  </w:t>
      </w:r>
    </w:p>
    <w:p>
      <w:pPr>
        <w:pStyle w:val="Normal"/>
        <w:shd w:fill="FFFFFF" w:val="clear"/>
        <w:ind w:firstLine="536"/>
        <w:jc w:val="both"/>
        <w:rPr/>
      </w:pPr>
      <w:r>
        <w:rPr/>
        <w:t xml:space="preserve">Местное самоуправление, развитие города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/>
        <w:t xml:space="preserve">Внесены изменения в </w:t>
      </w:r>
      <w:hyperlink r:id="rId5">
        <w:r>
          <w:rPr>
            <w:rStyle w:val="InternetLink"/>
          </w:rPr>
          <w:t xml:space="preserve"> решение Думы города Пыть-Яха «Об утверждении Положения о публичных слушаниях в муниципальном образовании городской округ город Пыть-Ях». </w:t>
        </w:r>
      </w:hyperlink>
      <w:r>
        <w:rPr/>
        <w:t xml:space="preserve">Уточнен перечень проектов муниципальных правовых актов, подлежащих обязательному вынесению на публичные слуш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структуру Думы города и Администрации города вносились изменения: </w:t>
      </w:r>
    </w:p>
    <w:p>
      <w:pPr>
        <w:pStyle w:val="Normal"/>
        <w:ind w:firstLine="708"/>
        <w:jc w:val="both"/>
        <w:rPr/>
      </w:pPr>
      <w:r>
        <w:rPr/>
        <w:t>- из структуры Думы города исключена должность заместителя главы города;</w:t>
      </w:r>
    </w:p>
    <w:p>
      <w:pPr>
        <w:pStyle w:val="Normal"/>
        <w:ind w:firstLine="708"/>
        <w:jc w:val="both"/>
        <w:rPr/>
      </w:pPr>
      <w:r>
        <w:rPr/>
        <w:t>- в структуре администрации города отдел по организации деятельности территориальной комиссии по делам несовершеннолетних и защите их прав переименован в отдел по осуществлению деятельности территориальной комиссии по делам несовершеннолетних и защите их прав;</w:t>
      </w:r>
    </w:p>
    <w:p>
      <w:pPr>
        <w:pStyle w:val="Normal"/>
        <w:jc w:val="both"/>
        <w:rPr/>
      </w:pPr>
      <w:r>
        <w:rPr/>
        <w:tab/>
        <w:t>-  в целях оптимизации штатов и объемов работы в рамка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самостоятельный отдел муниципального заказа в количестве 4-х штатных единиц введен в состав управления по экономике Администрации города.</w:t>
      </w:r>
    </w:p>
    <w:p>
      <w:pPr>
        <w:pStyle w:val="Normal"/>
        <w:ind w:firstLine="708"/>
        <w:jc w:val="both"/>
        <w:rPr/>
      </w:pPr>
      <w:r>
        <w:rPr/>
        <w:t xml:space="preserve">Действующие в настоящее время структуры Думы и администрации города соответствуют полномочиям, закреплённым в Уставе гор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2015 году Думой города была продолжена работа по совершенствованию Норм и правил по благоустройству территорий городского округа. Этот документ находится под пристальным вниманием депутатского корпуса. В 2015 году в «Нормы и правила по благоустройству» введены требования к содержанию мусорных площадок и контейнерам для сбора ТБО, устранен пробел в нормотворчестве относительно эвакуации разукомплектованных автомобилей, установлен запрет на мойку автомобилей вне специально отведенных мест, а также складирование и хранение за пределами частных домовладений строительных материалов, оборудования, удобрений, угля, дров, сена и т.д. Кроме того, установлены правила содержания и эксплуатации фонтана и ряд других дополнений. Главная цель «Норм и правил благоустройства» – содержание города в чистоте и порядке.</w:t>
      </w:r>
      <w:r>
        <w:rPr>
          <w:color w:val="0000FF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В 2015 году продолжилась работа по совершенствованию одного из основополагающих документов – «Генерального плана города Пыть-Яха, правил землепользования и застройки города Пыть-Яха». За счет земель лесного фонда на 94,4 гектара расширены границы города. В соответствие с требованиями законодательства проект данного документа выносился на обсуждение жителей города, предложения, прозвучавшие на публичных слушаниях, приняты депутатами во внимание при утверждении ре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2015 году были внесены изменения в ранее принятое решение Думы города</w:t>
      </w:r>
      <w:hyperlink r:id="rId6">
        <w:r>
          <w:rPr>
            <w:rStyle w:val="InternetLink"/>
          </w:rPr>
          <w:t xml:space="preserve"> «Об утверждении Правил землепользования и застройки муниципального образования городской округ город Пыть-Ях». В частности, были  </w:t>
        </w:r>
      </w:hyperlink>
      <w:r>
        <w:rPr/>
        <w:t xml:space="preserve">внесены изменения в виды использования земельных участков, на которых находятся объекты малого и среднего предпринимательства и жилые застройки, таким образом, расширены возможности для привлечения инвестиций в город и развития муниципалит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Нормотворческая работа осуществлялась в соответствии с планом работы Думы города Пыть-Яха на 2015 утвержденным решением Думы от 18.12.2014 № 308 «Об утверждении плана работы Думы города Пыть-Яха  на 2015 год». Также в 2015 году большое внимание уделялось мониторингу законодательства, что способствовало своевременному внесению изменений в действующие муниципальные правовые акт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Деятельность постоянных депутатских комиссий.</w:t>
      </w:r>
    </w:p>
    <w:p>
      <w:pPr>
        <w:pStyle w:val="Normal"/>
        <w:ind w:firstLine="708"/>
        <w:jc w:val="both"/>
        <w:rPr/>
      </w:pPr>
      <w:r>
        <w:rPr/>
        <w:t xml:space="preserve">Постоянным депутатским комиссиям Думы города по-прежнему отводилась основная роль в рассмотрении проектов решений Думы. Как и в предыдущие годы, на заседаниях комиссий в тесном взаимодействии с представителями администрации города, Счетно-контрольной палаты, прокуратуры города проходила основная предварительная нормотворческая работа, подготовка проектов решений Думы города. </w:t>
      </w:r>
    </w:p>
    <w:p>
      <w:pPr>
        <w:pStyle w:val="Normal"/>
        <w:ind w:firstLine="708"/>
        <w:jc w:val="both"/>
        <w:rPr/>
      </w:pPr>
      <w:r>
        <w:rPr/>
        <w:t>В Думе города пятого созыва продолжают работать пять постоянных депутатских комиссий.</w:t>
      </w:r>
    </w:p>
    <w:p>
      <w:pPr>
        <w:pStyle w:val="Normal"/>
        <w:ind w:firstLine="708"/>
        <w:jc w:val="both"/>
        <w:rPr/>
      </w:pPr>
      <w:r>
        <w:rPr/>
        <w:t xml:space="preserve">Все животрепещущие вопросы, связанные с формированием и исполнением бюджета муниципального образования, городским и  жилищно-коммунальным хозяйством, благоустройством, градостроительной деятельностью, социальной политикой, местным самоуправлением  рассматривались на заседаниях постоянных депутатских комиссий. </w:t>
      </w:r>
    </w:p>
    <w:p>
      <w:pPr>
        <w:pStyle w:val="Normal"/>
        <w:ind w:firstLine="708"/>
        <w:jc w:val="both"/>
        <w:rPr/>
      </w:pPr>
      <w:r>
        <w:rPr/>
        <w:t>В соответствии с Уставом города Пыть-Яха в исключительной компетенции Думы города находится</w:t>
      </w:r>
      <w:r>
        <w:rPr>
          <w:color w:val="000000"/>
        </w:rPr>
        <w:t xml:space="preserve">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В 2015 году было проведено 16 заседаний постоянных депутатских комиссий, где было рассмотрено 103 вопроса.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депутатами было рассмотрено на заседаниях постоянных депутатских комиссиях и заседаниях Думы города Пыть-Яха 28 информаций: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>-12 информаций Счетно-контрольной палаты по результатам проведенных проверок и контрольных мероприятий, в том числе и отчет о деятельности Счетно-контрольной палаты города Пыть-Яха;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>-1 отчет главы города Пыть-Яха о результатах своей деятельности, в том числе о решении вопросов, поставленных Думой города Пыть-Яха;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 отчет главы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; 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 информации ОМВД России по городу Пыть-Яху о результатах оперативно-служебной деятельности и о проведенной работе по обеспечению безопасности на территории города; 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/>
      </w:pPr>
      <w:r>
        <w:rPr>
          <w:sz w:val="28"/>
          <w:szCs w:val="28"/>
        </w:rPr>
        <w:t>-12 информаций и отчетов администрации города Пыть-Яха о реализации  программных мероприятий и об исполнении бюджета города.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8"/>
        <w:jc w:val="both"/>
        <w:rPr/>
      </w:pPr>
      <w:r>
        <w:rPr>
          <w:sz w:val="28"/>
          <w:szCs w:val="28"/>
        </w:rPr>
        <w:t xml:space="preserve">В течение года на заседаниях постоянных депутатских комиссиях и заседаниях Думы депутаты заслушивали отчеты об исполнении бюджета, принимали активное участие в разработке мероприятий по увеличению доходной части бюджета, вносили свои предложения по совершенствованию организации работы, связанной с исполнением плановых назначений бюджета города по налоговым и неналоговым доходам, а также рассматривали вопросы, возникающие в процессе формирования и исполнения бюджета и использования муниципального имущества, осуществляли контроль за расходованием бюджетных средств. </w:t>
      </w:r>
    </w:p>
    <w:p>
      <w:pPr>
        <w:pStyle w:val="Normal"/>
        <w:ind w:firstLine="708"/>
        <w:jc w:val="both"/>
        <w:rPr>
          <w:spacing w:val="-4"/>
        </w:rPr>
      </w:pPr>
      <w:r>
        <w:rPr/>
        <w:t>Выполняя контрольные функции, глава города и депутаты рассматривали информацию об исполнении целевых и ведомственных программ муниципального образования, а также информацию по исполнению мероприятий, направленных на ликвидацию балочных массивов. В 2015 году на совместных заседаниях постоянных депутатских комиссий рассматривалась информация о финансово-хозяйственной деятельности МУП «УГХ» и о принимаемых мерах по погашению задолженности перед ресурсоснабжающими организациями.</w:t>
      </w:r>
      <w:r>
        <w:rPr>
          <w:color w:val="0000FF"/>
          <w:spacing w:val="-4"/>
        </w:rPr>
        <w:t xml:space="preserve"> </w:t>
      </w:r>
      <w:r>
        <w:rPr>
          <w:spacing w:val="-4"/>
        </w:rPr>
        <w:t xml:space="preserve">Одним из решений данного заседания стало включение </w:t>
      </w:r>
      <w:r>
        <w:rPr/>
        <w:t xml:space="preserve"> депутатов Думы города Пыть-Яха в состав комиссии </w:t>
      </w:r>
      <w:r>
        <w:rPr>
          <w:bCs/>
        </w:rPr>
        <w:t>по рассмотрению производственных программ финансово-хозяйственной деятельности и отчетности  муниципальных унитарных предприяти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spacing w:val="-4"/>
        </w:rPr>
        <w:t xml:space="preserve">На заседаниях постоянных депутатских комиссий </w:t>
      </w:r>
      <w:r>
        <w:rPr/>
        <w:t xml:space="preserve">обсуждались 6 законодательных инициатив представительных органов местного самоуправления муниципальных образований ХМАО-Югры, часть из которых поддержана. </w:t>
      </w:r>
    </w:p>
    <w:p>
      <w:pPr>
        <w:pStyle w:val="Normal"/>
        <w:ind w:firstLine="708"/>
        <w:jc w:val="both"/>
        <w:rPr/>
      </w:pPr>
      <w:r>
        <w:rPr/>
        <w:t xml:space="preserve">Важно также отметить  взаимодействие  в правотворческой  сфере Думы города и прокуратуры. Все проекты правовых актов до их рассмотрения на заседаниях постоянных депутатских комиссий, направлялись в прокуратуру города для проведения экспертизы. Представители прокуратуры присутствовали на всех заседаниях постоянных депутатских комиссий и заседаниях Думы, что позволило оперативно решать возникающие вопросы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Главой города в 2015 году издано 374 постановления и распоряжения по вопросам организации деятельности Думы города, а также по иным вопросам, отнесенным к компетенции главы города. </w:t>
      </w:r>
    </w:p>
    <w:p>
      <w:pPr>
        <w:pStyle w:val="Normal"/>
        <w:ind w:firstLine="708"/>
        <w:jc w:val="both"/>
        <w:rPr/>
      </w:pPr>
      <w:r>
        <w:rPr/>
        <w:t xml:space="preserve">Принятые решения Думы города и изданные постановления главы города размещались на официальном сайте Думы города Пыть-Яха, а также публиковались в печатном средстве массовой информации «Официальный вестник». </w:t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граждан, рассмотрение письменных обращений, </w:t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sz w:val="28"/>
          <w:szCs w:val="28"/>
        </w:rPr>
      </w:pPr>
      <w:r>
        <w:rPr>
          <w:sz w:val="28"/>
          <w:szCs w:val="28"/>
        </w:rPr>
        <w:t>работа с населением</w:t>
      </w:r>
    </w:p>
    <w:p>
      <w:pPr>
        <w:pStyle w:val="Style12"/>
        <w:tabs>
          <w:tab w:val="clear" w:pos="708"/>
          <w:tab w:val="left" w:pos="720" w:leader="none"/>
        </w:tabs>
        <w:ind w:right="4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ткрытый диалог с населением, представителями различных общественных и политических объединений остается важнейшим направлением в деятельности главы города и депутатов Думы города       Пыть-Яха. </w:t>
      </w:r>
    </w:p>
    <w:p>
      <w:pPr>
        <w:pStyle w:val="Normal"/>
        <w:ind w:firstLine="709"/>
        <w:jc w:val="both"/>
        <w:rPr/>
      </w:pPr>
      <w:r>
        <w:rPr/>
        <w:t xml:space="preserve">Прием граждан осуществлялся главой города и депутатами в установленные дни, в соответствии с графиком приема в Думе города. Кроме того, депутаты продолжают общаться со своими избирателями в повседневной жизни  и проводить прием граждан на своей основной работе. </w:t>
      </w:r>
    </w:p>
    <w:p>
      <w:pPr>
        <w:pStyle w:val="Normal"/>
        <w:ind w:firstLine="709"/>
        <w:jc w:val="both"/>
        <w:rPr/>
      </w:pPr>
      <w:r>
        <w:rPr/>
        <w:t xml:space="preserve">Диалог с избирателями носит системный характер и осуществляется по нескольким направлениям. 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установленные дни  депутаты проводили приёмы граждан по личным вопросам. </w:t>
      </w:r>
      <w:r>
        <w:rPr>
          <w:sz w:val="28"/>
          <w:szCs w:val="28"/>
        </w:rPr>
        <w:t xml:space="preserve">Из вопросов, озвученных на данных приемах, наиболее актуальными для жителей города в отчетном году были вопросы улучшения жилищных условий (181 обращение), проблемы жилищно-коммунального хозяйства (77 обращений), здравоохранения (1), и иные вопросы (17 обращений). </w:t>
      </w:r>
    </w:p>
    <w:p>
      <w:pPr>
        <w:pStyle w:val="Style12"/>
        <w:tabs>
          <w:tab w:val="clear" w:pos="708"/>
          <w:tab w:val="left" w:pos="720" w:leader="none"/>
        </w:tabs>
        <w:spacing w:lineRule="exact" w:line="316" w:before="14" w:after="0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вопросов - 66 решено положительно, по 259 вопросам даны консультации и разъяснения. В рамках своих полномочий депутаты решали все вопросы, поставленные гражданами, в том числе, оказывая  благотворительную помощь. </w:t>
      </w:r>
    </w:p>
    <w:p>
      <w:pPr>
        <w:pStyle w:val="Normal"/>
        <w:ind w:firstLine="709"/>
        <w:jc w:val="both"/>
        <w:rPr/>
      </w:pPr>
      <w:r>
        <w:rPr/>
        <w:t xml:space="preserve">За 2015 год в адрес главы города, заместителя председателя Думы, депутатов Думы города  Пыть-Яха поступило 341 обращение.    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580"/>
      </w:tblGrid>
      <w:tr>
        <w:trPr>
          <w:trHeight w:val="842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вопро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ных, письменных обращений, заявлений, предложений поступивших в адрес депутатов, представительного органа</w:t>
            </w:r>
          </w:p>
        </w:tc>
      </w:tr>
      <w:tr>
        <w:trPr>
          <w:trHeight w:val="259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и зар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 комплек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, общество, полит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, культура, спорт, информа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бытовое обслужи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ащита насе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вопр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, прокуратура, юсти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рганов внутренних де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ы на должностные лиц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2"/>
        <w:tabs>
          <w:tab w:val="clear" w:pos="708"/>
          <w:tab w:val="left" w:pos="-3179" w:leader="none"/>
        </w:tabs>
        <w:spacing w:lineRule="exact" w:line="316" w:before="14" w:after="0"/>
        <w:ind w:right="4" w:firstLine="561"/>
        <w:jc w:val="both"/>
        <w:rPr/>
      </w:pPr>
      <w:r>
        <w:rPr>
          <w:sz w:val="28"/>
          <w:szCs w:val="28"/>
        </w:rPr>
        <w:t xml:space="preserve">В течение года Глава города, ее заместители и депутаты Думы города принимали участие в совместных встречах Администрации и Думы города  с жителями в микрорайонах. В 2015 году состоялось 14 таких встреч, в том числе 2 общегородские. </w:t>
      </w:r>
    </w:p>
    <w:p>
      <w:pPr>
        <w:pStyle w:val="Style12"/>
        <w:tabs>
          <w:tab w:val="clear" w:pos="708"/>
          <w:tab w:val="left" w:pos="-3179" w:leader="none"/>
        </w:tabs>
        <w:spacing w:lineRule="exact" w:line="316" w:before="14" w:after="0"/>
        <w:ind w:right="4" w:firstLine="561"/>
        <w:jc w:val="both"/>
        <w:rPr/>
      </w:pPr>
      <w:r>
        <w:rPr>
          <w:sz w:val="28"/>
          <w:szCs w:val="28"/>
        </w:rPr>
        <w:t>Поступившие предложения жителей города Пыть-Яха были сформированы по блокам, проанализированы главой города, депутатами Думы города и оформлены в перечень наказов избирателей, который направлен в Администрацию города для их учета при формировании программных мероприятий на очередной финансовый год и плановый период.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 xml:space="preserve">В течение года состоялись встречи депутатов Думы города Пыть-Яха с  главой администрации города Пыть-Яха и заместителями главы администрации города, где обсуждались вопросы, поступающие к депутатам от жителей города.  </w:t>
      </w:r>
    </w:p>
    <w:p>
      <w:pPr>
        <w:pStyle w:val="Normal"/>
        <w:ind w:firstLine="708"/>
        <w:jc w:val="both"/>
        <w:rPr/>
      </w:pPr>
      <w:r>
        <w:rPr>
          <w:rStyle w:val="PageNumber"/>
        </w:rPr>
        <w:t>Возможностью проявления гражданской активности пытьяхцев служат публичные слушания, проводимые в рамках нормотворческой деятельности органов местного самоуправления. Для обсуждения проектов муниципальных правовых актов по вопросам местного значения с участием жителей города в 2015 году 10 раз проводились публичные слушания.</w:t>
      </w:r>
      <w:r>
        <w:rPr/>
        <w:t xml:space="preserve"> Заключения по результатам публичных слушаний были опубликованы в официальных источниках опубликования города Пыть-Яха.</w:t>
      </w:r>
    </w:p>
    <w:p>
      <w:pPr>
        <w:pStyle w:val="Normal"/>
        <w:ind w:firstLine="360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Дума города не забывает людей, внесших огромный  личный вклад в социальное и экономическое развитие города. Трудовые достижения граждан в течение 2015 года были отмечены наградами главы города Пыть-Яха. За большой вклад в формирование и реализацию социальной и экономической политики муниципального образования, за личный вклад в различные сферы деятельности города в отчетный период 112 человек были награждены Почетной грамотой главы города Пыть-Яха, 122 человека награждены Благодарственным письмом главы города Пыть-Яха, объявлена Благодарность главы города 174 гражданам. В соответствии с принятым Положением о Доске Почета города Пыть-Яха депутаты утвердили 21 кандидатуру для занесения на Доску Почета за достижения в решении социально значимых задач, весомый вклад в различные сферы городской экономики.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Согласно</w:t>
      </w:r>
      <w:r>
        <w:rPr/>
        <w:t xml:space="preserve"> Положения о присвоении звания «Почетный гражданин города Пыть-Яха», а также в связи с юбилейной датой со дня образования города Пыть-Яха </w:t>
      </w:r>
      <w:r>
        <w:rPr>
          <w:rStyle w:val="PageNumber"/>
        </w:rPr>
        <w:t>з</w:t>
      </w:r>
      <w:r>
        <w:rPr/>
        <w:t>а многолетний добросовестный труд, активную жизненную позицию, большой личный вклад в социальное развитие города, а также за деятельность, направленную на воспитание высокого уровня гражданской сознательности у подрастающего поколения, звание «Почетный гражданин города Пыть-Яха» присвоено 2 горожанам.</w:t>
      </w:r>
    </w:p>
    <w:p>
      <w:pPr>
        <w:pStyle w:val="Normal"/>
        <w:ind w:firstLine="360"/>
        <w:jc w:val="both"/>
        <w:rPr>
          <w:rStyle w:val="PageNumber"/>
          <w:color w:val="FF0000"/>
        </w:rPr>
      </w:pPr>
      <w:r>
        <w:rPr/>
      </w:r>
    </w:p>
    <w:p>
      <w:pPr>
        <w:pStyle w:val="Normal"/>
        <w:ind w:firstLine="561"/>
        <w:jc w:val="center"/>
        <w:rPr/>
      </w:pPr>
      <w:r>
        <w:rPr/>
        <w:t>Взаимодействие с органами государственной власти и органами местного самоуправления, организациями, и общественностью города, о</w:t>
      </w:r>
      <w:r>
        <w:rPr>
          <w:bCs/>
        </w:rPr>
        <w:t>рганизация и контроль работы межведомственных комиссий</w:t>
      </w:r>
    </w:p>
    <w:p>
      <w:pPr>
        <w:pStyle w:val="Normal"/>
        <w:ind w:firstLine="567"/>
        <w:jc w:val="center"/>
        <w:rPr/>
      </w:pPr>
      <w:r>
        <w:rPr/>
        <w:t>и Координационных советов  гор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37"/>
        <w:jc w:val="both"/>
        <w:rPr/>
      </w:pPr>
      <w:r>
        <w:rPr/>
        <w:t>К</w:t>
      </w:r>
      <w:r>
        <w:rPr>
          <w:color w:val="FF0000"/>
          <w:sz w:val="26"/>
          <w:szCs w:val="26"/>
        </w:rPr>
        <w:t xml:space="preserve"> </w:t>
      </w:r>
      <w:r>
        <w:rPr/>
        <w:t xml:space="preserve">полномочиям Главы города Пыть-Яха относится представление муниципального образования в отношениях с органами местного самоуправления других муниципальных образований, органами государственной власти, осуществление международных и внешнеэкономических связей в соответствии с федеральными законами. </w:t>
      </w:r>
    </w:p>
    <w:p>
      <w:pPr>
        <w:pStyle w:val="Normal"/>
        <w:ind w:firstLine="737"/>
        <w:jc w:val="both"/>
        <w:rPr/>
      </w:pPr>
      <w:r>
        <w:rPr/>
        <w:t>Организация межмуниципального сотрудничества является важнейшим элементом развития местного самоуправления и необходимостью повышения эффективности решения задач, которые отнесены к вопросам местного значения муниципального образования.</w:t>
      </w:r>
    </w:p>
    <w:p>
      <w:pPr>
        <w:pStyle w:val="Style12"/>
        <w:tabs>
          <w:tab w:val="clear" w:pos="708"/>
          <w:tab w:val="left" w:pos="-3149" w:leader="none"/>
        </w:tabs>
        <w:ind w:firstLine="561"/>
        <w:jc w:val="both"/>
        <w:rPr/>
      </w:pPr>
      <w:r>
        <w:rPr>
          <w:sz w:val="28"/>
          <w:szCs w:val="28"/>
        </w:rPr>
        <w:t>В 2015 году продолжилось активное сотрудничество главы города и депутатов Думы с органами государственной власти, органами местного самоуправления муниципальных образований автономного округа, администрацией города, предприятиями, организациями и общественностью город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а города </w:t>
      </w:r>
      <w:r>
        <w:rPr>
          <w:sz w:val="28"/>
          <w:szCs w:val="28"/>
          <w:lang w:val="ru-RU"/>
        </w:rPr>
        <w:t>проводила</w:t>
      </w:r>
      <w:r>
        <w:rPr>
          <w:sz w:val="28"/>
          <w:szCs w:val="28"/>
        </w:rPr>
        <w:t xml:space="preserve"> активную работу в коллегиальных органах межмуниципального сотрудниче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егулярно представля</w:t>
      </w:r>
      <w:r>
        <w:rPr>
          <w:sz w:val="28"/>
          <w:szCs w:val="28"/>
          <w:lang w:val="ru-RU"/>
        </w:rPr>
        <w:t>ла</w:t>
      </w:r>
      <w:r>
        <w:rPr>
          <w:sz w:val="28"/>
          <w:szCs w:val="28"/>
        </w:rPr>
        <w:t xml:space="preserve"> город </w:t>
      </w:r>
      <w:r>
        <w:rPr>
          <w:sz w:val="28"/>
          <w:szCs w:val="28"/>
          <w:lang w:val="ru-RU"/>
        </w:rPr>
        <w:t>Пыть-Ях</w:t>
      </w:r>
      <w:r>
        <w:rPr>
          <w:sz w:val="28"/>
          <w:szCs w:val="28"/>
        </w:rPr>
        <w:t xml:space="preserve"> на мероприятиях, проводимых Губернатором, Правительством, Думой ХМАО-Югры, обозначая мнение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рода Пыть-Яха</w:t>
      </w:r>
      <w:r>
        <w:rPr>
          <w:sz w:val="28"/>
          <w:szCs w:val="28"/>
        </w:rPr>
        <w:t xml:space="preserve"> по значимым вопросам.</w:t>
      </w:r>
    </w:p>
    <w:p>
      <w:pPr>
        <w:pStyle w:val="Normal"/>
        <w:ind w:firstLine="709"/>
        <w:jc w:val="both"/>
        <w:rPr/>
      </w:pPr>
      <w:r>
        <w:rPr/>
        <w:t>В 2015 году глава города выезжала в служебные командировки с целью принятия участия:</w:t>
      </w:r>
    </w:p>
    <w:p>
      <w:pPr>
        <w:pStyle w:val="Normal"/>
        <w:ind w:firstLine="709"/>
        <w:jc w:val="both"/>
        <w:rPr/>
      </w:pPr>
      <w:r>
        <w:rPr/>
        <w:t>- в заседаниях Думы ХМАО-Югры (г. Ханты-Мансийск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bidi="en-US"/>
        </w:rPr>
        <w:t xml:space="preserve">в заседаниях Совета при Губернаторе Ханты-Мансийского автономного округа-Югры по развитию местного самоуправления в Ханты-Мансийском автономном округе </w:t>
      </w:r>
      <w:r>
        <w:rPr/>
        <w:t xml:space="preserve">– </w:t>
      </w:r>
      <w:r>
        <w:rPr>
          <w:lang w:bidi="en-US"/>
        </w:rPr>
        <w:t>Югре;</w:t>
      </w:r>
    </w:p>
    <w:p>
      <w:pPr>
        <w:pStyle w:val="Normal"/>
        <w:ind w:firstLine="709"/>
        <w:jc w:val="both"/>
        <w:rPr/>
      </w:pPr>
      <w:r>
        <w:rPr>
          <w:lang w:bidi="en-US"/>
        </w:rPr>
        <w:t>- в</w:t>
      </w:r>
      <w:r>
        <w:rPr/>
        <w:t xml:space="preserve"> рабочих встречах с Губернатором ХМАО-Югры, членами Правительства ХМАО-Югры, руководителями профильных Департаментов  (г. Ханты-Мансийск);</w:t>
      </w:r>
    </w:p>
    <w:p>
      <w:pPr>
        <w:pStyle w:val="Normal"/>
        <w:ind w:firstLine="709"/>
        <w:jc w:val="both"/>
        <w:rPr/>
      </w:pPr>
      <w:r>
        <w:rPr/>
        <w:t xml:space="preserve">- Глава города и заместитель председателя Думы принимали участие в заседаниях Координационного совета представительных органов местного самоуправления муниципальных образований Ханты-Мансийского автономного округа – Югры под председательством Б. С. Хохрякова, спикера Думы ХМАО-Югры. Информация об итогах и принятых решениях Координационного совета была доведена сведения депутатов и публиковалась в средствах массовой информации и на официальном сайте Думы города Пыть-Яха. </w:t>
      </w:r>
    </w:p>
    <w:p>
      <w:pPr>
        <w:pStyle w:val="Normal"/>
        <w:ind w:firstLine="709"/>
        <w:jc w:val="both"/>
        <w:rPr/>
      </w:pPr>
      <w:r>
        <w:rPr/>
        <w:t>- 27 января 2015 года глава города приняла участие в заседании Президиума Ассоциации «Совет муниципальных образований ХМАО-Югры»;</w:t>
      </w:r>
    </w:p>
    <w:p>
      <w:pPr>
        <w:pStyle w:val="Normal"/>
        <w:ind w:firstLine="709"/>
        <w:jc w:val="both"/>
        <w:rPr/>
      </w:pPr>
      <w:r>
        <w:rPr/>
        <w:t xml:space="preserve">- 26 июня в городе Ханты-Мансийске глава города приняла участие в работе  круглого стола, посвященного вопросам устойчивого развития и сотрудничества Ханты-Мансийского автономного округа – Югры и  ОАО «НК «Роснефть». </w:t>
      </w:r>
    </w:p>
    <w:p>
      <w:pPr>
        <w:pStyle w:val="Normal"/>
        <w:ind w:firstLine="720"/>
        <w:jc w:val="both"/>
        <w:rPr/>
      </w:pPr>
      <w:r>
        <w:rPr/>
        <w:t xml:space="preserve">В 2015 году главой города и Думой города Пыть-Яха осуществлялась совместная работа с различными Ассоциациями, Советами и Союзами, работающими на территории Российской Федерации. Среди них: Общероссийская общественная организация «Всероссийский совет местного самоуправления», Ассоциация «Совет муниципальных образований Ханты-Мансийского автономного округа-Югры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-67" w:firstLine="804"/>
        <w:jc w:val="both"/>
        <w:rPr/>
      </w:pPr>
      <w:r>
        <w:rPr/>
        <w:t xml:space="preserve">В городе Пыть-Яхе под председательством главы города организованы и работают  Комиссии и Советы, которые рассматривают и принимают решения по проблемным вопросам, касающимся жизнедеятельности и развития </w:t>
      </w:r>
      <w:r>
        <w:rPr>
          <w:rStyle w:val="PageNumber"/>
        </w:rPr>
        <w:t xml:space="preserve">муниципального образования, а также обеспечения безопасности жителей город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3" w:firstLine="720"/>
        <w:contextualSpacing/>
        <w:jc w:val="both"/>
        <w:rPr>
          <w:rStyle w:val="PageNumber"/>
        </w:rPr>
      </w:pPr>
      <w:r>
        <w:rPr>
          <w:rStyle w:val="PageNumber"/>
        </w:rPr>
        <w:t xml:space="preserve">В апреле 2015 года Межведомственная комиссия по профилактике экстремистской деятельности на территории муниципального образования городской округ город Пыть-Ях была приведена в соответствие с рекомендациями Департамента внутренней политики Ханты-Мансийского автономного округа-Югры и ее председателем определена глава города Пыть-Яха. В течение года состоялось 5 заседаний Межведомственной комиссии, на которых рассмотрено 22 вопрос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23" w:firstLine="720"/>
        <w:contextualSpacing/>
        <w:jc w:val="both"/>
        <w:rPr/>
      </w:pPr>
      <w:r>
        <w:rPr>
          <w:rStyle w:val="PageNumber"/>
        </w:rPr>
        <w:t>В 2015 году состоялось 4 заседания Координационного совета при главе города Пыть-Яха по вопросам взаимодействия органов местного самоуправления города Пыть-Яха с общественными, национально-культурными и религиозными  объединениями (организациями). С целью профилактики возникновения конфликтов на межнациональной почве и проявления  межконфессионального экстремизма рассмотрено 16 вопросов. На заседаниях Совета в 3 квартале 2015 года принято решение об утверждении Молодежного актива, а в 4 квартале 2015 года утвержден Совет старейшин.</w:t>
      </w:r>
    </w:p>
    <w:p>
      <w:pPr>
        <w:pStyle w:val="Normal"/>
        <w:ind w:firstLine="540"/>
        <w:jc w:val="both"/>
        <w:rPr/>
      </w:pPr>
      <w:r>
        <w:rPr>
          <w:rStyle w:val="PageNumber"/>
        </w:rPr>
        <w:t xml:space="preserve">В 2015 году под председательством главы города продолжилась работа Антитеррористической комиссии. В течение  года проведено 8 заседаний, из них: 3 очередных и 5 внеочередных, где было рассмотрено 25 вопросов. На заседаниях Комиссии рассматривались и анализировались все информационные материалы и аналитические справки, поступавшие в адрес Комиссии. В работе основной акцент был сделан на повышение эффективности взаимодействия органов местного самоуправления, институтов гражданского общества, правоохранительных органов в сфере противодействия терроризму, ксенофобии и сепаратизма, проведения предупредительно-профилактических мероприятий, повышения эффективности патриотического и духовно-нравственного воспитания. </w:t>
      </w:r>
    </w:p>
    <w:p>
      <w:pPr>
        <w:pStyle w:val="Normal"/>
        <w:ind w:firstLine="540"/>
        <w:jc w:val="both"/>
        <w:rPr>
          <w:rStyle w:val="PageNumber"/>
        </w:rPr>
      </w:pPr>
      <w:r>
        <w:rPr>
          <w:rStyle w:val="PageNumber"/>
        </w:rPr>
        <w:t xml:space="preserve">В 2015 кризисный год под председательством главы города продолжилась деятельность Комиссии по вопросам стабилизации и развития финансового рынка и поддержке реального сектора экономики, в течение года состоялось 11 заседаний, на которых было рассмотрено 49 вопросов. Особое внимание уделено вопросам состояния уплаты налоговых платежей и сборов юридическими и физическими лицами, состоянию банковского обслуживания, ситуации на рынке труда, а также исполнению плана мероприятий по росту доходов и оптимизации расходов бюджета города. </w:t>
      </w:r>
    </w:p>
    <w:p>
      <w:pPr>
        <w:pStyle w:val="Normal"/>
        <w:ind w:firstLine="902"/>
        <w:jc w:val="both"/>
        <w:rPr>
          <w:rStyle w:val="PageNumber"/>
        </w:rPr>
      </w:pPr>
      <w:r>
        <w:rPr>
          <w:rStyle w:val="PageNumber"/>
        </w:rPr>
        <w:t xml:space="preserve">Под председательством главы города также продолжилась работа Совета по противодействию коррупции в органах местного самоуправления муниципального образования городской округ город Пыть-Ях. За 2015 год состоялось 2 очередных заседания Совета. </w:t>
      </w:r>
    </w:p>
    <w:p>
      <w:pPr>
        <w:pStyle w:val="Normal"/>
        <w:ind w:firstLine="720"/>
        <w:jc w:val="both"/>
        <w:rPr>
          <w:rStyle w:val="PageNumber"/>
        </w:rPr>
      </w:pPr>
      <w:r>
        <w:rPr>
          <w:rStyle w:val="PageNumber"/>
        </w:rPr>
        <w:t xml:space="preserve">В течение года глава города принимала участие в совещаниях Отдела МВД России по городу Пыть-Яху по итогам работы в 2014 году и за I, II, III кварталы 2015 года. На совместных заседаниях постоянных депутатских комиссий  были заслушаны отчеты начальника ОМВД России по городу  Пыть-Яху об итогах работы Отдела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В режиме видеоконференцсвязи глава города и депутаты Думы города принимали участие в заседаниях и совещаниях, которые проводились Губернатором ХМАО-Югры и (или) ее заместителями, руководителями Департаментов Правительства ХМАО-Югры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3 марта в Пыть-Яхе работала Губернатор ХМАО-Югры Наталья Владимировна Комарова. На встрече с главой региона депутатами Думы города Пыть-Яха был озвучен ряд вопросов, решение которых требует участия Правительства ХМАО-Югры. По итогам встречи был сформирован перечень поручений Губернатора. По одному из данных главой региона поручений начаты работы по проектированию и строительству резервного въезда во «2а» микрорайон города Пыть-Яха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В течение года глава города и депутаты Думы города дважды встречались с митрополитом Ханты-Мансийским и Сургутским Павлом и муфтием Ханты-Мансийского автономного округа - Югры тагиром-хазрат Саматовым. На встречах  обсуждались вопросы участия Русской православной церкви и традиционного ислама в духовном, нравственном и патриотическом воспитании молодежи, а также совместной деятельности органов местного самоуправления и религиозных организаций в деятельности, направленной на сохранение мира и согласия в обществе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В октябре глава города и депутаты Думы города Пыть-Яха встречались с депутатом Государственной Думы Федерального Собрания Российской Федерации Завальным Павлом Николаевичем, где обсуждались вопросы формирования бюджета на 2016 год, обеспечения социальной и экономической стабильности в городе и регионе. Депутатами Думы города были озвучены вопросы жителей города Пыть-Яха, решение которых невозможно без участия федеральной власти. </w:t>
      </w:r>
    </w:p>
    <w:p>
      <w:pPr>
        <w:pStyle w:val="Normal"/>
        <w:ind w:firstLine="720"/>
        <w:jc w:val="both"/>
        <w:rPr/>
      </w:pPr>
      <w:r>
        <w:rPr>
          <w:rStyle w:val="PageNumber"/>
        </w:rPr>
        <w:t xml:space="preserve">Глава города и депутаты Думы города в течение 2015 года продолжили работу Советах и Комиссиях,  </w:t>
      </w:r>
      <w:r>
        <w:rPr/>
        <w:t xml:space="preserve">действующих в администрации города Пыть-Яха, в том числе: 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rStyle w:val="PageNumber"/>
        </w:rPr>
        <w:t xml:space="preserve">в </w:t>
      </w:r>
      <w:r>
        <w:rPr/>
        <w:t>Совете по вопросам развития малого и</w:t>
      </w:r>
      <w:r>
        <w:rPr>
          <w:b/>
        </w:rPr>
        <w:t xml:space="preserve"> </w:t>
      </w:r>
      <w:r>
        <w:rPr/>
        <w:t xml:space="preserve">среднего предпринимательства; </w:t>
      </w:r>
    </w:p>
    <w:p>
      <w:pPr>
        <w:pStyle w:val="Normal"/>
        <w:ind w:firstLine="720"/>
        <w:jc w:val="both"/>
        <w:rPr/>
      </w:pPr>
      <w:r>
        <w:rPr/>
        <w:t xml:space="preserve">- Бюджетной комиссии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rStyle w:val="PageNumber"/>
        </w:rPr>
        <w:t>К</w:t>
      </w:r>
      <w:r>
        <w:rPr/>
        <w:t xml:space="preserve">омиссии по предупреждению и ликвидации чрезвычайных ситуаций и обеспечению пожарной безопасности города Пыть-Яха; </w:t>
      </w:r>
    </w:p>
    <w:p>
      <w:pPr>
        <w:pStyle w:val="Normal"/>
        <w:ind w:firstLine="720"/>
        <w:jc w:val="both"/>
        <w:rPr/>
      </w:pPr>
      <w:r>
        <w:rPr/>
        <w:t xml:space="preserve">- Межведомственной  комиссии  по  признанию  жилых помещений  непригодными  для  проживания  и многоквартирного дома аварийным, подлежащему сносу или реконструкции; </w:t>
      </w:r>
    </w:p>
    <w:p>
      <w:pPr>
        <w:pStyle w:val="Normal"/>
        <w:ind w:firstLine="720"/>
        <w:jc w:val="both"/>
        <w:rPr/>
      </w:pPr>
      <w:r>
        <w:rPr/>
        <w:t>-  Комиссии по обеспечению безопасности дорожного движения;</w:t>
      </w:r>
    </w:p>
    <w:p>
      <w:pPr>
        <w:pStyle w:val="Normal"/>
        <w:ind w:firstLine="720"/>
        <w:jc w:val="both"/>
        <w:rPr/>
      </w:pPr>
      <w:r>
        <w:rPr/>
        <w:t xml:space="preserve">- Общественной комиссии по реализации адресных программ по ликвидации приспособленных для проживания временных строений, расположенных на территории города Пыть-Яха и других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ечение года глава города повышала свою квалификацию:</w:t>
      </w:r>
    </w:p>
    <w:p>
      <w:pPr>
        <w:pStyle w:val="Normal"/>
        <w:ind w:firstLine="720"/>
        <w:jc w:val="both"/>
        <w:rPr/>
      </w:pPr>
      <w:r>
        <w:rPr/>
        <w:t xml:space="preserve">- в марте прошла курс дополнительной профессиональной программы «Антикоррупционные технологии в профессиональной деятельности муниципальных служащих» в Федеральном бюджетном образовательном учреждении высшего профессионального образования «Российская академия народного хозяйства и государственной службы при Президенте РФ»; </w:t>
      </w:r>
    </w:p>
    <w:p>
      <w:pPr>
        <w:pStyle w:val="Normal"/>
        <w:ind w:firstLine="720"/>
        <w:jc w:val="both"/>
        <w:rPr/>
      </w:pPr>
      <w:r>
        <w:rPr/>
        <w:t>- в июне в Екатеринбурге приняла участие в Межрегиональном семинаре по УрФО на тему «Актуальные вопросы местного самоуправления»;</w:t>
      </w:r>
    </w:p>
    <w:p>
      <w:pPr>
        <w:pStyle w:val="Normal"/>
        <w:ind w:firstLine="720"/>
        <w:jc w:val="both"/>
        <w:rPr/>
      </w:pPr>
      <w:r>
        <w:rPr/>
        <w:t>- в ноябре прошла курс повышения квалификации по программе «Формирование политической системы в современных условиях» в ФГПОУ ВО «Тюменский государственный университет»;</w:t>
      </w:r>
    </w:p>
    <w:p>
      <w:pPr>
        <w:pStyle w:val="Normal"/>
        <w:ind w:firstLine="720"/>
        <w:jc w:val="both"/>
        <w:rPr/>
      </w:pPr>
      <w:r>
        <w:rPr/>
        <w:t xml:space="preserve">- в декабре участвовала в городе Москве в ЧОУ ДПО «Научно-исследовательский центр развития управленческих компетенций Абада» в семинаре «Управление общественными отношениями в муниципальном образовании»; </w:t>
      </w:r>
    </w:p>
    <w:p>
      <w:pPr>
        <w:pStyle w:val="Normal"/>
        <w:ind w:firstLine="720"/>
        <w:jc w:val="both"/>
        <w:rPr/>
      </w:pPr>
      <w:r>
        <w:rPr/>
        <w:t xml:space="preserve">- в декабре  прошла обучение и проверку знаний по охране труда для руководителей и специалистов организаций в НОУ «МЦОТ». </w:t>
      </w:r>
    </w:p>
    <w:p>
      <w:pPr>
        <w:pStyle w:val="Normal"/>
        <w:ind w:firstLine="720"/>
        <w:jc w:val="both"/>
        <w:rPr>
          <w:rStyle w:val="PageNumber"/>
        </w:rPr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ротиводействие коррупци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в органах местного самоуправления города</w:t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902"/>
        <w:jc w:val="both"/>
        <w:outlineLvl w:val="1"/>
        <w:rPr/>
      </w:pPr>
      <w:r>
        <w:rPr>
          <w:rStyle w:val="PageNumber"/>
        </w:rPr>
        <w:t>В целях осуществления контроля и координации деятельности противодействия коррупции на территории муниципального образования городской округ город Пыть-Ях под председательством главы города Пыть-Яха осуществляет свою деятельность Совет по противодействию коррупции в органах местного самоуправления. Совет по противодействию коррупции в органах местного самоуправления образован постановлением главы города от 07.06.2011 № 9-пг «О Совете при главе города Пыть-Яха по противодействию коррупции в органах местного самоуправления муниципального образования городской округ город Пыть-Ях»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rStyle w:val="PageNumber"/>
        </w:rPr>
        <w:t>За отчетный период работа Совета осуществлялась в строгом соответствии с действующим законодательством Российской Федерации, строилась на плановой основе и была нацелена на реализацию Национального плана противодействия коррупции на территории муниципального образования городской округ город Пыть-Ях.</w:t>
      </w:r>
    </w:p>
    <w:p>
      <w:pPr>
        <w:pStyle w:val="Normal"/>
        <w:ind w:firstLine="902"/>
        <w:jc w:val="both"/>
        <w:rPr/>
      </w:pPr>
      <w:r>
        <w:rPr>
          <w:rStyle w:val="PageNumber"/>
        </w:rPr>
        <w:t xml:space="preserve">Работа Совета осуществлялась в соответствии с планом работы на 2015 год, утверждённым главой города Пыть-Яха на заседании Совета 17 декабря 2014г., с учётом оперативного решения возникающих неотложных вопросов. За 2015 год проведено 2 очередных заседания Совета, на которых рассмотрено 8 вопросов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PageNumber"/>
          <w:sz w:val="28"/>
          <w:szCs w:val="28"/>
          <w:lang w:val="ru-RU" w:eastAsia="ru-RU"/>
        </w:rPr>
        <w:t>Стратегия противодействия коррупции  в  Думе города  и Счетно-контрольной палате города закреплена нормативными правовыми актами, утвержденными главой города. В 2015 году были приняты следующие постановления главы города:</w:t>
      </w:r>
    </w:p>
    <w:p>
      <w:pPr>
        <w:pStyle w:val="Style13"/>
        <w:spacing w:before="0" w:after="0"/>
        <w:ind w:firstLine="709"/>
        <w:jc w:val="both"/>
        <w:rPr>
          <w:rStyle w:val="PageNumber"/>
          <w:color w:val="FF0000"/>
          <w:sz w:val="28"/>
          <w:szCs w:val="28"/>
          <w:lang w:val="ru-RU" w:eastAsia="ru-RU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907"/>
        <w:gridCol w:w="1476"/>
        <w:gridCol w:w="6822"/>
      </w:tblGrid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главы города Пыть-Яха от 03.09.2014 № 17-пд «О представлении муниципальными служащими, по отношению к которым глава города Пыть-Яха осуществляет полномочия представителя нанимателя (работодателя) и гражданами, претендующими на замещение должностей муниципальной службы, по отношению к которым глава города Пыть-Яха будет осуществлять  полномочия представителя нанимателя (работодателя) сведений о доходах, расходах, об имуществе и обязательствах имущественного характера»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 в постановление главы города Пыть-Яха  от 03.09.2014 № 16-пд «Об утверждении Положения о представлении  гражданами, претендующими на замещение муниципальных должностей в городе Пыть-Яхе на постоянной основе, и лицами, замещающими муниципальные должности в городе Пыть-Яхе на постоянной основе, сведений о доходах, расходах, об имуществе и обязательствах имущественного характера»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главы города Пыть-Яха  от 16.06.2014 № 14-пд «Об утверждении Положения о проверке достоверности и полноты сведений, представляемых гражданами, претендующими на замещение муниципальных должностей и замещающими муниципальные должности Думы города Пыть-Яха, и соблюдения ограничений лицами, замещающими муниципальные должности Думы города Пыть-Яха»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главы города Пыть-Яха  от 22.02.2013 № 4-пд «Об утверждении перечня должностей муниципальной службы, при назначении на которые граждане и при замещении которых муниципальные служащие, в отношении которых глава города Пыть-Яха является представителем нанимателя (работодателем)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» (в ред. от 29.03.2013 № 7-пд, от 15.04.2013 № 10-пд)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становление главы города Пыть-Яха  от 03.09.2014 № 16-пд «Об утверждении Положения о представлении гражданами, претендующими на замещение муниципальных должностей в городе Пыть-Яхе на постоянной основе, и лицами, замещающими муниципальные должности в городе Пыть-Яхе на постоянной основе, сведений о доходах, расходах, об имуществе и обязательствах имущественного характера»</w:t>
            </w:r>
          </w:p>
        </w:tc>
      </w:tr>
      <w:tr>
        <w:trPr>
          <w:trHeight w:val="14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главы города Пыть-Яха  от 27.10.2014 № 21-пд «О комиссии по соблюдению требований к служебному поведению муниципальных служащих, по отношению к которым глава города Пыть-Яха осуществляет полномочия представителя нанимателя (работодателя) и урегулированию конфликта интересов»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главы города Пыть-Яха от 21.01.2014 № 2-пд «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орядке</w:t>
              </w:r>
            </w:hyperlink>
            <w:r>
              <w:rPr>
                <w:sz w:val="24"/>
                <w:szCs w:val="24"/>
              </w:rPr>
      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Думы города Пыть-Яха, муниципальных служащих, по отношению к которым глава города Пыть-Яха осуществляет полномочия представителя нанимателя (работодателя), и членов их семей на официальном сайте Думы города Пыть-Яха и предоставления этих сведений средствам массовой информации для опубликования» (в ред. от 15.04.2014 № 12-пд)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ложения о сообщении лицами, замещающими муниципальные должности Думы города 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>Пыть-Яха, муниципальными служащими,  по отношению к которым глава города Пыть-Яха осуществляет полномочия представителя нанимателя (работодателя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п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12.2015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О внесении изменений в постановление главы города Пыть-Яха от 27.10.2014 № 21-пд «О комиссии по соблюдению требований к служебному поведению муниципальных служащих, по отношению к которым глава города Пыть-Яха осуществляет полномочия представителя нанимателя (работодателя) и урегулированию конфликта интересов» (в ред. от 14.04.2015 </w:t>
            </w: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</w:rPr>
              <w:t>№ 10-пд)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собое внимание в отчетном году уделялось антикоррупционной экспертизе нормативных правовых актов и проектов нормативных правовых актов в целях выявления в них коррупциогенных факторов и их последующего устранения. В Думе города Пыть-Яха работа по проведению антикоррупционных экспертиз регламентирована решением Думы города Пыть-Яха от </w:t>
      </w:r>
      <w:r>
        <w:rPr>
          <w:bCs/>
          <w:sz w:val="28"/>
          <w:szCs w:val="28"/>
        </w:rPr>
        <w:t xml:space="preserve">19.06.2012 № 161 «О порядке проведения антикоррупционной </w:t>
      </w:r>
      <w:r>
        <w:rPr>
          <w:sz w:val="28"/>
          <w:szCs w:val="28"/>
        </w:rPr>
        <w:t xml:space="preserve">экспертизы действующих решений Думы города Пыть-Яха и проектов решений, внесенных в Думу города Пыть-Яха» (в ред. от 20.11.2014 № 296) и  постановлением главы города Пыть-Яха от 25.11.2013 № 20-пд «О порядке проведения антикоррупционной экспертизы проектов нормативных правовых актов и действующих нормативных правовых актов главы города Пыть-Яха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течение 2015 года аппаратом Думы города выполнено 66 антикоррупционных экспертиз. В случаях выявления норм, содержащих коррупциогенные факторы, специалист в своем заключении отражает рекомендации по их устранению или ограничению их действия, которые уже на стадии принятия проекта правового акта устраня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все проекты направляются в прокуратуру, а также размещаются на официальных сайтах администрации и Думы города для независимых экспертов. В течение 2015 года антикоррупционные экспертизы на проекты нормативных правовых актов и принятые нормативные правовые акты от независимых экспертов в адрес Думы города Пыть-Яха не поступал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 2015 году проводилась постоянная работа по обеспечению соблюдения муниципальными служащими органов местного самоуправления города  Пыть-Яха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. За отчетный период от муниципальных служащих, по отношению к которым глава города Пыть-Яха осуществляет полномочия представителя нанимателя (работодателя),  уведомления о склонении их к совершению коррупционных правонарушенийя, не поступа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еализация полномочий в сфере доступа к информации о деятельности главы города и Думы город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Взаимодействие с жителями города невозможно без надежной информационной поддержки. Эту задачу МКУ Дума города Пыть-Яха решает через городские средства массовой информации: «Новая северная газета», ТРК «Пыть-Яхинформ», а также официальный сайт Думы города Пыть-Яха. Городские средства массовой информации приглашались на все заседания Думы города и социально значимые мероприятия, проходящие в городе     Пыть-Яхе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Приоритетным является освещение нормотворческой деятельности Думы города и взаимодействия  депутатов с гражданами и общественными объединениями. 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За 2015 год было опубликовано 374 информационных материала, в том числе: в еженедельнике «Новая северная газета» - 87, в информационной телевизионной программе «Наше время» - 60, телевизионных программ о деятельности депутатского корпуса – 8, на сайте Думы города Пыть-Яха – 219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страницах еженедельника «Новая северная газета» размещались решения Думы города, подлежащие обязательному опубликованию и вступающие в силу со дня их официального опубликования, о встречах депутатов с избирателями и иная информация о деятельности Думы города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С целью обеспечения доступа к информации о деятельности Думы города на официальном сайте Думы города размещена и регулярно обновляется информация в соответствие с требованиями Федерального закона от 09.02.2009 №8 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Межмуниципальное сотрудничество в области информирования осуществляется путем размещения видео и печатных материалов в региональных изданиях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lang w:eastAsia="en-US"/>
        </w:rPr>
        <w:t>В 2015 году продолжилось освещение деятельности главы города и Думы города Пыть-Яха в крупнейшей в мире социальной сети «Facebook», где создана собственная страница Думы города Пыть-Яха. Это дополнительная возможность обеспечить своевременное информирование горожан о деятельности главы города и Думы города Пыть-Яха. На странице  регулярно обновляется информация, публикуются фотографии. Есть возможность задать вопросы главе города и депутата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ключение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37"/>
        <w:jc w:val="both"/>
        <w:rPr/>
      </w:pPr>
      <w:r>
        <w:rPr>
          <w:lang w:eastAsia="en-US"/>
        </w:rPr>
        <w:t>Подводя итоги, стоит отметить, что в 2015 году органам местного самоуправления удалось достичь поставленных целей по целому ряду направлений и сформировать фундамент для работы на перспективу. Несмотря на кризисные явления в стране, утвержден социально-ориентированный бюджет на 2016 год, в котором предусмотрены средства на исполнение всех социальных обязательств, в том числе и исполнение майских Указов Президента РФ. В то же время, стоит отметить, что бюджет города  остается дотационным - доля безвозмездных поступлений превышает 65%. Соответственно, собственные налоговые и неналоговые доходы менее 35%, что должно стимулировать органы местного самоуправления на создание условий для развития</w:t>
      </w:r>
      <w:r>
        <w:rPr/>
        <w:t xml:space="preserve"> малого и среднего бизнеса, развитие инвестиционных проектов и принятие других мер, направленных на увеличение собственных доходов бюджета муниципального образования. </w:t>
      </w:r>
    </w:p>
    <w:p>
      <w:pPr>
        <w:pStyle w:val="Normal"/>
        <w:ind w:firstLine="737"/>
        <w:jc w:val="both"/>
        <w:rPr/>
      </w:pPr>
      <w:r>
        <w:rPr/>
        <w:t xml:space="preserve">В городе остается еще немало нерешенных вопросов. Перед органами местного самоуправления стоят задачи по расселению аварийного и непригодного для проживания жилья, ликвидации балочных массивов. Необходимо продолжить и завершить работу по обеспечению жителей города чистой водой, навести порядок в сфере обслуживания жилищного фонда, продолжить модернизацию жилищно-коммунального комплекса с целью повышения качества и снижения стоимости жилищно-коммунальных услуг. </w:t>
      </w:r>
    </w:p>
    <w:p>
      <w:pPr>
        <w:pStyle w:val="Normal"/>
        <w:ind w:firstLine="737"/>
        <w:jc w:val="both"/>
        <w:rPr/>
      </w:pPr>
      <w:r>
        <w:rPr/>
        <w:t xml:space="preserve">Задача главы города - продолжить работу, направленную на координирование и оказание содействия деятельности органов местного самоуправления, взаимодействия с институтами гражданского общества с целью создания здорового общественного климата  и заботы о благе жителей города. </w:t>
      </w:r>
    </w:p>
    <w:p>
      <w:pPr>
        <w:pStyle w:val="Normal"/>
        <w:ind w:firstLine="737"/>
        <w:jc w:val="both"/>
        <w:rPr/>
      </w:pPr>
      <w:r>
        <w:rPr/>
        <w:t>Благодарю депутатов, главу и аппарат администрации города, аппарат Думы и Счетно-контрольную палату, общественные организации, объединения и неравнодушных и активных горожан за совместную работу.  Все вместе мы приобрели определенный опыт за прошедший период, следовательно, в будущем  сможем более продуктивно работать на благо нашего города Пыть-Ях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620" w:right="74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 Знак"/>
    <w:qFormat/>
    <w:rPr>
      <w:lang w:val="en-US" w:bidi="ar-SA"/>
    </w:rPr>
  </w:style>
  <w:style w:type="character" w:styleId="3">
    <w:name w:val=" Знак Знак3"/>
    <w:basedOn w:val="Style10"/>
    <w:qFormat/>
    <w:rPr>
      <w:sz w:val="26"/>
      <w:lang w:val="en-US" w:bidi="ar-SA"/>
    </w:rPr>
  </w:style>
  <w:style w:type="character" w:styleId="1">
    <w:name w:val=" Знак Знак1"/>
    <w:basedOn w:val="Style10"/>
    <w:qFormat/>
    <w:rPr>
      <w:sz w:val="28"/>
      <w:szCs w:val="28"/>
      <w:lang w:val="ru-RU" w:bidi="ar-SA"/>
    </w:rPr>
  </w:style>
  <w:style w:type="character" w:styleId="Heading1Char">
    <w:name w:val="Heading 1 Char"/>
    <w:basedOn w:val="Style10"/>
    <w:qFormat/>
    <w:rPr>
      <w:rFonts w:eastAsia="Calibri"/>
      <w:b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eastAsia="Calibri"/>
      <w:b/>
      <w:sz w:val="32"/>
      <w:szCs w:val="28"/>
      <w:lang w:val="ru-RU" w:bidi="ar-SA"/>
    </w:rPr>
  </w:style>
  <w:style w:type="character" w:styleId="Heading3Char">
    <w:name w:val="Heading 3 Char"/>
    <w:basedOn w:val="Style10"/>
    <w:qFormat/>
    <w:rPr>
      <w:rFonts w:eastAsia="Calibri"/>
      <w:b/>
      <w:sz w:val="36"/>
      <w:szCs w:val="28"/>
      <w:lang w:val="ru-RU" w:bidi="ar-SA"/>
    </w:rPr>
  </w:style>
  <w:style w:type="character" w:styleId="Heading4Char">
    <w:name w:val="Heading 4 Char"/>
    <w:basedOn w:val="Style10"/>
    <w:qFormat/>
    <w:rPr>
      <w:rFonts w:eastAsia="Calibri"/>
      <w:b/>
      <w:sz w:val="4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40" w:after="24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uma.gov86.org/resh_dum/V_soziv/2015/resh_dum_349.rar" TargetMode="External"/><Relationship Id="rId4" Type="http://schemas.openxmlformats.org/officeDocument/2006/relationships/hyperlink" Target="http://duma.gov86.org/resh_dum/V_soziv/2015/resh_dum_325.zip" TargetMode="External"/><Relationship Id="rId5" Type="http://schemas.openxmlformats.org/officeDocument/2006/relationships/hyperlink" Target="http://duma.gov86.org/resh_dum/V_soziv/2015/resh_dum_318.zip" TargetMode="External"/><Relationship Id="rId6" Type="http://schemas.openxmlformats.org/officeDocument/2006/relationships/hyperlink" Target="http://duma.gov86.org/resh_dum/V_soziv/2015/resh_dum_356.zip" TargetMode="External"/><Relationship Id="rId7" Type="http://schemas.openxmlformats.org/officeDocument/2006/relationships/hyperlink" Target="consultantplus://offline/main?base=RLAW926;n=66408;fld=134;dst=10001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11:00Z</dcterms:created>
  <dc:creator>Admin</dc:creator>
  <dc:description/>
  <cp:keywords/>
  <dc:language>en-US</dc:language>
  <cp:lastModifiedBy>Admin</cp:lastModifiedBy>
  <dcterms:modified xsi:type="dcterms:W3CDTF">2016-03-10T11:59:00Z</dcterms:modified>
  <cp:revision>12</cp:revision>
  <dc:subject/>
  <dc:title>Приложение</dc:title>
</cp:coreProperties>
</file>