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порядке управления и распоряжения жилищным фондом, находящимся в собственности города Пыть-Я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й на рассмотрение Думы города Пыть-Яха проект решения принимается в реализацию положений Гражданского кодекса Российской Федерации, Жилищ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ого закона от 06 октября 2003 года N 131-ФЗ «Об общих принципах организации местного самоуправления в Российской Федерации», Устава города Пыть-Яха и в  целях совершенствования нормативной правой базы по распоряжению муниципальным жилищным фондом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е в настоящее время положение об управлении и распоряжении жилищным фондом не содержит положений, необходимых для реализации полномочий органов местного самоуправления по предоставлению гражданам по договорам найма жилищного фонда социального использования жилых помещений муниципального жилищного фонда, а также управлению наемными домами, все помещения в которых находятся в собственности муниципального образования город Пыть-Ях, и являющимися наемными домами и находящимися в собственности муниципального образования город Пыть-Ях жилыми домами. Кроме того, содержит противоречия с Федеральным законом от 03.11.2015 N 307-ФЗ "О внесении изменений в отдельные законодательные акты Российской Федерации в связи с укреплением платежной дисциплины потребителей энергетических ресурсов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тмена действующих актов, регулирующих рассматриваемые право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п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м вопросам</w:t>
        <w:tab/>
        <w:tab/>
        <w:tab/>
        <w:tab/>
        <w:tab/>
        <w:tab/>
        <w:tab/>
        <w:t xml:space="preserve">      Т.Н. Чулак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6:00Z</dcterms:created>
  <dc:creator>Администрация города</dc:creator>
  <dc:description/>
  <cp:keywords/>
  <dc:language>en-US</dc:language>
  <cp:lastModifiedBy>Администрация города</cp:lastModifiedBy>
  <cp:lastPrinted>2013-07-31T15:26:00Z</cp:lastPrinted>
  <dcterms:modified xsi:type="dcterms:W3CDTF">2016-01-16T09:11:00Z</dcterms:modified>
  <cp:revision>3</cp:revision>
  <dc:subject/>
  <dc:title>Пояснительная записка </dc:title>
</cp:coreProperties>
</file>