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Пыть-Яха  «Об утверждении Положения о порядке управления и распоряжения жилищным фондом, находящимся в собственности города Пыть-Яха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2.2016</w:t>
        <w:tab/>
        <w:tab/>
        <w:tab/>
        <w:tab/>
        <w:tab/>
        <w:tab/>
        <w:tab/>
        <w:tab/>
        <w:tab/>
        <w:tab/>
        <w:tab/>
        <w:t xml:space="preserve">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ab/>
        <w:t xml:space="preserve">Представленный проект рассмотрен на соответствие действующему законодательству, в том числе Гражданскому кодексу РФ, Жилищному </w:t>
      </w:r>
      <w:hyperlink r:id="rId2">
        <w:r>
          <w:rPr>
            <w:rStyle w:val="InternetLink"/>
            <w:szCs w:val="28"/>
          </w:rPr>
          <w:t>кодексу</w:t>
        </w:r>
      </w:hyperlink>
      <w:r>
        <w:rPr>
          <w:szCs w:val="28"/>
        </w:rPr>
        <w:t xml:space="preserve"> Российской Федерации, 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, Уставу города Пыть-Я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к вопросам местного значения отнесено, в том числе </w:t>
      </w:r>
      <w:r>
        <w:rPr>
          <w:color w:val="000000"/>
          <w:sz w:val="28"/>
          <w:szCs w:val="28"/>
        </w:rPr>
        <w:t>владение, пользование и распоряжение имуществом, находящимся в муниципальной собственности городского округа              (ст. 16), определение порядка управления и распоряжения имуществом, находящимся в муниципальной собственности,</w:t>
      </w:r>
      <w:r>
        <w:rPr>
          <w:sz w:val="28"/>
          <w:szCs w:val="28"/>
        </w:rPr>
        <w:t xml:space="preserve"> находится в исключительной компетенции представительного органа муниципального образования                         (п. 10 ст. 3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Пыть-Ях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предлагается принять положение о порядке управления и распоряжения жилищным фондом, находящимся в собственности города Пыть-Яха, в новой редакции в связи с тем, что в соответствии с изменениями действующего законодательства необходимо было внести соответствующие изменения в положение, таким образом принять четвертую редакцию полож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приложению  решения Думы имеются следующие пред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отсутствием порядка предоставления жилых помещений по договорам коммерческого найма работникам государственных учреждений, расположенных на территории города Пыть-Яха, предлагаю пункт 6 статьи 13 дополнить предложением следующего содержания: «Порядок предоставления жилых помещений работникам государственных учреждений, расположенных на территории города Пыть-Яха, утверждается Думой города Пыть-Яха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 проекту имеются также предложения техниче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 с учетом предлож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  А.С. Федорова</w:t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03D5DA5A7ABEA0836838B5807D8B2FD76F084E87111DE9D46D3FC93EC0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33:00Z</dcterms:created>
  <dc:creator>Admin</dc:creator>
  <dc:description/>
  <cp:keywords/>
  <dc:language>en-US</dc:language>
  <cp:lastModifiedBy>user</cp:lastModifiedBy>
  <cp:lastPrinted>2015-02-04T12:36:00Z</cp:lastPrinted>
  <dcterms:modified xsi:type="dcterms:W3CDTF">2016-03-11T10:47:00Z</dcterms:modified>
  <cp:revision>16</cp:revision>
  <dc:subject/>
  <dc:title>Пояснительная записка</dc:title>
</cp:coreProperties>
</file>