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вое 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оект решения Думы города Пыть-Яха  «Об утверждении порядка управления наемными домами, все помещения в которых находятся в собственности муниципального образования город Пыть-Ях, и  являющимися наемными домами и находящимися в собственности муниципального образования город Пыть-Ях жилыми дом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2.2016</w:t>
        <w:tab/>
        <w:tab/>
        <w:tab/>
        <w:tab/>
        <w:tab/>
        <w:tab/>
        <w:tab/>
        <w:tab/>
        <w:tab/>
        <w:tab/>
        <w:tab/>
        <w:t xml:space="preserve">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ab/>
        <w:t xml:space="preserve">Представленный проект рассмотрен на соответствие действующему законодательству, в том числе Гражданскому кодексу РФ, Жилищному </w:t>
      </w:r>
      <w:hyperlink r:id="rId2">
        <w:r>
          <w:rPr>
            <w:rStyle w:val="InternetLink"/>
            <w:szCs w:val="28"/>
          </w:rPr>
          <w:t>кодексу</w:t>
        </w:r>
      </w:hyperlink>
      <w:r>
        <w:rPr>
          <w:szCs w:val="28"/>
        </w:rPr>
        <w:t xml:space="preserve"> Российской Федерации, Федеральному закону 06.10.2003 № 131-ФЗ «Об общих принципах организации местного самоуправления в Российской Федерации» (далее Федеральный закон от 06.10.2003 № 131-ФЗ), Уставу города Пыть-Ях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к вопросам местного значения отнесено, в том числе </w:t>
      </w:r>
      <w:r>
        <w:rPr>
          <w:color w:val="000000"/>
          <w:sz w:val="28"/>
          <w:szCs w:val="28"/>
        </w:rPr>
        <w:t>владение, пользование и распоряжение имуществом, находящимся в муниципальной собственности городского округа              (ст. 16), определение порядка управления и распоряжения имуществом, находящимся в муниципальной собственности,</w:t>
      </w:r>
      <w:r>
        <w:rPr>
          <w:sz w:val="28"/>
          <w:szCs w:val="28"/>
        </w:rPr>
        <w:t xml:space="preserve"> находится в исключительной компетенции представительного органа муниципального образования                         (п. 10 ст. 35)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91.20 Жилищного кодекса РФ порядок управления наемными домами, все помещения в которых находятся в собственности муниципального образования, и являющимися наемными домами и находящимися в собственности муниципального образования жилыми домами устанавливается органом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им образом, проект принимается в рамках полномочий, представленных органам местного самоуправления законодательством РФ и Уставом города Пыть-Ях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м проектом предлагается принять порядок управления наемными домами, все помещения в которых находятся в собственности города Пыть-Ях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 решения разработан в соответствии с рекомендациями Минстроя России от 22.04.2015 № 11903-АП/07 «О направлении рекомендаций по подготовке проектов нормативного правового акта органа государственной власти субъекта Российской Федерации или муниципального правового акта об утверждении порядка управления наемными домами, все помещения в которых находятся в собственности субъекта Российской Федерации или муниципального образования, и являющимися наемными домами и находящимися в собственности субъекта Российской Федерации или муниципального образования жилыми домами» (далее - методические рекомендаци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роекту имеются предложения технического характ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решения является нормативным правовым актом и подлежит опубликованию в печатном средстве массовой информации. В результате антикоррупционной экспертизы положения, способствующие созданию условий для проявления коррупции и нарушающие нормы законодательства, в представленном проекте не выяв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Представленный проект соответствует требованиям действующего законодательства и может быть представлен на рассмотрение Думы города с учетом предложений технического характе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  А.С. Фе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926" w:gutter="0" w:header="397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E703D5DA5A7ABEA0836838B5807D8B2FD76F084E87111DE9D46D3FC93EC0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12:00Z</dcterms:created>
  <dc:creator>Admin</dc:creator>
  <dc:description/>
  <cp:keywords/>
  <dc:language>en-US</dc:language>
  <cp:lastModifiedBy>user</cp:lastModifiedBy>
  <cp:lastPrinted>2015-02-04T12:36:00Z</cp:lastPrinted>
  <dcterms:modified xsi:type="dcterms:W3CDTF">2016-03-11T10:52:00Z</dcterms:modified>
  <cp:revision>6</cp:revision>
  <dc:subject/>
  <dc:title>Пояснительная записка</dc:title>
</cp:coreProperties>
</file>