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23950</wp:posOffset>
                </wp:positionH>
                <wp:positionV relativeFrom="page">
                  <wp:posOffset>814070</wp:posOffset>
                </wp:positionV>
                <wp:extent cx="2548890" cy="2237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223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4"/>
                            </w:tblGrid>
                            <w:tr>
                              <w:trPr>
                                <w:trHeight w:val="3523" w:hRule="exact"/>
                                <w:cantSplit w:val="true"/>
                              </w:trPr>
                              <w:tc>
                                <w:tcPr>
                                  <w:tcW w:w="40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40360" cy="51054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5" t="-71" r="-95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360" cy="510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Ханты-Мансийский автономный округ-Юг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муниципальное обра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городской округ город Пыть-Я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ЗАМЕСТИТЕЛЬ ГЛАВ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АДМИНИСТРАЦИИ ГОР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ПО ФИНАНСАМ И ЭКОНОМИКЕ 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ПРЕДСЕДАТЕЛЬ КОМИТЕТА ПО ФИНАНСА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мкр.1, дом 18а, г.Пыть-Ях, 628380,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  <w:t>http://adm.gov86.org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StefogloV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@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go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6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or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. (3463) 46-55-55, ф.42-23-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2977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__________________________ № ____________</w:t>
                                  </w:r>
                                  <w:bookmarkStart w:id="0" w:name="_GoBack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 xml:space="preserve">на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u w:val="single"/>
                                    </w:rPr>
                                    <w:t xml:space="preserve">          18-547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 xml:space="preserve"> от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u w:val="single"/>
                                    </w:rPr>
                                    <w:t xml:space="preserve">        09.12.2015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 xml:space="preserve">  года</w:t>
                                  </w:r>
                                </w:p>
                                <w:p>
                                  <w:pPr>
                                    <w:pStyle w:val="Heading5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7pt;height:176.15pt;mso-wrap-distance-left:9.05pt;mso-wrap-distance-right:9.05pt;mso-wrap-distance-top:0pt;mso-wrap-distance-bottom:0pt;margin-top:64.1pt;mso-position-vertical-relative:page;margin-left:88.5pt;mso-position-horizontal-relative:page">
                <v:fill opacity="0f"/>
                <v:textbox inset="0in,0in,0in,0in">
                  <w:txbxContent>
                    <w:tbl>
                      <w:tblPr>
                        <w:tblW w:w="40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4"/>
                      </w:tblGrid>
                      <w:tr>
                        <w:trPr>
                          <w:trHeight w:val="3523" w:hRule="exact"/>
                          <w:cantSplit w:val="true"/>
                        </w:trPr>
                        <w:tc>
                          <w:tcPr>
                            <w:tcW w:w="401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360" cy="51054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5" t="-71" r="-95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36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Ханты-Мансийский автономный округ-Юг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муниципальное образова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городской округ город Пыть-Я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АДМИНИСТРАЦИИ ГОРО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ПО ФИНАНСАМ И ЭКОНОМИКЕ –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ПРЕДСЕДАТЕЛЬ КОМИТЕТА ПО ФИНАНСА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мкр.1, дом 18а, г.Пыть-Ях, 628380,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http://adm.gov86.org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,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StefogloVV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@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6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or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т. (3463) 46-55-55, ф.42-23-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2977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__________________________ № ____________</w:t>
                            </w:r>
                            <w:bookmarkStart w:id="1" w:name="_GoBack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 xml:space="preserve">на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u w:val="single"/>
                              </w:rPr>
                              <w:t xml:space="preserve">          18-547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 xml:space="preserve"> от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u w:val="single"/>
                              </w:rPr>
                              <w:t xml:space="preserve">        09.12.2015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 xml:space="preserve">  года</w:t>
                            </w:r>
                          </w:p>
                          <w:p>
                            <w:pPr>
                              <w:pStyle w:val="Heading5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на проект решения Думы «О  пенсионном обеспечении лиц, замещавших муниципальные должности или должности муниципальной службы в органах местного самоуправлен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городской округ город Пыть-Я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ект решения Думы города Пыть-Яха «О пенсионном обеспечении лиц, замещавших муниципальные должности или должности муниципальной службы в органах местного самоуправления муниципального образования городской округ город Пыть-Ях» подготовлен в соответствии с действующим федеральны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ация данного проекта </w:t>
      </w:r>
      <w:r>
        <w:rPr>
          <w:rFonts w:cs="Times New Roman" w:ascii="Times New Roman" w:hAnsi="Times New Roman"/>
          <w:sz w:val="26"/>
          <w:szCs w:val="28"/>
        </w:rPr>
        <w:t xml:space="preserve">не влечет за собой дополнительных расходов, финансирование мероприятий будет осуществляться за счет общих бюджетных ассигнований в рамках муниципальной программы «Социальная поддержка жителей муниципального образования городской округ город Пыть-Ях на 2016-2020 годы», утвержденной постановлением администрации города от 18.12.2015 № 355-п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.В.Стефогл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Е.Г.Баля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42 23 26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Calibr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Calibri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Calibri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Calibri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Calibri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Calibri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Calibri" w:cs="Arial"/>
      <w:i/>
      <w:lang w:val="ru-RU" w:bidi="ar-SA"/>
    </w:rPr>
  </w:style>
  <w:style w:type="character" w:styleId="2">
    <w:name w:val=" Знак Знак2"/>
    <w:qFormat/>
    <w:rPr>
      <w:rFonts w:eastAsia="Calibri"/>
      <w:sz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.gov86.org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adm.gov86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23:00Z</dcterms:created>
  <dc:creator>budget1</dc:creator>
  <dc:description/>
  <cp:keywords/>
  <dc:language>en-US</dc:language>
  <cp:lastModifiedBy>Баляева</cp:lastModifiedBy>
  <cp:lastPrinted>2015-01-19T10:37:00Z</cp:lastPrinted>
  <dcterms:modified xsi:type="dcterms:W3CDTF">2015-12-29T07:35:00Z</dcterms:modified>
  <cp:revision>3</cp:revision>
  <dc:subject/>
  <dc:title> Ханты-Мансийский автономный округ-Югра</dc:title>
</cp:coreProperties>
</file>