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 «О внесении изменения в решение Думы города Пыть-Яха от 27.11.2007 № 236 «Об утверждении квалификационных требований для замещения должностей муниципальной службы в органах местного самоуправления города Пыть-Яха» 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. от 25.05.2010 № 539, от 11.04.2014 № 264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04.2016</w:t>
        <w:tab/>
        <w:tab/>
        <w:tab/>
        <w:tab/>
        <w:tab/>
        <w:tab/>
        <w:tab/>
        <w:tab/>
        <w:tab/>
        <w:tab/>
        <w:tab/>
        <w:t>№ 2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Проект решения Думы города Пыть-Ях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мотрен на соответствие действующему законодательству, в том числе Федеральному закону от 06.10.2003  № 131-ФЗ «Об общих принципах организации местного самоуправления в Российской Федерации», Закону ХМАО - Югры от 20.07.2007 № 113-оз «Об отдельных вопросах муниципальной службы в Ханты-Мансийском автономном округе – Югре» (далее Закон ХМАО-Югры от 20.07.2007 № 113-оз)  и Уставу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 Закона ХМАО-Югры от 20.07.2007 № 113-оз квалификационные требования к уровню профессионального образования, стажу муниципальной службы, стажу работы по специальности, направлению подготовк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квалификационных требований для замещения должностей муниципальной службы, установленных Законом ХМАО-Югры от 20.07.2007 № 113-оз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ект принимается в рамках полномочий предоставленных органам местного самоуправлен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ХМАО-Югры от 30.09.2013 № 86-оз «О внесении изменений в отдельные Законы Ханты-Мансийского автономного округа – Югры» и Законом ХМАО - Югры от 05.04.2013 № 23-оз «О внесении изменений в Закон                Ханты-Мансийского автономного округа - Югры «Об отдельных вопросах муниципальной службы в Ханты-Мансийском автономном округе – Югре» были внесены изменения в Закон ХМАО-Югры от 20.07.2007 № 113-оз, в соответствии с которыми необходимо внести изменения в решение Думы города Пыть-Яха от 27.11.2007 № 236 «Об утверждении квалификационных требований для замещения должностей муниципальной службы в органах местного самоуправления города Пыть-Ях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Приложение № 1 «Квалификационные требования к уровню профессионального образования, стажу муниципальной службы или стажу работы по специальности муниципальных служащих в органах местного самоуправления города Пыть-Яха» к решению Думы от 27.11.2007 № 236 привести в соответствие  действующему законодательству, изложив его в новой редакции. Так по тексту слова «высшее профессиональное образование» заменены словами «высшее образование», дополнены квалификационные требования для должностей муниципальной службы, учреждаемых для выполнения функций «помощник (советник)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является нормативным правовым актом и подлежит опубликованию в печатном средстве массовой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54:00Z</dcterms:created>
  <dc:creator>Admin</dc:creator>
  <dc:description/>
  <cp:keywords/>
  <dc:language>en-US</dc:language>
  <cp:lastModifiedBy>user</cp:lastModifiedBy>
  <cp:lastPrinted>2014-03-26T14:04:00Z</cp:lastPrinted>
  <dcterms:modified xsi:type="dcterms:W3CDTF">2016-04-20T05:54:00Z</dcterms:modified>
  <cp:revision>2</cp:revision>
  <dc:subject/>
  <dc:title>Заключение № </dc:title>
</cp:coreProperties>
</file>