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решение Думы города Пыть-Яха от 27.11.2007              № 236 «Об утверждении квалификационных требований для замещения должностей муниципальной службы в органах местного самоуправления города Пыть-Яха» (в ред. от 25.05.2010 № 539, от 11.04.2014 № 26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4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н ХМАО - Югры от 20.07.2007 № 113-оз «Об отдельных вопросах муниципальной службы в Ханты-Мансийском автономном округе – Югре»  были внесены изменения в статью 5 «Типовые квалификационные требования для замещения должностей муниципальной службы», что в свою очередь потребовало внесения соответствующих изменений в Приложение    № 1 «Квалификационные требования к уровню профессионального образования, стажу муниципальной службы или стажу работы по специальности муниципальных служащих в органах местного самоуправления города  Пыть-Яха», утвержденное решением Думы города Пыть-Яха от 27.11.2007 № 236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прав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Федор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6:00Z</dcterms:created>
  <dc:creator>1</dc:creator>
  <dc:description/>
  <cp:keywords/>
  <dc:language>en-US</dc:language>
  <cp:lastModifiedBy>user</cp:lastModifiedBy>
  <cp:lastPrinted>2016-03-28T10:09:00Z</cp:lastPrinted>
  <dcterms:modified xsi:type="dcterms:W3CDTF">2016-04-07T07:24:00Z</dcterms:modified>
  <cp:revision>4</cp:revision>
  <dc:subject/>
  <dc:title>Пояснительная записка</dc:title>
</cp:coreProperties>
</file>