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вое 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оект решения Думы города Пыть-Яха «О внесении изменений в решение Думы города Пыть-Яха от 22.03.2016 № 400 «О Комиссии по соблюдению требований к служебному поведению лиц, замещающих муниципальные должности, и урегулированию конфликта интерес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4.2016                                                                                                          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разработан в соответствии с Федеральным законом от 25.12.2008 № 273-ФЗ «О противодействии коррупции», Законом Ханты-Мансийского автономного округа - Югры от 25.09.2008 № 86-оз «О мерах по противодействию коррупции в Ханты-Мансийском автономном округе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. 12.1 Федерального закона от 25.12.2008 № 273-ФЗ «О противодействии коррупции» лица, замещающие муниципальные должности, обязаны сообщать в </w:t>
      </w:r>
      <w:hyperlink r:id="rId2">
        <w:r>
          <w:rPr>
            <w:rStyle w:val="InternetLink"/>
            <w:color w:val="0000FF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, установленном нормативными правовыми актами Российской Федерации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соответствии с Законом ХМАО - Югры от 25.09.2008 № 86-оз «О мерах по противодействию коррупции в Ханты-Мансийском автономном округе» лица, замещающие муниципальные должности, обязаны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 в порядке, установленном муниципальными правовыми актами. 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в порядке, установленном муниципальными правовыми актами - в отношении лиц, замещающих муниципальные долж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города Пыть-Яха </w:t>
      </w:r>
      <w:r>
        <w:rPr>
          <w:color w:val="000000"/>
          <w:sz w:val="28"/>
          <w:szCs w:val="28"/>
        </w:rPr>
        <w:t>Дума города принимает решения по вопросам организации деятельности Думы города Пыть-Я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ект принимается в рамках полномочий, представленных органам местного самоуправления законодательством РФ и Уставом города Пыть-Ях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</w:t>
      </w:r>
      <w:r>
        <w:rPr>
          <w:sz w:val="28"/>
          <w:szCs w:val="28"/>
          <w:lang w:eastAsia="en-US"/>
        </w:rPr>
        <w:t xml:space="preserve"> сообщения лицами, замещающими муниципальные должности в органах местного самоуправления города            Пыть-Яха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sz w:val="28"/>
          <w:szCs w:val="28"/>
        </w:rPr>
        <w:t xml:space="preserve"> лицо, замещающее муниципальную должность, направляет председателю Комиссии по соблюдению требований к служебному поведению лиц, замещающих муниципальные должности, и урегулированию конфликта интересов 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лагается внести изменения в решение Думы города Пыть-Яха от 22.03.2016 № 400 «О Комиссии по соблюдению требований к служебному поведению лиц, замещающих муниципальные должности, и урегулированию конфликта интересов» в части дополнения  перечня оснований для проведения заседания Комиссии поступившим уведомлением о возникновении личной заинтересованности. Также варианты решений, которые может принять комиссия по результатам рассмотрения данного уведом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ект решения является нормативным правовым актом и подлежит опубликованию в печатном средстве массовой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тикоррупционной экспертизы положения, способствующие созданию условий для проявления коррупции и нарушающие нормы законодательства, в представленном проекте не выявлены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тавленный проект соответствует требованиям действующего законодательства и может быть представлен на рассмотрение Думы гор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А.С. Федорова</w:t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822EAAE55043BB2E0D20F3921A112FB8135A20B6BFDF055D59AFF822Y82D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3:00Z</dcterms:created>
  <dc:creator>Admin</dc:creator>
  <dc:description/>
  <cp:keywords/>
  <dc:language>en-US</dc:language>
  <cp:lastModifiedBy>user</cp:lastModifiedBy>
  <cp:lastPrinted>2016-02-11T15:34:00Z</cp:lastPrinted>
  <dcterms:modified xsi:type="dcterms:W3CDTF">2016-04-20T09:13:00Z</dcterms:modified>
  <cp:revision>2</cp:revision>
  <dc:subject/>
  <dc:title>Пояснительная записка</dc:title>
</cp:coreProperties>
</file>