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Е 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х депутатски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4.2016  в  14-30</w:t>
        <w:tab/>
        <w:tab/>
        <w:tab/>
        <w:tab/>
        <w:t xml:space="preserve">          </w:t>
        <w:tab/>
        <w:t xml:space="preserve">    </w:t>
        <w:tab/>
        <w:tab/>
        <w:tab/>
        <w:tab/>
        <w:t>№ 8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ВЕСТКИ Д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 внесении изменений в решение Думы города Пыть-Яха от 24.12.2015 № 374 «О бюджете города Пыть-Яха на 2016 год»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администрация города Пыть-Яха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окладчик:     председатель Счетно-контрольной пала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 xml:space="preserve">города Пыть-Яха Мурахтанов Владислав Юрьевич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Об утверждении схемы многомандатных избирательных округов для проведения  выборов депутатов Думы города Пыть-Ях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>Содокладчик:     председатель территориальной избирательной комиссии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города Пыть-Яха Цаплин Владимир Ефимович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О порядке избрания главы города Пыть-Яха Думой города Пыть-Яха  из числа кандидатов, представленных конкурсной комиссией по результатам конкурса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Normal"/>
        <w:tabs>
          <w:tab w:val="clear" w:pos="708"/>
          <w:tab w:val="left" w:pos="0" w:leader="none"/>
          <w:tab w:val="left" w:pos="2880" w:leader="none"/>
          <w:tab w:val="left" w:pos="34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О внесении изменения в решение Думы города Пыть-Яха от 24.05.2013 № 213 «Об утверждении Положения о порядке участия муниципального образования город Пыть-Ях в организациях межмуниципального сотрудничества»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TextBody"/>
        <w:suppressLineNumbers/>
        <w:suppressAutoHyphens w:val="true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Содокладчик:     администрация города Пыть-Яха</w:t>
      </w:r>
    </w:p>
    <w:p>
      <w:pPr>
        <w:pStyle w:val="TextBody"/>
        <w:suppressLineNumbers/>
        <w:suppressAutoHyphens w:val="true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я в решение Думы города Пыть-Яха от 27.11.2007 № 236 «Об утверждении квалификационных требований для замещения должностей муниципальной службы в органах местного самоуправления города Пыть-Яха» (в ред. от 25.05.2010 № 539, от 11.04.2014 № 264)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TextBody"/>
        <w:suppressLineNumbers/>
        <w:suppressAutoHyphens w:val="true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Содокладчик:     администрация города Пыть-Яха</w:t>
      </w:r>
    </w:p>
    <w:p>
      <w:pPr>
        <w:pStyle w:val="TextBody"/>
        <w:suppressLineNumbers/>
        <w:suppressAutoHyphens w:val="true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suppressLineNumbers/>
        <w:suppressAutoHyphens w:val="true"/>
        <w:jc w:val="both"/>
        <w:rPr/>
      </w:pPr>
      <w:r>
        <w:rPr/>
        <w:t>6.</w:t>
      </w:r>
      <w:r>
        <w:rPr>
          <w:lang w:eastAsia="en-US"/>
        </w:rPr>
        <w:t xml:space="preserve"> О Порядке сообщения лицами, замещающими муниципальные должности в Думе города Пыть-Ях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TextBody"/>
        <w:suppressLineNumbers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80" w:leader="none"/>
          <w:tab w:val="left" w:pos="3420" w:leader="none"/>
        </w:tabs>
        <w:jc w:val="both"/>
        <w:rPr/>
      </w:pPr>
      <w:r>
        <w:rPr>
          <w:sz w:val="28"/>
          <w:szCs w:val="28"/>
        </w:rPr>
        <w:t>7. О внесении изменений в решение Думы города Пыть-Яха от 30.03.2011 № 7 «Об утверждении Регламента Думы города Пыть-Яха» (в ред. от 20.12.2011             № 112, от 20.02.2012 № 121)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TextBody"/>
        <w:suppressLineNumbers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 внесении изменений в решение Думы города Пыть-Яха от 22.03.2016                   № 400 «О Комиссии по соблюдению требований  к служебному поведению лиц, замещающих муниципальные должности, и урегулированию конфликта интересов»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TextBody"/>
        <w:suppressLineNumbers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uppressLineNumbers/>
        <w:suppressAutoHyphens w:val="true"/>
        <w:jc w:val="both"/>
        <w:rPr/>
      </w:pPr>
      <w:r>
        <w:rPr/>
        <w:t>9. О рассмотрении отчета о ходе реализации «Программы социально-экономического развития муниципального образования городской округ город Пыть-Ях на 2010-2015 годы» в 2015 году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администрация города Пыть-Яха</w:t>
      </w:r>
    </w:p>
    <w:p>
      <w:pPr>
        <w:pStyle w:val="TextBody"/>
        <w:suppressLineNumbers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 рассмотрении сводного годового доклада о ходе реализации и оценке эффективности муниципальных и ведомственных целевых программ муниципального образования городской округ город Пыть-Ях за 2015 год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администрация города Пыть-Яха</w:t>
      </w:r>
    </w:p>
    <w:p>
      <w:pPr>
        <w:pStyle w:val="TextBody"/>
        <w:suppressLineNumbers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uppressLineNumbers/>
        <w:suppressAutoHyphens w:val="true"/>
        <w:jc w:val="both"/>
        <w:rPr/>
      </w:pPr>
      <w:r>
        <w:rPr/>
        <w:t>11. О рассмотрении информации об исполнении муниципальной программы «Обеспечение доступным и комфортным жильем жителей муниципального образования городской округ город Пыть-Ях в 2014-2020 годах» за 2015 год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администрация города Пыть-Яха</w:t>
      </w:r>
    </w:p>
    <w:p>
      <w:pPr>
        <w:pStyle w:val="TextBody"/>
        <w:suppressLineNumbers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 рассмотрении информации об исполнении муниципальной программы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4-2020 годах» за 2015 год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администрация города Пыть-Яха</w:t>
      </w:r>
    </w:p>
    <w:p>
      <w:pPr>
        <w:pStyle w:val="TextBody"/>
        <w:suppressLineNumbers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uppressLineNumbers/>
        <w:suppressAutoHyphens w:val="true"/>
        <w:jc w:val="both"/>
        <w:rPr/>
      </w:pPr>
      <w:r>
        <w:rPr/>
        <w:t>13. О рассмотрении информации за 2015 год об исполнении адресной программы по переселению граждан из аварийного жилищного фонда на            2014-2015 годы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администрация города Пыть-Яха</w:t>
      </w:r>
    </w:p>
    <w:p>
      <w:pPr>
        <w:pStyle w:val="TextBody"/>
        <w:suppressLineNumbers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О рассмотрении информации Счетно-контрольной палаты города Пыть-Яха по результатам контрольного мероприятия «Аудит в сфере закупок товаров, работ, услуг для обеспечения муниципальных нужд за 2015 год» в Муниципальном казенном  учреждении Дума города Пыть-Ях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председатель Счетно-контрольной пала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 xml:space="preserve">города Пыть-Яха Мурахтанов Владислав Юрьевич </w:t>
      </w:r>
    </w:p>
    <w:p>
      <w:pPr>
        <w:pStyle w:val="TextBody"/>
        <w:suppressLineNumbers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15. О рассмотрении заявления депутата Думы города Пыть-Яха пятого созыва</w:t>
      </w:r>
      <w:r>
        <w:rPr>
          <w:szCs w:val="28"/>
        </w:rPr>
        <w:t xml:space="preserve"> </w:t>
      </w:r>
      <w:r>
        <w:rPr>
          <w:sz w:val="28"/>
          <w:szCs w:val="28"/>
        </w:rPr>
        <w:t>Мельник Я.П. о сложении полномочий депутата Думы города пятого созыва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TextBody"/>
        <w:suppressLineNumbers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uppressLineNumbers/>
        <w:suppressAutoHyphens w:val="true"/>
        <w:jc w:val="both"/>
        <w:rPr>
          <w:i/>
          <w:i/>
        </w:rPr>
      </w:pPr>
      <w:r>
        <w:rPr>
          <w:szCs w:val="28"/>
        </w:rPr>
        <w:t>16. О рассмотрении заявления депутата Думы города Пыть-Яха пятого созыва Мешайкина П.И. о досрочном прекращении  полномочий депутата Думы города Пыть-Яха пятого созыва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TextBody"/>
        <w:suppressLineNumbers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uppressLineNumbers/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а Пыть-Яха</w:t>
        <w:tab/>
        <w:tab/>
        <w:tab/>
        <w:tab/>
        <w:t xml:space="preserve">                                И.П. Тарасова</w:t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 Знак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14">
    <w:name w:val="ConsPlusTitle + 14 пт"/>
    <w:basedOn w:val="Normal"/>
    <w:qFormat/>
    <w:pPr>
      <w:suppressAutoHyphens w:val="true"/>
      <w:jc w:val="both"/>
    </w:pPr>
    <w:rPr>
      <w:b/>
      <w:sz w:val="28"/>
      <w:szCs w:val="28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19:00Z</dcterms:created>
  <dc:creator>duma</dc:creator>
  <dc:description/>
  <cp:keywords/>
  <dc:language>en-US</dc:language>
  <cp:lastModifiedBy>user</cp:lastModifiedBy>
  <cp:lastPrinted>2016-04-20T14:53:00Z</cp:lastPrinted>
  <dcterms:modified xsi:type="dcterms:W3CDTF">2016-04-20T11:44:00Z</dcterms:modified>
  <cp:revision>14</cp:revision>
  <dc:subject/>
  <dc:title>ПОВЕСТКА ЗАСЕДАНИЯ</dc:title>
</cp:coreProperties>
</file>