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 xml:space="preserve">к уточнению бюджета города Пыть-Яха на 2016 год </w:t>
      </w:r>
    </w:p>
    <w:p>
      <w:pPr>
        <w:pStyle w:val="Normal"/>
        <w:suppressAutoHyphens w:val="tru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лагаемым проектом вносятся изменения в решение Думы города от 24.12.2015 года № 374 «О бюджете города Пыть-Яха на 2016 год», затрагивающие параметры бюджета города по доходам и расходам.</w:t>
      </w:r>
    </w:p>
    <w:p>
      <w:pPr>
        <w:pStyle w:val="Normal"/>
        <w:suppressAutoHyphens w:val="true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На основании уведомлений Департамента финансов Ханты-Мансийского автономного округа – Югры произведена корректировка б</w:t>
      </w:r>
      <w:r>
        <w:rPr>
          <w:iCs/>
          <w:spacing w:val="-4"/>
          <w:sz w:val="28"/>
          <w:szCs w:val="28"/>
        </w:rPr>
        <w:t xml:space="preserve">езвозмездных поступлений от других бюджетов бюджетной системы Российской Федерации на сумму 199 012,2 тыс. рублей (приложение № 2 к уточнению бюджета), в том числе: 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6 319,6 тыс. рублей - прочие субсидии бюджетам городских округов на предоставление государственных услуг в многофункциональных центрах предоставления государственных и муниципальных услуг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1/15 от 14.01.2016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189 381,0 тыс. рублей - прочие субсидии бюджетам городских округов на приобретение объектов общего образования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2/04 от 02.02.2016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2 961,6 тыс. рублей - прочие субсидии бюджетам городских округов на государственную поддержку малого и среднего предпринимательства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3/16 от 03.03.2016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300,0 тыс. рублей - прочие межбюджетные трансферты, передаваемые бюджетам городских округов на реализацию наказов избирателей депутатам Думы Ханты-Мансийского автономного округа - Югры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1/37 от 19.01.2016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50,0 тыс. рублей - прочие межбюджетные трансферты, передаваемые бюджетам городских округов на организацию и проведение единого государственного экзамена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образования и молодежной политики Ханты-Мансийского автономного округа</w:t>
      </w:r>
      <w:r>
        <w:rPr>
          <w:iCs/>
          <w:sz w:val="28"/>
          <w:szCs w:val="28"/>
        </w:rPr>
        <w:t xml:space="preserve"> № 230/03/07 от 21.03.2016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Приказ «О порядке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-Югры муниципальным районам и городским округам Ханты-Мансийского автономного округа-Югры, на 2016 год» осуществлена корректировка по субсидии бюджетам городских округов на мероприятия подпрограммы "Обеспечение жильем молодых семей" федеральной целевой программы "Жилище" на 2015–2020 год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го, с учетом вышеуказанных уточнений, плановые значения доходной части бюджета муниципального образования составят </w:t>
      </w:r>
      <w:r>
        <w:rPr>
          <w:b/>
          <w:sz w:val="28"/>
          <w:szCs w:val="28"/>
        </w:rPr>
        <w:t>2 684 925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ab/>
        <w:t>В связи с внесением изменений в объемы межбюджетных трансфертов, поступивших в текущем году в сумме 199 012,2 тыс. руб., в соответствии с их целевым назначением, внесены изменения в структуру расходов бюджета городского округа город Пыть-Ях на 2016 год (приложение № 2 к уточнению бюджета). Средства направлен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циально-экономическое развитие и инвестиции муниципального образования городской округ город Пыть-Ях на 2016-2020 годы» увеличены средства в сумме 9 281,2 тыс. рублей, в том числе на реализацию мероприятий по предоставлению государственных услуг многофункционального центра (6 319,6 тыс. рублей) и на оказание финансовой поддержки малого и среднего предпринимательства ( 2 961,6 тыс. руб.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наказов избирателей депутатам Думы Ханты-Мансийского автономного округа-Югры направлены средства в сумме 300,0 тыс. рублей, которые направлены на мероприятия  в рамках муниципальной программы «Развитие образования в муниципальном образовании городской округ город Пыть-Ях на 2016-2020 годы»  (СОШ № 4 на приобретение и установку жалюзи – 150,0 тыс. рублей, МДОАУ «Аленький цветочек» на приобретение постельных принадлежностей – 150,0 тыс. рубле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ного соглашения от 24.12.2015 № 12/15.050311 с Департаментом образования и молодежной политики Ханты-Мансийского автономного округа – Югры предоставлена субсидия в сумме 189 381,0 тыс. рублей на софинансирование расходных обязательств по вопросу приобретения в муниципальную собственность объекта для размещения дошкольного образовательного учреждения, в рамках муниципальной программы «Развитие образования в муниципальном образовании городской округ город Пыть-Ях на 2016-2020 годы», кроме того увеличены расходы на организацию и проведение единого государственного экзамена в сумме 5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8 статьи 6 Закона ХМАО-Югры от 16.11.2015 № 118-оз «О бюджете Ханты-Мансийского автономного округа –Югры на 2016 год» произведен возврат межбюджетных трансфертов в сумме 32 825,8 тыс. рублей. На основании распоряжения Правительства Ханты-Мансийского автономного округа-Югры от 26.02.2016 года № 82-рп «Об остатках межбюджетных трансфертов, подлежащих передаче из бюджета Ханты-Мансийского автономного округа –Югры в бюджеты муниципальных районов и городских округов Ханты-Мансийского автономного округа-Югры» в приложение № 3 к уточнению бюджета отражены направления остатков межбюджетных трансфертов неиспользованных в 2015 году, потребность которых в 2016 году на те же цели подтверждена. Средства направлены на реализацию муниципальной программы «Обеспечение доступным и комфортным жильем жителей муниципального образования городской округ город Пыть-Ях в 2016-2020 годах» в сумме 14 729,6 тыс. рублей. На развитие многофункциональных центров предоставления государственных и муниципальных услуг, в рамках муниципальной программы ««Социально-экономическое развитие и инвестиции муниципального образования городской округ город Пыть-Ях на 2016-2020 годы» увеличены бюджетные ассигнования в сумме 17 764,2 тыс. рублей (реконструкция доп. офиса МФЦ во 2 мкр.). Также уточнены остатки средств в сумме 332,0 тыс. рублей на реконструкцию, модернизацию объектов коммунального комплекса (подготовка к осенне-зимнему периоду) в рамках муниципальной программы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иложение № 4 к уточнению бюджета отражены остатки прочих безвозмездных поступлений в сумме 86 229,1 тыс. рублей, поступивших в 2015 году </w:t>
      </w:r>
      <w:r>
        <w:rPr>
          <w:iCs/>
          <w:spacing w:val="-4"/>
          <w:sz w:val="26"/>
          <w:szCs w:val="26"/>
        </w:rPr>
        <w:t>на основании заключенных с</w:t>
      </w:r>
      <w:r>
        <w:rPr>
          <w:sz w:val="26"/>
          <w:szCs w:val="26"/>
        </w:rPr>
        <w:t xml:space="preserve">оглашений о социально-экономическом сотрудничестве, которые имеют целевое назначение. Средства направлены на </w:t>
      </w:r>
      <w:r>
        <w:rPr>
          <w:iCs/>
          <w:spacing w:val="-4"/>
          <w:sz w:val="26"/>
          <w:szCs w:val="26"/>
        </w:rPr>
        <w:t xml:space="preserve">строительство ФСК с ледяной ареной в г. Пыть-Яхе (18 028,7 тыс. рублей), на Реконструкцию ГДК «Россия» в сумме 66 384,8 тыс. рублей, на реализацию мероприятий в рамках муниципальной программы </w:t>
      </w:r>
      <w:r>
        <w:rPr>
          <w:sz w:val="26"/>
          <w:szCs w:val="26"/>
        </w:rPr>
        <w:t>«Развитие образования в муниципальном образовании городской округ город Пыть-Ях на 2016-2020 годы»</w:t>
      </w:r>
      <w:r>
        <w:rPr>
          <w:iCs/>
          <w:spacing w:val="-4"/>
          <w:sz w:val="26"/>
          <w:szCs w:val="26"/>
        </w:rPr>
        <w:t xml:space="preserve"> в сумме 1 815,6 тыс. рублей на укрепление материально-технической базы образовательных организаций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иложении № 5 к уточнению бюджета отражены расходы городского бюджета, которые направлены на увеличение действующих расходных обязательств, а именно на обеспечение доли софинансирования расходных обязательств в сумме 5 428,4 тыс. рублей; на выкуп жилых помещений – 8 046,0 тыс. рублей, на ПИР автомобильной дороги общего пользования местного значения в 9 мкр. «Черемушки» - 7 174,3 тыс. рублей, на исполнение муниципального контракта, заключенного в 2015 году – 888,4 тыс.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217 Бюджетного кодекса Российской Федерации и пунктом 27 решения Думы города Пыть-Яха от 24.12.2015 № 374 «О бюджете города Пыть-Яха на 2016 год» на основании писем исполнителей (соисполнителей) муниципальных программ произведено перераспределение объемов финансирования в разрезе ведомственной структуры расходов бюджета (приложение к уточнению № 6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Всего с учетом вышеуказанных уточнений сумма расходов бюджета городского округа на 2016 год составила </w:t>
      </w:r>
      <w:r>
        <w:rPr>
          <w:b/>
          <w:sz w:val="26"/>
          <w:szCs w:val="26"/>
        </w:rPr>
        <w:t xml:space="preserve">2 848 768,6 </w:t>
      </w:r>
      <w:r>
        <w:rPr>
          <w:sz w:val="26"/>
          <w:szCs w:val="26"/>
        </w:rPr>
        <w:t>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в</w:t>
      </w:r>
      <w:r>
        <w:rPr>
          <w:sz w:val="26"/>
          <w:szCs w:val="26"/>
        </w:rPr>
        <w:t xml:space="preserve"> ходе корректировки доходной и расходной части бюджета составил  163 843,0 тыс. рублей. Превышение предельного размера дефицита местного бюджета, установленного пунктом 3 статьи 92.1. Бюджетного Кодекса РФ, обусловлено включением в состав источников финансирования дефицита местного бюджета остатков средств на счетах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меститель главы администрации город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 финансам и экономике 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комитета по финансам                      </w:t>
        <w:tab/>
        <w:tab/>
        <w:t xml:space="preserve">             В.В. Стефогло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9:00Z</dcterms:created>
  <dc:creator>OUIO2</dc:creator>
  <dc:description/>
  <cp:keywords/>
  <dc:language>en-US</dc:language>
  <cp:lastModifiedBy>Баляева</cp:lastModifiedBy>
  <cp:lastPrinted>2016-03-30T10:31:00Z</cp:lastPrinted>
  <dcterms:modified xsi:type="dcterms:W3CDTF">2016-04-05T06:40:00Z</dcterms:modified>
  <cp:revision>945</cp:revision>
  <dc:subject/>
  <dc:title>ДОХОДЫ</dc:title>
</cp:coreProperties>
</file>