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4.2016                                                                                      проект № 1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ыть-Яха от 24.12.2015 № 374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60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1. В абзаце втором слова «2 485 913,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684 925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2. В абзаце третьем слова «2 509 16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48 768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3. В абзаце четвертом слова «23 250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163 843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абзаце пятом слова «на 1 января 2017 года в сумме 162 292,4 тыс. рублей, в том числе предельный объем обязательств по муниципальным гарантиям в сумме 139 055,6 тыс. рублей» заменить словами «на 1 января 2017 года в сумме 296 617,1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239 055,6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. В пункте 17 слова «в сумме  89 594,9 тыс. рублей» заменить словами «в сумме 96 769,2 тыс. рублей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31 изложить в следующей редакции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. 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 на 2016 год»;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  <w:t>1.4.</w:t>
        <w:tab/>
        <w:t>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изложить в новой редакции согласно приложению № 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397"/>
        <w:jc w:val="both"/>
        <w:rPr/>
      </w:pPr>
      <w:r>
        <w:rPr>
          <w:sz w:val="28"/>
          <w:szCs w:val="28"/>
        </w:rPr>
        <w:t>1.6.</w:t>
        <w:tab/>
        <w:t>Приложение № 6 «Распределение бюджетных ассигнований по разделам, подразделам классификации расходов бюджета города Пыть-Яха на 2016 год» изложить в новой редакции согласно приложению № 3 «Распределение бюджетных ассигнований по разделам, подразделам классификации расходов бюджета города Пыть-Яха на 2016 год»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7.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изложить в новой редакции согласно приложению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</w:t>
        <w:tab/>
        <w:t>Приложение № 9 «Программа муниципальных внутренних заимствований муниципального образования городской округ город    Пыть-Ях на 2016 год»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городской округ город Пыть-Ях на 2016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6069"/>
        <w:gridCol w:w="2012"/>
      </w:tblGrid>
      <w:tr>
        <w:trPr>
          <w:trHeight w:val="67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 561,5</w:t>
            </w:r>
          </w:p>
        </w:tc>
      </w:tr>
      <w:tr>
        <w:trPr>
          <w:trHeight w:val="48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 270,4</w:t>
            </w:r>
          </w:p>
        </w:tc>
      </w:tr>
      <w:tr>
        <w:trPr>
          <w:trHeight w:val="508" w:hRule="atLeast"/>
        </w:trPr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-5715</wp:posOffset>
                      </wp:positionV>
                      <wp:extent cx="342900" cy="457200"/>
                      <wp:effectExtent l="14605" t="10160" r="1397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20800"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9.25pt;margin-top:-0.55pt;width:26.95pt;height:35.95pt;mso-wrap-style:square;v-text-anchor:top;rotation:4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 708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Дополнить решение Думы города Пыть-Яха Приложением № 10.1 «Изменение программы муниципальных гарантий муниципального образования городской округ город Пыть-Ях на 2016 год, предусмотренного Приложением № 10 к решению Думы города Пыть-Яха от 24.12.2015 № 374»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0.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12.2015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менение программы муниципальных гарантий муниципального образования городской округ город Пыть-Ях на  2016 год, предусмотренного Приложением № 10 к решению Думы города Пыть-Яха от 24.12.2015 № 374</w:t>
      </w:r>
    </w:p>
    <w:tbl>
      <w:tblPr>
        <w:tblW w:w="104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65"/>
        <w:gridCol w:w="1134"/>
        <w:gridCol w:w="1331"/>
        <w:gridCol w:w="1276"/>
        <w:gridCol w:w="884"/>
        <w:gridCol w:w="1245"/>
      </w:tblGrid>
      <w:tr>
        <w:trPr>
          <w:trHeight w:val="1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ем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возникновения обяза-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гарантии  на дату возникновения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гарантии                                (тыс. рублей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             2016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, предусмотренных на исполнение муниципальных гарантий по возможным гарантийным случаям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Погашение кредиторской задолженности перед ресурсоснабжающими организациями за поставленные энергоресурсы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П "Управление городск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+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97" w:hanging="0"/>
        <w:jc w:val="both"/>
        <w:rPr/>
      </w:pPr>
      <w:r>
        <w:rPr>
          <w:sz w:val="28"/>
          <w:szCs w:val="28"/>
        </w:rPr>
        <w:t>1.10. 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15 № 374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800"/>
        <w:gridCol w:w="2520"/>
        <w:gridCol w:w="1440"/>
      </w:tblGrid>
      <w:tr>
        <w:trPr>
          <w:trHeight w:val="264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84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 М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 М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843,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270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1056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267,4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33 477,5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7 210,1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52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430</wp:posOffset>
                      </wp:positionV>
                      <wp:extent cx="3429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0.9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61" w:firstLine="397"/>
        <w:jc w:val="both"/>
        <w:rPr>
          <w:sz w:val="28"/>
          <w:szCs w:val="28"/>
        </w:rPr>
      </w:pPr>
      <w:r>
        <w:rPr>
          <w:sz w:val="28"/>
          <w:szCs w:val="28"/>
        </w:rPr>
        <w:t>1.11. Дополнить Приложением 12.1. «Изменение объема межбюджетных трансфертов, получаемых из бюджета Ханты-Мансийского автономного округа-Югры на 2016 год», предусмотренного Приложением 12 «Объем межбюджетных трансфертов, получаемых из бюджета Ханты-Мансийского автономного округа-Югры на 2016 год» решения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2.1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6 году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804"/>
      </w:tblGrid>
      <w:tr>
        <w:trPr>
          <w:tblHeader w:val="true"/>
          <w:trHeight w:val="329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830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199 012,2</w:t>
            </w:r>
          </w:p>
        </w:tc>
      </w:tr>
      <w:tr>
        <w:trPr>
          <w:trHeight w:val="572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55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986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08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0,0</w:t>
            </w:r>
          </w:p>
        </w:tc>
      </w:tr>
      <w:tr>
        <w:trPr>
          <w:trHeight w:val="561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679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реализацию федеральных целевых программ</w:t>
            </w:r>
            <w:r>
              <w:rPr>
                <w:bCs/>
              </w:rPr>
              <w:t xml:space="preserve">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51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90,0</w:t>
            </w:r>
          </w:p>
        </w:tc>
      </w:tr>
      <w:tr>
        <w:trPr>
          <w:trHeight w:val="41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98 662,2</w:t>
            </w:r>
          </w:p>
        </w:tc>
      </w:tr>
      <w:tr>
        <w:trPr>
          <w:trHeight w:val="359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городских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98 662,2</w:t>
            </w:r>
          </w:p>
        </w:tc>
      </w:tr>
      <w:tr>
        <w:trPr>
          <w:trHeight w:val="41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09550</wp:posOffset>
                      </wp:positionV>
                      <wp:extent cx="342900" cy="571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5pt;mso-wrap-distance-left:9.05pt;mso-wrap-distance-right:9.05pt;mso-wrap-distance-top:0pt;mso-wrap-distance-bottom:0pt;margin-top:16.5pt;mso-position-vertical-relative:text;margin-left:9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г.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4:00Z</dcterms:created>
  <dc:creator>132</dc:creator>
  <dc:description/>
  <cp:keywords/>
  <dc:language>en-US</dc:language>
  <cp:lastModifiedBy>user</cp:lastModifiedBy>
  <cp:lastPrinted>2016-04-06T09:53:00Z</cp:lastPrinted>
  <dcterms:modified xsi:type="dcterms:W3CDTF">2016-04-26T09:12:00Z</dcterms:modified>
  <cp:revision>32</cp:revision>
  <dc:subject/>
  <dc:title> </dc:title>
</cp:coreProperties>
</file>