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9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«О внесении изменений в решение Думы города Пыть-Яха от 24.12.2015 № 374  «О бюджете города Пыть-Яха на 2016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20 апреля 2016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 подготовлено  на основании ст.8 Положения о Счетно-контрольной палате г.Пыть-Яха. Проект решения направлен в Счетно-контрольную палату г.Пыть-Яха 14.04.2016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ой администрации города  представлены 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.Пыть-Яха «О внесении изменений в решение Думы города Пыть-Яха от 24.12.2015 № 374  «О бюджете города Пыть-Яха на 2016 год» с приложен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уточнению бюджета г.Пыть-Ях на 2016 год с прилож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01 марта 2016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г.Пыть-Ях за 2015 год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я для внесения изменений в бюджет г.Пыть-Яха на 2016 год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личие остатков средств бюджета на 01.01.2016г.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безвозмездные поступления в бюджет г.Пыть-Ях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ложения бюджетополучателей о распределении расход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г.Пыть-Яха </w:t>
      </w:r>
      <w:r>
        <w:rPr>
          <w:sz w:val="28"/>
          <w:szCs w:val="28"/>
        </w:rPr>
        <w:t xml:space="preserve">«О внесении изменений в решение Думы города Пыть-Яха от 24.12.2015 № 374  «О бюджете города Пыть-Яха на 2016 год» </w:t>
      </w:r>
      <w:r>
        <w:rPr>
          <w:spacing w:val="-1"/>
          <w:sz w:val="28"/>
          <w:szCs w:val="28"/>
        </w:rPr>
        <w:t xml:space="preserve"> установлено изменение основных характеристик </w:t>
      </w:r>
      <w:r>
        <w:rPr>
          <w:sz w:val="28"/>
          <w:szCs w:val="28"/>
        </w:rPr>
        <w:t>бюджета г.Пыть-Яха на 2016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в 2016 году увеличатся на 199 012,2 тыс. руб. или на 8%  и составят 2 684 925,6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339 604,3</w:t>
      </w:r>
      <w:r>
        <w:rPr/>
        <w:t xml:space="preserve"> </w:t>
      </w:r>
      <w:r>
        <w:rPr>
          <w:sz w:val="28"/>
          <w:szCs w:val="28"/>
        </w:rPr>
        <w:t>тыс.руб. или на 13,5%  и составят           2 848 768,6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ефицит бюджета увеличится на 140 592,1 тыс.руб. и составит 163 843,0 тыс.руб. или 19,8% к доходам бюджета без учета объема безвозмездных поступлений и поступлений по дополнительным нормативам отчислений от НДФЛ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 состоянию на 1 января 2017 года верхний предел муниципального долга  увеличится на 34 324,7 тыс. руб. и составит 196 617,1 тыс.руб., в том числе объем муниципальных гарантий 139 055,6 тыс.руб.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Характеристики бюджета г.Пыть-Ях на 2016</w:t>
      </w:r>
      <w:r>
        <w:rPr/>
        <w:t xml:space="preserve"> год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00"/>
        <w:gridCol w:w="1700"/>
        <w:gridCol w:w="1295"/>
        <w:gridCol w:w="844"/>
      </w:tblGrid>
      <w:tr>
        <w:trPr>
          <w:trHeight w:val="757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374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5 913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4 925,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012,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9 164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8 768,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 604,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5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843,0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592,1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379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292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617,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324,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 гарантии (с учетом процентов по их обслуживанию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 055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 055,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роекту решения Думы г.Пыть-Яха «О внесении изменений в решение Думы города Пыть-Яха от 24.12.2015 № 374  «О бюджете города Пыть-Яха на 2016 год»  планируется увеличение доходной части бюджета г.Пыть-Ях на 199 012,2 тыс.руб. или на 8,0% (таблица 2) за счет увеличения объема безвозмездных поступлений от других бюджетов бюджетной системы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убсидий в сумме  198 662,2 тыс.руб.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трансферты в сумме 350,0 тыс. руб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зменение доходной части бюджета г.Пыть-Яха в 2016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800"/>
        <w:gridCol w:w="1800"/>
        <w:gridCol w:w="900"/>
      </w:tblGrid>
      <w:tr>
        <w:trPr>
          <w:trHeight w:val="3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3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8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2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2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15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15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898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560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662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797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797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5 913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925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12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3.  Изменение расходной части бюджета города Пыть-Ях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.Пыть-Яха  на 2016 год планируются  в сумме       2 848 768,6 то есть увеличиваются на 339 604,3 тыс. руб. или на 13,5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в суммарном выражении планируется по следующим разделам (таблица 3)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по разделу 07 «Образование» – увеличение на сумму 196 578,2 тыс. руб.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по разделу 08 «Культура и кинематография» – увеличение на сумму 66 384,8 тыс.руб.;  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 «Национальная экономика» – увеличение  на сумму 35 282,3тыс. руб.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Изменение расходов бюджета г.Пыть-Ях на 2015 </w:t>
      </w:r>
      <w:r>
        <w:rPr/>
        <w:t>год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620"/>
        <w:gridCol w:w="1440"/>
        <w:gridCol w:w="1260"/>
        <w:gridCol w:w="720"/>
      </w:tblGrid>
      <w:tr>
        <w:trPr>
          <w:trHeight w:val="345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374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59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79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99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4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4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76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358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82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44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187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3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>
          <w:trHeight w:val="33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 81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 39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578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65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50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4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</w:tr>
      <w:tr>
        <w:trPr>
          <w:trHeight w:val="5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6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2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0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2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8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3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 16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 768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04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</w:tr>
    </w:tbl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муниципального дорожного фонда в 2016 году увеличивается на 7 174,3 тыс. руб. или на 8,0% и составит 96 769,2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расходы бюджета города составят 2 798 678,9 тыс.руб. или 98,2% общих расходов бюджета. Счетно-контрольной палатой в Приложении №1 к настоящему заключению представлена информация о соответствии планируемых бюджетных ассигнований на 2016 год утвержденным программам, которая показывает, что на территории г.Пыть-Ях действуют 19 муниципальных программ, 1 ведомственная целевая программ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ждение представленного проекта решения Думы г.Пыть-Ях «О внесении изменений в решение Думы города Пыть-Яха от 24.12.2015 № 374  «О бюджете города Пыть-Яха на 2016 год» потребует внесения изменений по 9 программам, реализуемым на территории гор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ение ассигнований в сумме 339 604,3 тыс.руб. в связи с получением межбюджетных трансфертов, увеличением действующих расходных обязательств, поступлением остатков межбюджетных трансфертов, сложившихся на 01.01.2016 и направлением остатков прочих безвозмездных поступлений, сложившихся на 01.01.2016г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Изменения предусматривают увеличение следующих рас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Развитие образования в г.Пыть-Ях на 2016-2020 годы» в сумме 191 546,6 тыс. руб. в том числ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за счет средств бюджета округа в сумме 189 731,0 тыс. руб, из них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189 381,0 тыс.руб. субсидия на софинансирование расходных обязательств по вопросу приобретения в муниципальную собственность объекта для размещения дошкольного образовательного учреждения; 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300,0 тыс. руб. на финансирование наказов избирателей депутатам Думы ХМАО-Югры (150,0 тыс.руб. на приобретение и установку жалюзи в СОШ № 4 и 150,0 тыс.руб. на приобретение постельных принадлежностей  МДОАУ «Аленький цветочек»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50,0 тыс. руб. на организацию и проведение единого государственного экзам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8"/>
          <w:szCs w:val="28"/>
        </w:rPr>
        <w:t>за счет остатков прочих безвозмездных поступлений на 01.01.2016г. в сумме 1 815,6 тыс.руб. на укрепление материально-технической базы образовательных организаций (за счет остатков прочих безвозмездных поступлений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9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По программе «Развитие культуры и туризма в г. Пыть-Ях на 2016-2020 годы»   в  сумме   66 384,8  тыс.руб.  за    счет  остатков   прочих   безвозмездных </w:t>
        <w:tab/>
        <w:t xml:space="preserve">поступлений на 01.01.2016г. на строительство и реконструкцию объектов муниципальной собственности (реконструкция ГДК «Россия»).  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о программе «Социально-экономическое развитие и инвестиции г.Пыть-Яха на 2016-2020 годы» в сумме 30 582,6 тыс. руб.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180"/>
        <w:jc w:val="both"/>
        <w:rPr/>
      </w:pPr>
      <w:r>
        <w:rPr>
          <w:sz w:val="28"/>
          <w:szCs w:val="28"/>
        </w:rPr>
        <w:t>за счет средств бюджета округа (включая остатки средств на 01.01.2016г.) в сумме 27 045,4 тыс.руб.,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2 961,6 тыс.руб. на мероприятия по поддержке малого и среднего предпринимательст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319,6 тыс.руб. на 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едоставление государственных услуг в многофункциональном центре</w:t>
      </w:r>
      <w:r>
        <w:rPr>
          <w:sz w:val="28"/>
          <w:szCs w:val="28"/>
        </w:rPr>
        <w:t xml:space="preserve"> в рамках выполнения муниципальн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17 764,2 тыс.руб. на развитие многофункциональных центров -реконструкция доп. офиса МФЦ во 2 мкр. (остатки средст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за счет средств местного бюджета в сумме 3 537,2 тыс.руб. на развитие многофункциональных центов - обеспечение доли софинансирования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По программе «Обеспечение доступным и комфортным жильем жителей на 2016-2020 годы» в сумме 24 483,5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округа (остатки средств на 01.01.2016г.) в сумме  14729,6 тыс.руб. на ликвидацию и расселение приспособленных для проживания строений в рамках подпрограммы "Содействие развитию жилищного строительств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в сумме 9753,9 тыс.руб., из ни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458,7 тыс.руб. на приобретение жилья, в рамках подпрограммы "Содействие развитию жилищного строительства» - обеспечение доли софинансирования расходных обязатель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1 249,2 тыс.руб. на субсидии гражданам на приобретение жилья в рамках подпрограммы "Содействие развитию жилищного строительств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8 046,0 тыс.руб. на  бюджетные инвестиции на приобретение объектов недвижимого имущества (выкуп жилых помещений)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программе «Развитие физической культуры и спорта в г. Пыть-Ях на 2016-2020  годы»   в   сумме   18 028,7  тыс.руб.    за   счет    остатков   прочих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980" w:leader="none"/>
        </w:tabs>
        <w:jc w:val="both"/>
        <w:rPr/>
      </w:pPr>
      <w:r>
        <w:rPr>
          <w:sz w:val="28"/>
          <w:szCs w:val="28"/>
        </w:rPr>
        <w:t>безвозмездных поступлений на 01.01.2016г. средства по доп. соглашению №1 к Соглашению о сотрудничестве от 23.05.2014 года между Правительством Ханты-Мансийского автономного округа - Югры и ОАО "НК"Роснефть", на строительство и реконструкцию муниципальной собственности (строительство Физкультурно-спортивного комплекса с ледовой ареной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980" w:leader="none"/>
        </w:tabs>
        <w:jc w:val="both"/>
        <w:rPr/>
      </w:pPr>
      <w:r>
        <w:rPr>
          <w:sz w:val="28"/>
          <w:szCs w:val="28"/>
        </w:rPr>
        <w:tab/>
        <w:tab/>
        <w:t>По программе «Развитие транспортной системы на 2016-2020 годы» в сумме 7 174,3 тыс.руб. за счет средств местного бюджета на ПИР по ремонту автомобильной дороги общего пользования местного значения в 9 мкр. «Черемушки» в рамках подпрограммы «Дорожное хозяйство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980" w:leader="none"/>
        </w:tabs>
        <w:jc w:val="both"/>
        <w:rPr/>
      </w:pPr>
      <w:r>
        <w:rPr>
          <w:sz w:val="28"/>
          <w:szCs w:val="28"/>
        </w:rPr>
        <w:tab/>
        <w:tab/>
        <w:t>По программе «Управление муниципальным имуществом на 2016-2020 годы» в сумме 888,4 тыс.руб. за счет средств местного бюджета на капитальный ремонт здания библиотеки (2 мкр. д. 12), исполнение муниципального контракта заключенного в 2015 год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По программе «Развитие жилищно-коммунального комплекса и повышение энергетической эффективности на 2016-2020 годы» в сумме 515,3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за счет средств бюджета округа (остатки средств на 01.01.2016г.) в сумме  332,0 тыс.руб. на реконструкцию, модернизацию объектов коммунального комплекса (подготовка к осенне-зимнему период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в сумме 183,3 тыс.руб., из ни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103,0 тыс.руб. на субсидии некоммерческой организации «Югорский фонд капитального ремонта многоквартирных домов» - обеспечение доли софинансирования расходных обязатель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80,4 тыс.руб. на реконструкцию, расширение, модернизацию, капитальный ремонт объектов коммунального комплекса - обеспечение доли софинансирования расходных обязательст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перераспределение объемов финансирования в разрезе ведомственной структуры расходов бюджета, согласно п. 27 Решения Думы города Пыть-Ях от 24.12.2015 № 374, в том числе по программа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в сумме 7 162,5 тыс. руб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>по программе «Развитие образования в г.Пыть-Ях на 2016-2020 годы» в сумме 5 262,5 тыс.руб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440" w:hanging="540"/>
        <w:jc w:val="both"/>
        <w:rPr/>
      </w:pPr>
      <w:r>
        <w:rPr>
          <w:sz w:val="28"/>
          <w:szCs w:val="28"/>
        </w:rPr>
        <w:t>по программе «Обеспечение доступным и комфортным жильем жителей на 2016-2020 годы» в сумме 24 483,5 тыс.руб.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меньшение расходов в сумме 7 162,5 тыс. руб.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>по программе «Социально-экономическое развитие и инвестиции г.Пыть-Яха на 2016-2020 годы» в сумме 646,1 тыс. руб.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>по программе «Развитие транспортной системы на 2016-2020 годы» в сумме 1 900,0 тыс.руб.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>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» в сумме 4 616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340" w:right="-1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 в 2016 году увеличится и составит 163 843 тыс.руб., или 19,8% к доходам бюджета без учета безвозмездных поступлений и поступлений по дополнительному нормативу отчислений от НДФЛ. В соответствии с п.1.9. проекта решения Думы г. Пыть-Яха источниками внутреннего финансирования дефицита бюджета г. Пыть-Яха на 2016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едиты   кредитных    организаций  –  57 561,5   тыс.руб.    (привлечени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а     кредитной    организации     в    сумме   142 270,4  тыс.руб.   п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м погашении ранее полученного бюджетного кредита в сумме 84 708,9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врат прочих бюджетных кредитов (ссуд) – 14,1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6 267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106 267,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лановая сумма дефицита бюджета составляет 57 575,6 тыс.руб. или 7,0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40" w:right="-1" w:hanging="340"/>
        <w:jc w:val="center"/>
        <w:textAlignment w:val="baseline"/>
        <w:rPr>
          <w:sz w:val="26"/>
          <w:szCs w:val="26"/>
        </w:rPr>
      </w:pPr>
      <w:r>
        <w:rPr>
          <w:sz w:val="28"/>
          <w:szCs w:val="28"/>
        </w:rPr>
        <w:t>Внесение изменений в верхний предел муниципального долга, программу муниципальных заимствований 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мый объем муниципального долга по состоянию на 1 января 2017    года    изменится    и     составит    196 617,1   тыс.руб.,   в   том   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в сумме 139 055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муниципального долга соответствует ст.100 БК РФ. </w:t>
        <w:tab/>
        <w:t>Предложенный к утверждению верхний предел муниципального долга г. 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е г.Пыть-Я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едставленный проект решения Думы города Пыть-Яха «О внесении изменений в решение Думы города Пыть-Яха от 24.12.2015 № 374  «О бюджете города Пыть-Яха на 2016 год» может быть рассмотрен на заседании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746" w:gutter="0" w:header="0" w:top="719" w:footer="57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</w:t>
        <w:tab/>
        <w:tab/>
        <w:t>Н.Н. Красю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Информация о внесении изменений в программы г.Пыть-Ях на 2016</w:t>
      </w:r>
      <w:r>
        <w:rPr/>
        <w:t xml:space="preserve"> год</w:t>
      </w:r>
    </w:p>
    <w:tbl>
      <w:tblPr>
        <w:tblW w:w="15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87"/>
        <w:gridCol w:w="1340"/>
        <w:gridCol w:w="1335"/>
        <w:gridCol w:w="1641"/>
        <w:gridCol w:w="1645"/>
        <w:gridCol w:w="1559"/>
        <w:gridCol w:w="3816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программы (с изм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в г.Пыть-Ях на 2016-2020 годы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181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990,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09,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1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 809,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4-п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жителей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5-п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я среда в г.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0-п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 в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81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66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4,8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616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749,4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4-па (изм. № 80-па от 11.04.2016)</w:t>
            </w:r>
          </w:p>
        </w:tc>
      </w:tr>
      <w:tr>
        <w:trPr>
          <w:trHeight w:val="9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69,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98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8,7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6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28,7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1-п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 в г.Пыть-Ях на 2016-2020 годы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1-па</w:t>
            </w:r>
          </w:p>
        </w:tc>
      </w:tr>
      <w:tr>
        <w:trPr>
          <w:trHeight w:val="13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промышленного комплекса и рынков сельскохозяйственной продукции, сырья и продовольствия в г.Пыть-Ях в 2016-2020 г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2-па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ым и комфортным жильем жителей г.Пыть-Ях в 2016-2020 г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62,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46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3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6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383,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9-па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-коммунального комплекса и повышение энергетической эффективности в г.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71,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86,6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71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,3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8-па</w:t>
            </w:r>
          </w:p>
        </w:tc>
      </w:tr>
      <w:tr>
        <w:trPr>
          <w:trHeight w:val="32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г.Пыть-Ях в 2016-2020 год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4-па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, обеспечение пожарной безопасности в г.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9,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9,3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70-па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0-па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, инвестиции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4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,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6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616,9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3-па (изм.№ 24-па от 19.0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щество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4-па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.Пыть-Ях на 2014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77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52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7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274,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2-па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в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48-п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 г.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3-па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г.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0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9,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,4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3-па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991,4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375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616,4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99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6,4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6-п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г.Пыть-Ях на 2014-2016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79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79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7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0-па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 074,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 678,9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604,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02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 649,4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7:00Z</dcterms:created>
  <dc:creator>Рогаченко</dc:creator>
  <dc:description/>
  <cp:keywords/>
  <dc:language>en-US</dc:language>
  <cp:lastModifiedBy>AbramovaSV</cp:lastModifiedBy>
  <cp:lastPrinted>2016-04-20T11:45:00Z</cp:lastPrinted>
  <dcterms:modified xsi:type="dcterms:W3CDTF">2016-04-20T06:53:00Z</dcterms:modified>
  <cp:revision>292</cp:revision>
  <dc:subject/>
  <dc:title>Экспертное заключение</dc:title>
</cp:coreProperties>
</file>