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Пыть-Я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орядке избрания главы города Пыть-Яха  Думой города Пыть-Ях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числа кандидатов, представленных  конкурсной комисси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конкурс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04.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6 Федерального закона от 06.10.2003 № 131-ФЗ глава муниципального образования избирается в соответствии с законом субъекта Российской Федерации и уставом муниципального образова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9 февраля 2015 года Думой Ханты-Мансийского автономного округа – Югры  были внесены изменения в Закон Ханты-Мансийского автономного округа – Югры от 26.09.2014 № 78-ОЗ «Об отдельных вопросах организации местного самоуправления в Ханты-Мансийском автономном округе – Югре» в соответствии с которыми определен порядок избрания глав муниципальных образований устанавливающий, что глава городского округа и муниципального района Ханты-Мансийского автономного округа – Югры избирается представительным органом муниципального образования либо из своего состава либо из числа кандидатов, представленных конкурсной комиссией по результатам конкурса, и возглавляет местную администрац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принятием Закона Ханты-Мансийского автономного округа – Югры представительные органы в соответствии с частью 3.1 статьи 36  Федерального закона от 06.10.2003 №131-ФЗ «Об общих принципах организации местного самоуправления в Российской Федерации» обязаны в течение трех месяцев привести Уставы муниципальных образований в соответствие с указанным законом субъекта Российской Федерации, выбрав один из двух порядков избрания главы муниципального образования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реализации требований федерального и окружного законодательства Думой города 13 мая 2015 года было принято решение Думы  № 332 «О внесении изменений в Устав города Пыть-Яха». Данным решением установлен новый порядок избрания главы МО, в соответствии с которым глава города Пыть-Яха избирается Думой города из числа кандидатов, представленных конкурсной комиссией по результатам конкурса, сроком на пять лет, и возглавляет администрацию города.  Порядок избрания  главы города Думой города определяется решением Думы го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проект решения Думы разработан на основании модельного проекта, предложенного органам местного самоуправления МО автономного округа Департаментом внутренней политики Ханты-Мансийского автономного округа – Югры и определяет порядок избрания главы города Пыть-Яха  Думой города Пыть-Яха  из числа кандидатов, представленных  конкурсной комиссией по результатам конкурса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Асеев Н.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23:00Z</dcterms:created>
  <dc:creator>1</dc:creator>
  <dc:description/>
  <cp:keywords/>
  <dc:language>en-US</dc:language>
  <cp:lastModifiedBy>admin</cp:lastModifiedBy>
  <cp:lastPrinted>2015-06-02T16:23:00Z</cp:lastPrinted>
  <dcterms:modified xsi:type="dcterms:W3CDTF">2016-04-19T13:52:00Z</dcterms:modified>
  <cp:revision>7</cp:revision>
  <dc:subject/>
  <dc:title>Пояснительная записка</dc:title>
</cp:coreProperties>
</file>