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О порядке избрания главы города Пыть-Яха  Думой города Пыть-Яха  из числа кандидатов, представленных  конкурсной комиссией по результатам конкурса»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4.2016</w:t>
        <w:tab/>
        <w:tab/>
        <w:tab/>
        <w:tab/>
        <w:tab/>
        <w:tab/>
        <w:tab/>
        <w:tab/>
        <w:tab/>
        <w:tab/>
        <w:tab/>
        <w:t>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, Закону ХМАО-Югры от 26.09.2014 № 78-оз «Об отдельных вопросах организации местного самоуправления в Ханты-Мансийском автономном округе – Югре»,  Уставу города Пыть-Ях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6 Федерального закона от 06.10.2003 № 131-ФЗ глава муниципального образования избирается в соответствии с законом субъекта Российской Федерации и уставом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24 Устава города Пыть-Яха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 Порядок избрания  главы города Думой города определяется решением Думы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Таким образом, принятие данного проекта относится к компетенции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, не выявле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еев Н.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admin</cp:lastModifiedBy>
  <cp:lastPrinted>2015-06-04T13:13:00Z</cp:lastPrinted>
  <dcterms:modified xsi:type="dcterms:W3CDTF">2016-04-19T13:50:00Z</dcterms:modified>
  <cp:revision>6</cp:revision>
  <dc:subject/>
  <dc:title>Пояснительная записка</dc:title>
</cp:coreProperties>
</file>