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7.04.2016</w:t>
        <w:tab/>
        <w:tab/>
        <w:tab/>
        <w:t xml:space="preserve">                     </w:t>
        <w:tab/>
        <w:t xml:space="preserve">       </w:t>
        <w:tab/>
        <w:t xml:space="preserve">                 проект  № 3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избрания главы гор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ыть-Яха  Думой города Пыть-Я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числа кандидатов, представле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й комиссией по результатам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Ханты-Мансийского автономного округа – Югры от 26.09.2014 № 78-оз «Об отдельных вопросах организации местного самоуправления в Ханты-Мансийском автономном округе – Югре», Уставом города Пыть-Яха, Дума города</w:t>
      </w:r>
    </w:p>
    <w:p>
      <w:pPr>
        <w:pStyle w:val="Normal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 Утвердить Порядок избрания главы города Пыть-Яха Думой города Пыть-Яха из числа кандидатов, представленных конкурсной комиссией по результатам конкурса, согласно Приложению к настоящему решению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чатном средстве массовой информации «Официальный вестник»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2"/>
        <w:tabs>
          <w:tab w:val="clear" w:pos="720"/>
          <w:tab w:val="left" w:pos="748" w:leader="none"/>
          <w:tab w:val="left" w:pos="1122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/>
      </w:pPr>
      <w:r>
        <w:rPr/>
      </w:r>
    </w:p>
    <w:p>
      <w:pPr>
        <w:pStyle w:val="Heading5"/>
        <w:tabs>
          <w:tab w:val="clear" w:pos="720"/>
          <w:tab w:val="left" w:pos="0" w:leader="none"/>
        </w:tabs>
        <w:ind w:firstLine="5423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5"/>
        <w:tabs>
          <w:tab w:val="clear" w:pos="720"/>
          <w:tab w:val="left" w:pos="0" w:leader="none"/>
        </w:tabs>
        <w:ind w:firstLine="5423"/>
        <w:jc w:val="both"/>
        <w:rPr>
          <w:szCs w:val="28"/>
        </w:rPr>
      </w:pPr>
      <w:r>
        <w:rPr>
          <w:szCs w:val="28"/>
        </w:rPr>
        <w:t>города Пыть-Яха</w:t>
      </w:r>
    </w:p>
    <w:p>
      <w:pPr>
        <w:pStyle w:val="Heading5"/>
        <w:tabs>
          <w:tab w:val="clear" w:pos="720"/>
          <w:tab w:val="left" w:pos="0" w:leader="none"/>
        </w:tabs>
        <w:ind w:firstLine="5423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tabs>
          <w:tab w:val="clear" w:pos="720"/>
          <w:tab w:val="left" w:pos="0" w:leader="none"/>
        </w:tabs>
        <w:ind w:firstLine="5423"/>
        <w:jc w:val="both"/>
        <w:rPr/>
      </w:pPr>
      <w:r>
        <w:rPr>
          <w:szCs w:val="28"/>
        </w:rPr>
        <w:t>___________  И.П. ТАРАС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1"/>
        <w:ind w:firstLine="5423"/>
        <w:rPr/>
      </w:pPr>
      <w:r>
        <w:rPr>
          <w:b/>
          <w:szCs w:val="28"/>
        </w:rPr>
        <w:t>«_____»______________2016 г.</w:t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jc w:val="right"/>
        <w:rPr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ab/>
      </w:r>
      <w:r>
        <w:rPr>
          <w:szCs w:val="28"/>
        </w:rPr>
        <w:t>Приложение</w:t>
      </w:r>
    </w:p>
    <w:p>
      <w:pPr>
        <w:pStyle w:val="31"/>
        <w:jc w:val="right"/>
        <w:rPr/>
      </w:pPr>
      <w:r>
        <w:rPr>
          <w:szCs w:val="28"/>
        </w:rPr>
        <w:tab/>
        <w:tab/>
        <w:tab/>
        <w:tab/>
        <w:tab/>
        <w:tab/>
        <w:t xml:space="preserve">  к решению Думы города Пыть-Яха</w:t>
      </w:r>
    </w:p>
    <w:p>
      <w:pPr>
        <w:pStyle w:val="31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от 27.04.2016 №___ </w:t>
      </w:r>
    </w:p>
    <w:p>
      <w:pPr>
        <w:pStyle w:val="2"/>
        <w:tabs>
          <w:tab w:val="clear" w:pos="720"/>
          <w:tab w:val="left" w:pos="748" w:leader="none"/>
          <w:tab w:val="left" w:pos="112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избрания главы города Пыть-Яха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Думой города Пыть-Яха из числа кандидатов, представленных конкурсной комиссией по результатам конкурс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Рассмотрение кандидатов, представленных конкурсной комиссией по результатам конкурса по отбору кандидатур на должность главы города Пыть-Яха (далее – кандидаты), проводится в срок не позднее 20 дн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 дня завершения конкур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андидаты извещаются Думой города Пыть-Яха (письмом или телефонограммой, или по электронной почте, или факсом) о дате, месте и времени заседания Думы города Пыть-Ях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 заседании Думы города Пыть-Яха председатель конкурсной комиссии, а в случае его отсутствия заместитель председателя конкурсной комиссии, докладывает о результатах конкурса по отбору кандидатур на должность главы города Пыть-Ях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 заседании Думы города Пыть-Яха кандидаты выступают со своим докладом о видении работы главы города Пыть-Яха, планируемых действиях по развитию муниципального образования городской округ город Пыть-Ях. Заслушивание к</w:t>
      </w:r>
      <w:r>
        <w:rPr>
          <w:color w:val="000000"/>
          <w:sz w:val="28"/>
          <w:szCs w:val="28"/>
        </w:rPr>
        <w:t>андидатов осуществляется в алфавитном порядке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Продолжительность выступления - не более 30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После выступления кандидата депутатами Думы города Пыть-Яха могут быть заданы вопросы по теме доклада. Каждый депутат может задать кандидату не более одного вопрос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осле заслушивания всех докладов и обсуждений, депутаты Думы города Пыть-Яха, в отсутствие кандидатов, голосуют по каждому кандидату отдель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 вопросу избрания главы города Пыть-Яха проводится тайное или открытое голосование. Депутат вправе голосовать "за" только по одной кандидатуре на должность главы города Пыть-Ях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збранным главой города Пыть-Яха считается кандидат, за которого проголосовало большинство от установленного числа депутатов Думы города Пыть-Ях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В случае, если ни один кандидат не набрал необходимого числа голосов депутатов Думы города Пыть-Яха, проводится повторное голосование по двум кандидатам, набравшим наибольшее число голо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тогам повторного голосования избранным считается кандидат, получивший при голосовании большее число голосов депутатов Думы города Пыть-Яха по отношению к числу голосов, полученных другим кандидат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При равном количестве голосов за место второго кандидата, депутатами Думы города Пыть-Яха проводится отдельное голосование по кандидатам, набравшим одинаковое количество голо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торым кандидатом на должность главы города Пыть-Яха будет считаться кандидат, набравший простое большинство голо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Решение Думы города Пыть-Яха об избрании главы города Пыть-Яха вступает в силу после его подписания председательствующим, и подлежит официальному опубликовани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397" w:top="851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80770</wp:posOffset>
              </wp:positionH>
              <wp:positionV relativeFrom="paragraph">
                <wp:posOffset>-14605</wp:posOffset>
              </wp:positionV>
              <wp:extent cx="589089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3963" w:firstLine="4677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left="3963" w:firstLine="4677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-1.1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3963" w:firstLine="4677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left="3963" w:firstLine="4677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Цитата"/>
    <w:basedOn w:val="Normal"/>
    <w:qFormat/>
    <w:pPr>
      <w:ind w:left="-709" w:right="-766" w:hanging="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46:00Z</dcterms:created>
  <dc:creator>Марина</dc:creator>
  <dc:description/>
  <cp:keywords/>
  <dc:language>en-US</dc:language>
  <cp:lastModifiedBy>AbramovaSV</cp:lastModifiedBy>
  <cp:lastPrinted>2016-03-24T10:21:00Z</cp:lastPrinted>
  <dcterms:modified xsi:type="dcterms:W3CDTF">2016-04-25T11:59:00Z</dcterms:modified>
  <cp:revision>27</cp:revision>
  <dc:subject/>
  <dc:title>Ханты-Мансийский автономный округ</dc:title>
</cp:coreProperties>
</file>