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515620" cy="561975"/>
            <wp:effectExtent l="0" t="0" r="0" b="0"/>
            <wp:docPr id="1" name="Герб%20горо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город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20"/>
          <w:tab w:val="left" w:pos="6767" w:leader="none"/>
        </w:tabs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20"/>
          <w:tab w:val="left" w:pos="67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от  27.04.2016                                                                                          проект  № 7 </w:t>
      </w:r>
    </w:p>
    <w:p>
      <w:pPr>
        <w:pStyle w:val="Normal"/>
        <w:tabs>
          <w:tab w:val="clear" w:pos="720"/>
          <w:tab w:val="left" w:pos="67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3544" w:hanging="0"/>
        <w:rPr/>
      </w:pPr>
      <w:r>
        <w:rPr>
          <w:szCs w:val="28"/>
        </w:rPr>
        <w:t>О внесении изменений в решение Думы города Пыть-Яха от 30.03.2011 № 7 «Об  утверждении Регламента Думы города Пыть-Яха» (в ред. от 20.12.2011 № 112, от 20.02.2012 № 121)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2" w:firstLine="567"/>
        <w:jc w:val="both"/>
        <w:rPr/>
      </w:pPr>
      <w:r>
        <w:rPr>
          <w:b w:val="false"/>
          <w:szCs w:val="28"/>
        </w:rPr>
        <w:tab/>
        <w:t>Рассмотрев проект изменений в решение Думы города Пыть-Яха от 30.03.2011 № 7 «Об  утверждении Регламента Думы города Пыть-Яха» (в ред. от 20.12.2011 № 112, от 20.02.2012 № 121), руководствуясь Федеральным законом от 06.10.2003 № 131-ФЗ «Об общих принципах организации местного самоуправления в Российской Федерации», Уставом города Пыть-Яха, в</w:t>
      </w:r>
      <w:r>
        <w:rPr>
          <w:b w:val="false"/>
        </w:rPr>
        <w:t xml:space="preserve"> целях осуществления местного самоуправления в городе Пыть-Яхе в переходный период, устанавливаемый в связи с изменением порядка избрания главы города Пыть-Яха</w:t>
      </w:r>
      <w:r>
        <w:rPr>
          <w:b w:val="false"/>
          <w:szCs w:val="28"/>
        </w:rPr>
        <w:t xml:space="preserve"> Дума города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jc w:val="both"/>
        <w:rPr/>
      </w:pPr>
      <w:r>
        <w:rPr>
          <w:szCs w:val="28"/>
        </w:rPr>
        <w:t>1. Внести в Регламент Думы города Пыть-Яха, утвержденный решением Думы города Пыть-Яха от 30.03.2011 № 7 «Об  утверждении Регламента Думы города Пыть-Яха» (в ред. от 20.12.2011 № 112, от 20.02.2012 № 121), следующие изменения: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jc w:val="both"/>
        <w:rPr/>
      </w:pPr>
      <w:r>
        <w:rPr>
          <w:szCs w:val="28"/>
        </w:rPr>
        <w:t>1.1. Главу 1 дополнить статьей 3.1 следующего содержания:</w:t>
      </w:r>
    </w:p>
    <w:p>
      <w:pPr>
        <w:pStyle w:val="2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Статья 3.1. Переход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1. Глава города, избранный из состава Думы города пятого созыва, в соответствии  с частью 3 статьи 40 Федерального закона от 06.10.2003 №131-ФЗ «Об общих принципах организации местного самоуправления в Российской Федерации» исполняет свои полномочия  в полном объеме, в том числе в части руководства Думой города шестого созыва, до дня вступления в должность главы города, избранного из числа кандидатов, представленных конкурсной комиссией по результатам конкурса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В случае если полномочия главы города, избранного из состава Думы города пятого созыва, прекращены досрочно, то его полномочия, в том числе в части руководства Думой города, до дня вступления в должность главы города, избранного из числа кандидатов, представленных конкурсной комиссией по результатам конкурса, исполняет заместитель председателя Думы города.</w:t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 Председатель Думы города шестого </w:t>
      </w:r>
      <w:r>
        <w:rPr>
          <w:rFonts w:eastAsia="Calibri"/>
          <w:sz w:val="28"/>
          <w:szCs w:val="28"/>
        </w:rPr>
        <w:t xml:space="preserve">созыва, </w:t>
      </w:r>
      <w:r>
        <w:rPr>
          <w:rFonts w:eastAsia="Calibri"/>
          <w:sz w:val="28"/>
          <w:szCs w:val="28"/>
          <w:lang w:eastAsia="en-US"/>
        </w:rPr>
        <w:t>избирается на первом заседании указанной Думы города и приступает к исполнению своих полномочий со дня вступления в должность главы города, избранного из числа кандидатов, представленных конкурсной комиссией по результатам конкурса, за исключением случая, указанного в пункте 4 настоящей статьи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4. В случае если полномочия главы города, избранного из состава Думы города пятого созыва, прекращены досрочно, и вновь избранный глава города из числа кандидатов, представленных конкурсной комиссией по результатам конкурса, вступил в должность до дня первого заседания Думы города шестого </w:t>
      </w:r>
      <w:r>
        <w:rPr>
          <w:rFonts w:eastAsia="Calibri"/>
          <w:sz w:val="28"/>
          <w:szCs w:val="28"/>
        </w:rPr>
        <w:t>созыва</w:t>
      </w:r>
      <w:r>
        <w:rPr>
          <w:rFonts w:eastAsia="Calibri"/>
          <w:sz w:val="28"/>
          <w:szCs w:val="28"/>
          <w:lang w:eastAsia="en-US"/>
        </w:rPr>
        <w:t>, председатель Думы города избирается после вступления в должность вновь избранного главы города и приступает к исполнению своих полномочий с момента избрания. Избрание председателя Думы города проводится не позднее 14 дней после вступления в должность вновь избранного главы города.</w:t>
      </w:r>
    </w:p>
    <w:p>
      <w:pPr>
        <w:pStyle w:val="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  <w:t>1.2. Статью 7 изложить в следующей редакции:</w:t>
      </w:r>
    </w:p>
    <w:p>
      <w:pPr>
        <w:pStyle w:val="TextBody"/>
        <w:ind w:firstLine="567"/>
        <w:rPr>
          <w:b w:val="false"/>
          <w:b w:val="false"/>
          <w:szCs w:val="28"/>
        </w:rPr>
      </w:pPr>
      <w:r>
        <w:rPr>
          <w:szCs w:val="28"/>
        </w:rPr>
        <w:t>«</w:t>
      </w:r>
      <w:r>
        <w:rPr>
          <w:b w:val="false"/>
          <w:szCs w:val="28"/>
        </w:rPr>
        <w:t>Статья 7. Первое заседание Думы города шестого соз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вое заседание Думы города, в соответствии с Уставом города, проводится не позднее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после избрания правомочного состава Думы города. На первое заседание Думы города депутаты созываются территориальной избирательной комиссией города Пыть-Яха не позднее, чем за три дня до заседания Думы. </w:t>
      </w:r>
    </w:p>
    <w:p>
      <w:pPr>
        <w:pStyle w:val="Normal"/>
        <w:shd w:fill="FFFFFF" w:val="clear"/>
        <w:spacing w:lineRule="atLeast" w:line="266"/>
        <w:ind w:firstLine="567"/>
        <w:jc w:val="both"/>
        <w:rPr/>
      </w:pPr>
      <w:r>
        <w:rPr>
          <w:sz w:val="28"/>
          <w:szCs w:val="28"/>
        </w:rPr>
        <w:t>2. На первом и последующих заседаниях Думы города шестого созыва до дня вступления в должность главы города, избранного из числа кандидатов, представленных конкурсной комиссией по результатам конкурса, председательствует глава города, избранный из состава Думы города пятого созыва.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</w:t>
      </w:r>
      <w:r>
        <w:rPr>
          <w:sz w:val="28"/>
          <w:szCs w:val="28"/>
          <w:shd w:fill="FFFFFF" w:val="clear"/>
        </w:rPr>
        <w:t>редседатель территориальной избирательной комиссии докладывает на первом заседании Думы города об установленной численности Думы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shd w:fill="FFFFFF" w:val="clear"/>
        </w:rPr>
        <w:t>, о количестве депутатов избранных в Думу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shd w:fill="FFFFFF" w:val="clear"/>
        </w:rPr>
        <w:t>, с указанием их фамилий, о количестве присутствующих депутатов и о правомочности заседания Думы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На первом заседании Думы города депутаты проводят выборы председателя Думы города (в решении об избрании председателя Думы города указывается, что он </w:t>
      </w:r>
      <w:r>
        <w:rPr>
          <w:rFonts w:eastAsia="Calibri"/>
          <w:sz w:val="28"/>
          <w:szCs w:val="28"/>
          <w:lang w:eastAsia="en-US"/>
        </w:rPr>
        <w:t>приступает к исполнению своих полномочий со дня вступления в должность главы города, избранного из числа кандидатов, представленных конкурсной комиссией по результатам конкурса)</w:t>
      </w:r>
      <w:r>
        <w:rPr>
          <w:sz w:val="28"/>
          <w:szCs w:val="28"/>
        </w:rPr>
        <w:t xml:space="preserve"> и заместителя председателя Ду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акже на первом заседании Думы города принимаются решения Думы об объявлении конкурса по отбору кандидатур на должность главы города и о назначении членов конкурсной комиссии для проведения конкурса по отбору кандидатур на должность главы города Пыть-Ях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 первом заседании Думы города могут быть рассмотрены и другие вопросы, включенные в повестку заседания Думы  в порядке, установленном настоящим Регламент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jc w:val="both"/>
        <w:rPr/>
      </w:pPr>
      <w:r>
        <w:rPr>
          <w:szCs w:val="28"/>
        </w:rPr>
        <w:t>1.3. Статью 23 изложить в следующей редакции: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  <w:t>«Статья 23. Порядок избрания председателя Думы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седатель Думы города избирается Думой города из своего состава на первом заседании Ду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ндидат на должность председателя Думы может быть выдвинут депутатом Думы, группой Депутатов, а также посредством самовыдвижения.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 всем кандидатурам, выдвинутым для избрания на должность председателя Думы, кроме взявших самоотвод, проводится обсуждение. Обсуждение кандидатов осуществляется в алфавитн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ходе обсуждения кандидаты отвечают на вопросы депутатов, а также вправе выступить с программой или предложениями по организации работы Думы города. Продолжительность выступления кандидата – не более 30 минут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путат вправе задать кандидату в ходе его обсуждения не более одного вопроса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едседатель Думы избирается путем тайного или открытого голосования. Избранным считается кандидат, набравший большинство голосов от установленной численности депутатов Думы гор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д избранием председателя Думы депутаты Думы определяют процедуру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ое голосование по выборам председателя  Думы города осуществляется в порядке, установленном ст. 14 настояще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 w:val="28"/>
          <w:szCs w:val="28"/>
        </w:rPr>
        <w:t>В случае определения тайного голосования Дума избирает из числа депутатов счетную комиссию в составе не менее 3 человек. Тайное голосование по выборам председателя  Думы города осуществляется в порядке, установленном ст. 15 настоящего Регламента.».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jc w:val="both"/>
        <w:rPr/>
      </w:pPr>
      <w:r>
        <w:rPr>
          <w:szCs w:val="28"/>
        </w:rPr>
        <w:t>1.4. Статью 24 изложить в следующей редакции: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  <w:t>«Статья 24. Порядок избрания заместителя председателя Ду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председателя Думы города избирается Думой города из своего состава на первом заседании Думы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Избрание заместителя председателя Думы города проводится в том же порядке, что и председателя Думы город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  <w:t>2. Опубликовать настоящее решение в печатном средстве массовой</w:t>
      </w:r>
      <w:r>
        <w:rPr/>
        <w:t xml:space="preserve"> информации «Официальный вестник».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jc w:val="both"/>
        <w:rPr/>
      </w:pPr>
      <w:r>
        <w:rPr/>
        <w:t>3. Настоящее решение  вступает в силу после его официального опубликования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ind w:left="50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И.П. ТАРАСО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«_____» ____________2016 г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97" w:top="851" w:footer="397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  <w:tab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6:00Z</dcterms:created>
  <dc:creator>Марина</dc:creator>
  <dc:description/>
  <cp:keywords/>
  <dc:language>en-US</dc:language>
  <cp:lastModifiedBy>AbramovaSV</cp:lastModifiedBy>
  <cp:lastPrinted>2016-04-04T10:51:00Z</cp:lastPrinted>
  <dcterms:modified xsi:type="dcterms:W3CDTF">2016-04-25T12:12:00Z</dcterms:modified>
  <cp:revision>9</cp:revision>
  <dc:subject/>
  <dc:title>Ханты-Мансийский автономный округ</dc:title>
</cp:coreProperties>
</file>